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55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рисоединения многоквартирного жилого дома со встроенным магазином и офисами , г.Кострома, ул.Козуева, д.7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до 110°С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чало выполнения работ: не ранее 01 января 2019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кончание выполнения работ: до 30 июня 2019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0.4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Лист визирования к ТЗ 155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8-10-17T10:35:00Z</cp:lastPrinted>
  <dcterms:modified xsi:type="dcterms:W3CDTF">2018-10-17T10:23:00Z</dcterms:modified>
  <cp:revision>3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