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5895</wp:posOffset>
                </wp:positionV>
                <wp:extent cx="3329940" cy="1566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 w:before="0" w:after="0"/>
                                    <w:ind w:right="-2" w:hanging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ПАО «Россети Центр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____И.В. Колубан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«20»  декабря  202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23.35pt;mso-wrap-distance-left:9pt;mso-wrap-distance-right:0pt;mso-wrap-distance-top:0pt;mso-wrap-distance-bottom:0pt;margin-top:13.85pt;mso-position-vertical-relative:text;margin-left:24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 w:before="0" w:after="0"/>
                              <w:ind w:right="-2" w:hanging="0"/>
                              <w:contextualSpacing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АО «Россети Центр» - «Орелэнерг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_________________И.В. Колубан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«20»  декабря  202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 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метизов</w:t>
      </w:r>
      <w:r>
        <w:rPr>
          <w:b/>
          <w:u w:val="single"/>
        </w:rPr>
        <w:t xml:space="preserve"> Лот 203В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rPr/>
      </w:pPr>
      <w:r>
        <w:rPr/>
        <w:t>ПАО «Россети Центр» производит закупку</w:t>
      </w:r>
      <w:r>
        <w:rPr>
          <w:b/>
          <w:sz w:val="26"/>
          <w:szCs w:val="26"/>
        </w:rPr>
        <w:t xml:space="preserve"> </w:t>
      </w:r>
      <w:r>
        <w:rPr/>
        <w:t xml:space="preserve">метизов для ремонтно-эксплуатационного обслуживания электросетевого оборудования. </w:t>
      </w:r>
    </w:p>
    <w:p>
      <w:pPr>
        <w:pStyle w:val="Style12"/>
        <w:numPr>
          <w:ilvl w:val="0"/>
          <w:numId w:val="2"/>
        </w:numPr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Россети Центр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828"/>
        <w:gridCol w:w="340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ЦС филиала ПАО «Россети Центр» - «Орелэнерго»  г.Орел, ул. Высоковольтная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</w:tbl>
    <w:p>
      <w:pPr>
        <w:pStyle w:val="Style12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ичество, технические требования, характеристики  должны соответствовать и быть не ниже значений, приведенных в таблице:</w:t>
      </w:r>
    </w:p>
    <w:p>
      <w:pPr>
        <w:pStyle w:val="Style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9"/>
        <w:gridCol w:w="6378"/>
        <w:gridCol w:w="788"/>
        <w:gridCol w:w="1909"/>
      </w:tblGrid>
      <w:tr>
        <w:trPr>
          <w:trHeight w:val="3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атериала SAP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ий текст материал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85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3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100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38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130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3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150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54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300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02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600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51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анкерный 10х60 с гайко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48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анкерный 8х40 с гайко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89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89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2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4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5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47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54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3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41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4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5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22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55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43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6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96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8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54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12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28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4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26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4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90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84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20х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25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20х7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67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6х3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23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7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3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4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18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50 оцинкован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62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4х10 оцинкованный ГОСТ Р ИСО 10642-2012/</w:t>
            </w:r>
            <w:r>
              <w:rPr>
                <w:color w:val="000000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z w:val="22"/>
                <w:szCs w:val="22"/>
              </w:rPr>
              <w:t>79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85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4х6 оцинкованный ГОСТ Р ИСО 10642-2012/</w:t>
            </w:r>
            <w:r>
              <w:rPr>
                <w:color w:val="000000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z w:val="22"/>
                <w:szCs w:val="22"/>
              </w:rPr>
              <w:t>79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52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4х8 оцинкованный ГОСТ Р ИСО 10642-2012/</w:t>
            </w:r>
            <w:r>
              <w:rPr>
                <w:color w:val="000000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z w:val="22"/>
                <w:szCs w:val="22"/>
              </w:rPr>
              <w:t>79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46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5х8 оцинкованный ГОСТ Р ИСО 10642-2012/</w:t>
            </w:r>
            <w:r>
              <w:rPr>
                <w:color w:val="000000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z w:val="22"/>
                <w:szCs w:val="22"/>
              </w:rPr>
              <w:t>79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37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8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43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8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9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743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8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5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6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20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87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4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66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5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88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4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6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28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8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73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3,0х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55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3,5х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79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4,0х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99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шиферный 4,5х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35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6х40 пластмассовый с шуруп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43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6х60 пластмассовый с шуруп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46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8х40 пластмассов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77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Комплект </w:t>
            </w:r>
            <w:r>
              <w:rPr>
                <w:b w:val="false"/>
                <w:bCs w:val="false"/>
                <w:i/>
                <w:color w:val="000000"/>
                <w:sz w:val="22"/>
                <w:szCs w:val="22"/>
                <w:lang w:val="ru-RU" w:eastAsia="ru-RU"/>
              </w:rPr>
              <w:t>(комплектация: болт м6 – 2шт, шайба м6 – 2шт, гайка м6 - 2шт</w:t>
            </w:r>
            <w:r>
              <w:rPr>
                <w:b w:val="false"/>
                <w:bCs w:val="false"/>
                <w:i/>
                <w:color w:val="000000"/>
                <w:sz w:val="22"/>
                <w:szCs w:val="22"/>
                <w:lang w:eastAsia="ru-RU"/>
              </w:rPr>
              <w:t>)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 крепления сетчатого ограждения </w:t>
            </w:r>
            <w:r>
              <w:rPr>
                <w:b w:val="false"/>
                <w:bCs w:val="false"/>
                <w:i/>
                <w:color w:val="000000"/>
                <w:sz w:val="22"/>
                <w:szCs w:val="22"/>
                <w:lang w:val="ru-RU" w:eastAsia="ru-RU"/>
              </w:rPr>
              <w:t>(хомут кварратный 60х60 ППRAL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96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крепежный YKK-0-125 IE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04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армир.колючая Егоза АСКЛ-500 10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0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16 прессшайба, остр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45 универсаль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4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55 универсальн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2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55 универсальный 100ш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83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6 прессшайба, сверл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58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6 прессшайба, сверло 42ш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47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9 прессшайба, остр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53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9 прессшайба, сверло 39ш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31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50 прессшайба, остры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24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кровельный 4,8х19 шест. RAL 70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55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кровельный 5,5х19 шестигр. гол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201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0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37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0мм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27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2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37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74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6мм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50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20мм оцинкованна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78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ружинная 16м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83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16х3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87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5х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3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линт 3,2х2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Style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Россети Центр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Россети Центр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rPr/>
      </w:pPr>
      <w:r>
        <w:rPr>
          <w:sz w:val="26"/>
          <w:szCs w:val="26"/>
        </w:rPr>
        <w:t xml:space="preserve">распределительных сетей </w:t>
        <w:tab/>
        <w:t xml:space="preserve">                                                                               М.А. Юрусов</w:t>
      </w:r>
    </w:p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raPro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Extrafieldsname">
    <w:name w:val="extra_fields_name"/>
    <w:qFormat/>
    <w:rPr>
      <w:rFonts w:ascii="CeraPro;Times New Roman" w:hAnsi="CeraPro;Times New Roman" w:cs="CeraPro;Times New Roman"/>
    </w:rPr>
  </w:style>
  <w:style w:type="character" w:styleId="Extrafieldsvalue">
    <w:name w:val="extra_fields_value"/>
    <w:qFormat/>
    <w:rPr>
      <w:rFonts w:ascii="CeraPro;Times New Roman" w:hAnsi="CeraPro;Times New Roman" w:cs="CeraPro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6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5:00Z</dcterms:created>
  <dc:creator>seti1</dc:creator>
  <dc:description/>
  <dc:language>en-US</dc:language>
  <cp:lastModifiedBy>Калинин Максим Вячеславович</cp:lastModifiedBy>
  <cp:lastPrinted>2020-10-30T14:39:00Z</cp:lastPrinted>
  <dcterms:modified xsi:type="dcterms:W3CDTF">2022-02-15T09:25:00Z</dcterms:modified>
  <cp:revision>2</cp:revision>
  <dc:subject/>
  <dc:title>Утверждаю:</dc:title>
</cp:coreProperties>
</file>