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53060</wp:posOffset>
                </wp:positionV>
                <wp:extent cx="3492500" cy="1294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0"/>
                            </w:tblGrid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 –                     главный инженер фил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. А. Ант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» _________________ 2017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01.9pt;mso-wrap-distance-left:9pt;mso-wrap-distance-right:0pt;mso-wrap-distance-top:0pt;mso-wrap-distance-bottom:0pt;margin-top:27.8pt;mso-position-vertical-relative:page;margin-left:25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0"/>
                      </w:tblGrid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–                     главный инженер фил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. А. Ант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 2017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17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04D_0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104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04D_0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104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</w:rPr>
        <w:t xml:space="preserve">на поставку провода СИП-4 </w:t>
      </w:r>
      <w:r>
        <w:rPr>
          <w:b/>
          <w:color w:val="000000"/>
          <w:sz w:val="26"/>
          <w:szCs w:val="26"/>
        </w:rPr>
        <w:t>2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Style10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76"/>
        <w:ind w:left="709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АО «МРСК Центра» производит закупку </w:t>
      </w:r>
      <w:r>
        <w:rPr>
          <w:bCs/>
          <w:sz w:val="26"/>
          <w:szCs w:val="26"/>
        </w:rPr>
        <w:t xml:space="preserve">провода </w:t>
      </w:r>
      <w:r>
        <w:rPr>
          <w:sz w:val="26"/>
          <w:szCs w:val="26"/>
        </w:rPr>
        <w:t>СИП-4 2х25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1069" w:hanging="0"/>
        <w:rPr/>
      </w:pPr>
      <w:r>
        <w:rPr>
          <w:b/>
          <w:bCs/>
          <w:sz w:val="26"/>
          <w:szCs w:val="26"/>
        </w:rPr>
        <w:t>2.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  <w:t>2.1 Технические данные провода должны соответствовать параметрам и быть не ниже следующих значений, приведенных в таблицах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ие характеристики СИП−4 (для ответвления от магистрали к вводам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10"/>
        <w:gridCol w:w="814"/>
        <w:gridCol w:w="919"/>
        <w:gridCol w:w="733"/>
        <w:gridCol w:w="967"/>
        <w:gridCol w:w="1381"/>
        <w:gridCol w:w="1244"/>
        <w:gridCol w:w="967"/>
        <w:gridCol w:w="829"/>
        <w:gridCol w:w="1658"/>
      </w:tblGrid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сечения жилы,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0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 жгута, кг/к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нейное сопротивление при 20°С, Ом/км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ла тока при 20°С, А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дение напряжения, В/км</w:t>
            </w:r>
          </w:p>
        </w:tc>
        <w:tc>
          <w:tcPr>
            <w:tcW w:w="16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ность жилы на разрыв, кН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ы с изоляцией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гута</w:t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63" w:firstLine="2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</w:t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х25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63" w:firstLine="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75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firstLine="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rPr/>
      </w:pPr>
      <w:r>
        <w:rPr/>
        <w:t>Для СИП-4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онтаж провода может осуществляться при температуре окружающей среды не ниже минус 2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улевая несущая жила и токопроводящая жила защищенных проводов должны быть скручены из круглых проволок из алюминиевого сплава, иметь круглую форму и быть уплотненными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копроводящие жилы герметизированных проводов должны содержать водоблокирующий элемент или элементы, герметизированные провода должны быть устойчивы к продольному распространению воды (распространение воды вдоль провода от места ее проникновения не должно превышать 3 м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ция жил провода должна быть черного цвета и экструдирована (выпрессована) из светостабилизированного сшитого полиэтилен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монтажным изгиба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ированная нулевая несущая жила должна быть стойкой к воздействию термомеханических нагрузок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вода должны быть стойкими к циклическому воздействию комплекса атмосферных факторов, включающего: воздействие солнечного излучения; воздействие температуры (7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; воздействие дождя; воздействие температуры минус </w:t>
            </w:r>
            <w:r>
              <w:rPr>
                <w:color w:val="333333"/>
                <w:sz w:val="24"/>
                <w:szCs w:val="24"/>
              </w:rPr>
              <w:t>(40</w:t>
            </w:r>
            <w:r>
              <w:rPr>
                <w:color w:val="333333"/>
                <w:sz w:val="24"/>
                <w:szCs w:val="24"/>
                <w:u w:val="single"/>
              </w:rPr>
              <w:t>+</w:t>
            </w:r>
            <w:r>
              <w:rPr>
                <w:color w:val="333333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</w:rPr>
              <w:t xml:space="preserve"> °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для нужд ПАО «МРСК Центра», должен иметь положительное заключение об опытной эксплуатации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76"/>
        <w:ind w:left="709" w:hanging="0"/>
        <w:jc w:val="left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 xml:space="preserve">ГОСТ 14192 – 96, ГОСТ 18690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 должен поставляться на барабанах (допускается обшивка барабанов матами)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поставка провода с основными жилами номинальным сечением до 25 мм2 включительно в бухтах. Масса бухты не должна превышать 25 кг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Этикетка или паспорт провода, содержащие указания по эксплуатации, должны быть помещены в водонепроницаемую упаковку и прикреплены к щеке барабана или к бух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проводов должны соответствовать ГОСТ 15.309, требованиям ГОСТ 31946-2012 и технических условий для провода конкретных марок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п.7.3. ГОСТ 31946-2012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провод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вода должна соответствовать требованиям ГОСТ 18690 с дополнениями, изложенными в ГОСТ 31946-2012. На поверхности изоляции одной из основных токопроводящих жил или на поверхности изоляции (при наличии) нулевой несущей жилы и на поверхности защитной изоляции с интервалом не более 500 мм должно быть нанесено тиснением или печатным способом: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одовое обозначение или товарный знак, или наименование предприятия-изготовителя;</w:t>
      </w:r>
    </w:p>
    <w:p>
      <w:pPr>
        <w:pStyle w:val="Style10"/>
        <w:numPr>
          <w:ilvl w:val="0"/>
          <w:numId w:val="11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а провода;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 провода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ркировка, нанесенная печатным способом, должна быть четкой и прочной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личительное обозначение и маркировка токопроводящих и вспомогательных жил провода должны быть выполнены в соответствие с п.5.2.7. ГОСТ 31946-2012. Место и способ нанесения маркировки провода должны быть указаны в конструкторской документации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или наименование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брутто, кг (при поставке на барабанах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заводской номер барабан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знак соответствия (при наличии сертификата)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5265"/>
      </w:tblGrid>
      <w:tr>
        <w:trPr/>
        <w:tc>
          <w:tcPr>
            <w:tcW w:w="5264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. Начальника  УРС</w:t>
            </w:r>
          </w:p>
        </w:tc>
        <w:tc>
          <w:tcPr>
            <w:tcW w:w="5265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В. Тырнов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7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06:00Z</dcterms:created>
  <dc:creator>Ерёмин</dc:creator>
  <dc:description/>
  <cp:keywords/>
  <dc:language>en-US</dc:language>
  <cp:lastModifiedBy>Апыхтин Роман Витальевич</cp:lastModifiedBy>
  <cp:lastPrinted>2016-08-22T17:33:00Z</cp:lastPrinted>
  <dcterms:modified xsi:type="dcterms:W3CDTF">2017-07-17T12:2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