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3060</wp:posOffset>
                </wp:positionV>
                <wp:extent cx="3492500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0"/>
                            </w:tblGrid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–                     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. 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7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01.9pt;mso-wrap-distance-left:9pt;mso-wrap-distance-right:0pt;mso-wrap-distance-top:0pt;mso-wrap-distance-bottom:0pt;margin-top:27.8pt;mso-position-vertical-relative:page;margin-left:25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0"/>
                      </w:tblGrid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                     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. 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7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_0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_0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4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 w:before="0" w:after="0"/>
        <w:ind w:left="709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АО «МРСК Центра» производит закупку </w:t>
      </w:r>
      <w:r>
        <w:rPr>
          <w:bCs/>
          <w:sz w:val="26"/>
          <w:szCs w:val="26"/>
        </w:rPr>
        <w:t>провода СИП-4 4х25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18" w:hanging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1352" w:hanging="0"/>
        <w:rPr>
          <w:sz w:val="24"/>
          <w:szCs w:val="24"/>
        </w:rPr>
      </w:pPr>
      <w:r>
        <w:rPr>
          <w:sz w:val="24"/>
          <w:szCs w:val="24"/>
        </w:rPr>
        <w:t>3.1 Технические данные провода должны соответствовать параметрам и быть не ниже следующих значений, приведенных в таблицах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1 К поставке допускается провод, отвечающий следующим требованиям: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П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Участник закупочных процедур на право заключения договора на поставку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3 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4 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 xml:space="preserve">ГОСТ 14192 – 96, ГОСТ 18690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3.5 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3.6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5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. Начальника  УРС</w:t>
            </w:r>
          </w:p>
        </w:tc>
        <w:tc>
          <w:tcPr>
            <w:tcW w:w="5265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В. Тырнов</w:t>
            </w:r>
          </w:p>
        </w:tc>
      </w:tr>
    </w:tbl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08:00Z</dcterms:created>
  <dc:creator>Ерёмин</dc:creator>
  <dc:description/>
  <cp:keywords/>
  <dc:language>en-US</dc:language>
  <cp:lastModifiedBy>Апыхтин Роман Витальевич</cp:lastModifiedBy>
  <cp:lastPrinted>2010-09-30T17:29:00Z</cp:lastPrinted>
  <dcterms:modified xsi:type="dcterms:W3CDTF">2017-07-17T12:1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