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87278328"/>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90788041"/>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39611975"/>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4356511"/>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10424398"/>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81662316"/>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63017648"/>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04018193"/>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