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1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638 153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 миллионов шестьсот тридцать восемь тысяч сто пятьдесят три) рубля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374 867,5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триста семьдесят четыре тысячи восемьсот шестьдесят семь) рублей    54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9 013 020,5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тринадцать тысяч двадцать) рублей   54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29T12:47:00Z</dcterms:modified>
  <cp:revision>90</cp:revision>
  <dc:subject/>
  <dc:title>Уведомление о проведении открытого запроса предложений</dc:title>
</cp:coreProperties>
</file>