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зарядно-подзарядное устройства в едином корпусе с распределительной секцией шин постоянного тока и аккумуляторной батареей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1-07T08:37:00Z</dcterms:modified>
  <cp:revision>10</cp:revision>
  <dc:subject/>
  <dc:title>Приложение № 3</dc:title>
</cp:coreProperties>
</file>