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>на в</w:t>
      </w:r>
      <w:r>
        <w:rPr>
          <w:bCs/>
          <w:lang w:val="ru-RU"/>
        </w:rPr>
        <w:t>ыполнение комплекса работ по строительству (реконструкции) сетей внешнего электроснабжения для осуществления технологического присоединения объектов в Ярославском районе Ярославской области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/>
        </w:rPr>
        <w:t>Строительство/реконструкцию осуществить одним пусковым комплексом не более 12-ти недель (в том числе: 4 недели – поставка КПТ, 8 недель – с момента поставки КПТ в монтаж – выполнение строительно-монтажных и пусконаладочных работ) с момента заключения договора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7 926 641</w:t>
      </w:r>
      <w:r>
        <w:rPr>
          <w:lang w:val="ru-RU"/>
        </w:rPr>
        <w:t xml:space="preserve"> (семь миллионов девятьсот двадцать шесть тысяч шестьсот сорок один) рубль 00 коп. РФ, без учета НДС; НДС составляет </w:t>
      </w:r>
      <w:r>
        <w:rPr>
          <w:b/>
          <w:lang w:val="ru-RU"/>
        </w:rPr>
        <w:t>1 426 795</w:t>
      </w:r>
      <w:r>
        <w:rPr>
          <w:lang w:val="ru-RU"/>
        </w:rPr>
        <w:t xml:space="preserve"> (один миллион четыреста двадцать шесть тысяч семьсот девяносто пять) рублей 38 коп. РФ; </w:t>
      </w:r>
      <w:r>
        <w:rPr>
          <w:b/>
          <w:lang w:val="ru-RU"/>
        </w:rPr>
        <w:t>9 353 436</w:t>
      </w:r>
      <w:r>
        <w:rPr>
          <w:lang w:val="ru-RU"/>
        </w:rPr>
        <w:t xml:space="preserve"> (девять миллионов триста пятьдесят три тысячи четыреста тридцать шесть) рублей 38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3-30T12:35:00Z</dcterms:modified>
  <cp:revision>50</cp:revision>
  <dc:subject/>
  <dc:title>Уведомление о проведении открытого запроса предложений</dc:title>
</cp:coreProperties>
</file>