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главный инженер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/>
      </w:pPr>
      <w:r>
        <w:rPr>
          <w:b/>
          <w:sz w:val="26"/>
          <w:szCs w:val="26"/>
          <w:lang w:eastAsia="ru-RU"/>
        </w:rPr>
        <w:t>филиала ПАО «Россети Центр» - «Курскэнерго»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____________________В.И. Истомин</w:t>
      </w:r>
    </w:p>
    <w:p>
      <w:pPr>
        <w:pStyle w:val="Normal"/>
        <w:tabs>
          <w:tab w:val="clear" w:pos="708"/>
          <w:tab w:val="left" w:pos="5245" w:leader="none"/>
          <w:tab w:val="left" w:pos="9923" w:leader="none"/>
        </w:tabs>
        <w:suppressAutoHyphens w:val="false"/>
        <w:spacing w:lineRule="auto" w:line="276"/>
        <w:ind w:left="5387" w:right="49" w:hanging="0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_______» _________________2022 г.</w:t>
      </w:r>
    </w:p>
    <w:p>
      <w:pPr>
        <w:pStyle w:val="2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строительства/реконструкции </w:t>
      </w:r>
      <w:r>
        <w:rPr>
          <w:bCs/>
          <w:sz w:val="26"/>
          <w:szCs w:val="26"/>
        </w:rPr>
        <w:t>распределительной сети 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 2023 г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Курской области</w:t>
      </w:r>
      <w:r>
        <w:rPr>
          <w:bCs/>
          <w:iCs/>
          <w:sz w:val="26"/>
          <w:szCs w:val="26"/>
        </w:rPr>
        <w:t xml:space="preserve">, с учетом требований НТД, указанных в п. 9 настоящего ТЗ. 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.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ументацию разработать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20"/>
      </w:tblGrid>
      <w:tr>
        <w:trPr>
          <w:trHeight w:val="9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-627</w:t>
            </w:r>
          </w:p>
        </w:tc>
        <w:tc>
          <w:tcPr>
            <w:tcW w:w="8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конструкция ВЛ 0,4 кВ №2 КТП 10/0,4 кВ №3311 11/160 кВА ВЛ 10 кВ №3311 ПС 35/10 кВ Луч с заменой опор и монтажом провода СИП-2 большего сечения с. Мантурово (протяженность 3,6 км)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-63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конструкция ВЛ 0,4 кВ КТП 10/0,4 кВ №21401-5/160 кВА ВЛ 10 кВ №21401 ПС 110/10 кВ Журятино с заменой опор и монтажом провода СИП-2 большего сечения Рыльский район с. Стропицы (протяженность 3,00 км)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-65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конструкция ВЛ 0,4 кВ КТП 10/0,4 кВ №7901-6/100 кВА ВЛ 10 кВ №7901 ПС 35/10 кВ Рубанщина с заменой опор и монтажом провода СИП-2 большего сечения Суджанский район н.п. РубанщинаСуджанский район (протяженность 2,7 км)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Этапность проектирования:</w:t>
      </w:r>
    </w:p>
    <w:p>
      <w:pPr>
        <w:pStyle w:val="Style17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 xml:space="preserve">азработка и согласование </w:t>
      </w:r>
      <w:r>
        <w:rPr>
          <w:sz w:val="26"/>
          <w:szCs w:val="26"/>
        </w:rPr>
        <w:t>проектно-</w:t>
      </w:r>
      <w:r>
        <w:rPr>
          <w:sz w:val="26"/>
          <w:szCs w:val="26"/>
          <w:lang w:val="en-US"/>
        </w:rPr>
        <w:t>сметной документации (</w:t>
      </w:r>
      <w:r>
        <w:rPr>
          <w:sz w:val="26"/>
          <w:szCs w:val="26"/>
        </w:rPr>
        <w:t>ПСД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рабочей </w:t>
      </w:r>
      <w:r>
        <w:rPr>
          <w:sz w:val="26"/>
          <w:szCs w:val="26"/>
          <w:lang w:val="en-US"/>
        </w:rPr>
        <w:t>документации</w:t>
      </w:r>
      <w:r>
        <w:rPr>
          <w:sz w:val="26"/>
          <w:szCs w:val="26"/>
        </w:rPr>
        <w:t xml:space="preserve"> (РД) одной стадией.</w:t>
      </w:r>
    </w:p>
    <w:p>
      <w:pPr>
        <w:pStyle w:val="33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рядная организация выполняет весь необходимый для разработки проектной документации объем изыскательских работ.</w:t>
      </w:r>
    </w:p>
    <w:p>
      <w:pPr>
        <w:pStyle w:val="Style17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</w:t>
      </w:r>
      <w:r>
        <w:rPr>
          <w:sz w:val="26"/>
          <w:szCs w:val="26"/>
        </w:rPr>
        <w:t xml:space="preserve">ым </w:t>
      </w:r>
      <w:r>
        <w:rPr>
          <w:sz w:val="26"/>
          <w:szCs w:val="26"/>
          <w:lang w:val="en-US"/>
        </w:rPr>
        <w:t>титул</w:t>
      </w:r>
      <w:r>
        <w:rPr>
          <w:sz w:val="26"/>
          <w:szCs w:val="26"/>
        </w:rPr>
        <w:t>ам</w:t>
      </w:r>
      <w:r>
        <w:rPr>
          <w:sz w:val="26"/>
          <w:szCs w:val="26"/>
          <w:lang w:val="en-US"/>
        </w:rPr>
        <w:t xml:space="preserve">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Выполнить согласование проекта с Заказчиком, заинтересованными сторонами и надзорными органами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Данные по перспективному развитию сети, в том числе данные программ развития (КПР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формация по социально-значимым и особо ответственным потребителям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еоданные по ВЛ (в т.ч. на публичных источниках), геоданные по ПС и Р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технической части проекта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основные параметры продольного профиля и полосы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sz w:val="26"/>
          <w:szCs w:val="26"/>
        </w:rPr>
        <w:t>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Электротехнические решения: выбор конструктивных решений ЛЭП, электрические принципиальные и монтажные схемы, карта уставок РЗА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 xml:space="preserve">)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.  </w:t>
      </w:r>
    </w:p>
    <w:p>
      <w:pPr>
        <w:pStyle w:val="Normal"/>
        <w:numPr>
          <w:ilvl w:val="3"/>
          <w:numId w:val="3"/>
        </w:numPr>
        <w:rPr/>
      </w:pPr>
      <w:r>
        <w:rPr>
          <w:sz w:val="26"/>
          <w:szCs w:val="26"/>
        </w:rPr>
        <w:t>Основные требования к ВЛ 0,4 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– спуски до ВПУ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 (уточнить при проектировании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должно быть не менее 7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композитных опор согласно патенту                      ПАО «Россети Центр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Россети Центр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*** </w:t>
      </w:r>
      <w:r>
        <w:rPr>
          <w:bCs/>
          <w:sz w:val="26"/>
          <w:szCs w:val="26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Россети Центр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sz w:val="26"/>
          <w:szCs w:val="26"/>
          <w:shd w:fill="FFFFFF" w:val="clear"/>
          <w:lang w:eastAsia="ru-RU"/>
        </w:rPr>
      </w:pPr>
      <w:r>
        <w:rPr>
          <w:bCs/>
          <w:sz w:val="26"/>
          <w:szCs w:val="26"/>
          <w:shd w:fill="FFFFFF" w:val="clear"/>
          <w:lang w:eastAsia="ru-RU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567"/>
        <w:jc w:val="both"/>
        <w:rPr/>
      </w:pPr>
      <w:r>
        <w:rPr>
          <w:sz w:val="26"/>
          <w:szCs w:val="26"/>
        </w:rPr>
        <w:t>4.1.2.2. Строительство ответвлений (спусков до ВПУ) от последних опор проектируемых ВЛ-0,4 кВ до вводных коммутационных аппаратов ВПУ сетевой организации, а также от ВПУ до ШП (шкафа присоединения на проектируемой опоре проектируемой ВЛ-0,4 кВ) (марку и сечение провода, протяженность уточнить при проектировании). ШП находятся в эксплуатационной ответственности заявителей. Тип, размеры, технические характеристики, место установки ВПУ и ШП определить при проектирован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1.2.3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а установки уточнить при проектировании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ов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, установочные чертеж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 кВ и поопорная схема (для реконструируемых В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Установочные чертежи опор 0,4 кВ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чертежи заземляющих устройств опор ВЛ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фили пересечений с инженерными коммуникациями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Курской области, выдаваемое исполнительным органо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Кур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;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;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соблюдения требований энергетической эффективности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Спецификации оборудования, изделий и материалов (в т.ч. 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,</w:t>
      </w:r>
      <w:r>
        <w:rPr>
          <w:bCs/>
          <w:iCs/>
          <w:sz w:val="26"/>
          <w:szCs w:val="26"/>
        </w:rPr>
        <w:t xml:space="preserve"> ЗИП и аварийный резерв), опросные листы.</w:t>
      </w:r>
    </w:p>
    <w:p>
      <w:pPr>
        <w:pStyle w:val="Style17"/>
        <w:numPr>
          <w:ilvl w:val="2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роприятия по оснащению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ые </w:t>
      </w:r>
      <w:r>
        <w:rPr>
          <w:color w:val="000000"/>
          <w:sz w:val="26"/>
          <w:szCs w:val="26"/>
        </w:rPr>
        <w:t>Федеральным законом от 27.12.2018 № 522-ФЗ (при необходимости,</w:t>
      </w:r>
      <w:r>
        <w:rPr>
          <w:i/>
          <w:color w:val="000000"/>
          <w:sz w:val="26"/>
          <w:szCs w:val="26"/>
        </w:rPr>
        <w:t xml:space="preserve"> при соответствующем обосновании</w:t>
      </w:r>
      <w:r>
        <w:rPr>
          <w:color w:val="000000"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гласованную Заказчиком сметную документацию представить в 4 экземплярах на бумажном носителе и в электронном виде в 2 экземплярах на USB - носителе: один в формате PDF, а второй в формате Excel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зработанные основные технические решения (в том числе математическая модель сети), ПСД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ребования к оформлению ПСД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СД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СД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СД должны использоваться утвержденные диспетчерские наименования объекто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распределительной сети принять </w:t>
      </w:r>
      <w:bookmarkStart w:id="0" w:name="_Hlk116467327"/>
      <w:r>
        <w:rPr>
          <w:sz w:val="26"/>
          <w:szCs w:val="26"/>
        </w:rPr>
        <w:t>с использованием оборудования, изделий и материалов, прошедших процедуру проверки качества (аттестацию) в ПАО «Россети» и включенного в Перечень оборудования, материалов и систем, допущенных к применению на объектах ДЗО ПАО «Россети» и размещенного на сайте ПАО «Россети» или имеющих положительное заключение комиссии ПАО «Россети Центр» и ПАО «Россети Центр и Приволжье» по допуску оборудования, материалов и систем (далее - КДО) о возможности применения неаттестованного оборудования, материалов и систем на объектах ПАО «Россети Центр» и ПАО «Россети Центр и Приволжье»</w:t>
      </w:r>
      <w:bookmarkEnd w:id="0"/>
      <w:r>
        <w:rPr>
          <w:bCs/>
          <w:iCs/>
          <w:sz w:val="26"/>
          <w:szCs w:val="26"/>
        </w:rPr>
        <w:t xml:space="preserve">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отреть тягоуловители на все разъединители и запирающие устройства установленного образца на все приводы разъединител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порядок оплат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  1 квартал 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3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  <w:r>
        <w:rPr/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32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32"/>
        <w:ind w:left="7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3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3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ТО 34.01-2.3.3-037-2020 ПАО «Россети» Трубы для прокладки кабельных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я»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Заместитель директора по инвестициям</w:t>
        <w:tab/>
        <w:tab/>
        <w:tab/>
        <w:tab/>
        <w:t>И.Н. Смахтин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Заместитель главного инженера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По управлению производственными активами                   </w:t>
        <w:tab/>
        <w:t>А.А. Мур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Волошин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73-30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54:00Z</dcterms:created>
  <dc:creator>Ерёмин</dc:creator>
  <dc:description/>
  <cp:keywords/>
  <dc:language>en-US</dc:language>
  <cp:lastModifiedBy>Мишустина Екатерина Александровна</cp:lastModifiedBy>
  <cp:lastPrinted>2022-11-15T15:46:00Z</cp:lastPrinted>
  <dcterms:modified xsi:type="dcterms:W3CDTF">2022-11-15T13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