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погрузчика вилочного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Отгрузочные реквизиты/базис поставки: на условиях DDP (Согласно ИНКОТЕРМС 2010) по адресу филиала 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 xml:space="preserve">3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40 000</w:t>
      </w:r>
      <w:r>
        <w:rPr/>
        <w:t xml:space="preserve"> (один миллион сорок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187 200 </w:t>
      </w:r>
      <w:r>
        <w:rPr/>
        <w:t>(сто восемьдесят семь тысяч двести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1 227 200 </w:t>
      </w:r>
      <w:r>
        <w:rPr/>
        <w:t>(один миллион двести двадцать семь тысяч двести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>е</w:t>
      </w:r>
      <w:r>
        <w:rPr/>
        <w:t>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9-22T12:38:00Z</dcterms:modified>
  <cp:revision>41</cp:revision>
  <dc:subject/>
  <dc:title>Уведомление о проведении открытого запроса предложений</dc:title>
</cp:coreProperties>
</file>