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техническое обслуживание инженерно-технических средств охраны для нужд филиала ПАО "Россети Центр" - "Ярэнерго"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Техническое обслуживание инженерно-технических средств охраны для нужд филиала ПАО "Россети Центр" - "Ярэнерго"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течение 12 месяцев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услуг 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tabs>
                <w:tab w:val="clear" w:pos="708"/>
                <w:tab w:val="left" w:pos="1026" w:leader="none"/>
              </w:tabs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 854 014,00</w:t>
            </w:r>
            <w:r>
              <w:rPr>
                <w:bCs w:val="false"/>
                <w:szCs w:val="24"/>
              </w:rPr>
              <w:t xml:space="preserve"> </w:t>
            </w:r>
            <w:r>
              <w:rPr/>
              <w:t xml:space="preserve">(один миллион восемьсот пятьдесят четыре тысячи четырнадцать) рублей 00 копеек РФ, без учета НДС; НДС составляет  </w:t>
            </w:r>
            <w:r>
              <w:rPr>
                <w:b/>
              </w:rPr>
              <w:t>370 802,80</w:t>
            </w:r>
            <w:r>
              <w:rPr/>
              <w:t xml:space="preserve"> (триста семьдесят тысяч восемьсот два) рубля  8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  <w:lang w:eastAsia="en-US"/>
              </w:rPr>
              <w:t>2 224 816,80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/>
              <w:t>(два миллиона двести двадцать четыре тысячи восемьсот шестнадцать) рублей  8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2 декабря 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0 декабря 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6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7  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12-12T07:47:00Z</dcterms:modified>
  <cp:revision>62</cp:revision>
  <dc:subject/>
  <dc:title>Извещение о проведении открытого конкурса</dc:title>
</cp:coreProperties>
</file>