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Heading1"/>
        <w:rPr/>
      </w:pPr>
      <w:r>
        <w:rPr/>
        <w:t>ДОГОВОР № 887/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. Ярославль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 xml:space="preserve">«23» января 2017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(филиал ПАО «МРСК Центра»-«Яр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начальника управления по работе с персоналом Рождественской Людмилы Анатольевны, действующего на основании доверенности от 27.05.2016г. № Д-ЯР/29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Автономная некоммерческая организация «Национальный центр обучения навыкам первой помощи   «Школа Бубнова»( АНО НЦО «Школа Бубнова»), </w:t>
      </w:r>
      <w:r>
        <w:rPr>
          <w:rFonts w:cs="Times New Roman" w:ascii="Times New Roman" w:hAnsi="Times New Roman"/>
          <w:sz w:val="24"/>
        </w:rPr>
        <w:t>именуемая в дальнейшем «Исполнитель», в лице директора Бубнова Валерия  Георгиевича, действующего на основании Устава, с другой стороны,  в дальнейшем именуемые Стороны, 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1.1.</w:t>
        <w:tab/>
        <w:t>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1.2.</w:t>
        <w:tab/>
        <w:t>Исполнитель обязуется оказать услуги по обучению направляемых Заказчиком работников(далее слушатели)  по учебной программе «Инструктор массового обучения навыкам оказание первой помощи после несчастного случая или террористического акта» в объеме 102 академических часа, из них 66 часов самоподготовка с использованием методических материалов и 36 часов практические занятия, именуемые в дальнейшем "Услуги"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1.3.</w:t>
        <w:tab/>
        <w:t>Количество слушателей, сроки обучения, стоимость Услуг в соответствии с таблицей цен на услуги  (Приложение №1 к Договору) согласовываются Сторонами дополнительно по каждой заявке Заказчика «Протоколом согласования тематики, сроков, стоимости и количества обучаемых», оформленного по форме Приложения №2 к Договору, являющимся неотъемлемой частью настоящего договор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1.4.</w:t>
        <w:tab/>
        <w:t>Срок оказания Услуг с  момента подписания договора по  29.12.2017 год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Место оказания услуг: г. Москва, Щелковское шоссе, д. 100, корп. 6, офис 203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  <w:t>1.5.</w:t>
        <w:tab/>
        <w:t>Услуги считаются оказанными после подписания уполномоченными представителями Сторон Акта выполненных работ-услуг, оформленного по форме Приложения №3 к Договору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4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 выполненных работ-услуг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документ об обучении (удостоверение, сертификат и т.п.)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2.1.4. Известить Заказчика о месте и времени начала занятий  не позднее, чем  за десять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9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произвести оплату Услуг в сроки, указанные в п.3.2 Догово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firstLine="708"/>
        <w:jc w:val="both"/>
        <w:rPr/>
      </w:pPr>
      <w:r>
        <w:rPr/>
        <w:t xml:space="preserve">3.1. Общая стоимость услуг по настоящему договору рассчитывается исходя из стоимости фактического обучения по каждой заявке по цене в соответствии с  Приложением №1 и не должна превышать </w:t>
      </w:r>
      <w:r>
        <w:rPr>
          <w:b/>
        </w:rPr>
        <w:t>450000 (Четыреста пятьдесят тысяч)</w:t>
      </w:r>
      <w:r>
        <w:rPr/>
        <w:t xml:space="preserve"> </w:t>
      </w:r>
      <w:r>
        <w:rPr>
          <w:b/>
        </w:rPr>
        <w:t>рублей 00 коп.</w:t>
      </w:r>
      <w:r>
        <w:rPr/>
        <w:t>, НДС не облагается в соответствии с п.2, ст.346.11, гл.26.2  Налогов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>3.2. Заказчик оплачивает услуги за обучение слушателей по счету, предоставленному Исполнителем, с указанием суммы денежных средств, определенной Протоколом (Приложение №2), путем перечисления на расчетный счет Исполнителя не позднее 30 рабочих дней после подписания Сторонами Акта выполненных работ-услуг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на выполнение работ-услуг), приведенная в Приложении № 3 к Договору, является формой первичного учетного документа АНО НЦО «Школа Бубнова».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ротоколе (Приложение №2),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,  указанной в Протоколе (Приложение № 2), оформленном согласно заявке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9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firstLine="708"/>
        <w:jc w:val="both"/>
        <w:rPr/>
      </w:pPr>
      <w:r>
        <w:rPr/>
        <w:t>5.1. Договор заключен с момента подписания его обеими сторонами и действует до исполнения сторонами своих обязательств в полном объеме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>9.4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Антикоррупционная оговорк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lang w:eastAsia="en-US"/>
        </w:rPr>
        <w:t>1. Исолнителю известно о том, что Заказчик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lang w:eastAsia="en-US"/>
        </w:rPr>
        <w:t xml:space="preserve">2. 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">
        <w:r>
          <w:rPr>
            <w:rStyle w:val="InternetLink"/>
            <w:rFonts w:eastAsia="Calibri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lang w:eastAsia="en-US"/>
        </w:rPr>
        <w:t xml:space="preserve">,  ПАО «МРСК Центра» по адресу -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mrsk-1.ru/</w:t>
        </w:r>
      </w:hyperlink>
      <w:r>
        <w:rPr>
          <w:rFonts w:eastAsia="Calibri"/>
          <w:u w:val="single"/>
          <w:lang w:eastAsia="en-US"/>
        </w:rPr>
        <w:t xml:space="preserve"> information/documents/internal/</w:t>
      </w:r>
      <w:r>
        <w:rPr>
          <w:rFonts w:eastAsia="Calibri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направленными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 В случае возникновения у одной из Сторон подозрений, 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i/>
              </w:rPr>
              <w:t>ПАО «МРСК Центра» (Филиал ПАО «МРСК Центра»-«Ярэнерго»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  <w:t>АНО «Национальный центр обучения навыкам первой помощи  «Школа Бубнова»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127018, г. Москва, ул.2-ая Ямская, д. 4 Реквизиты филиала ПАО «МРСК Центра»-«Ярэнерго»: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Юридический и почтовый адрес: </w:t>
            </w:r>
          </w:p>
          <w:p>
            <w:pPr>
              <w:pStyle w:val="Normal"/>
              <w:ind w:firstLine="6"/>
              <w:rPr/>
            </w:pPr>
            <w:r>
              <w:rPr/>
              <w:t>107241, Москва,  ул. Байкальская, д. 18, корп. 4, кв. 28,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Адрес места нахождения филиала ПАО «МРСК Центра»-«Ярэнерго»: </w:t>
            </w:r>
          </w:p>
          <w:p>
            <w:pPr>
              <w:pStyle w:val="Normal"/>
              <w:ind w:firstLine="6"/>
              <w:rPr/>
            </w:pPr>
            <w:r>
              <w:rPr/>
              <w:t>150003 г. Ярославль, ул. Воинова,12</w:t>
            </w:r>
          </w:p>
          <w:p>
            <w:pPr>
              <w:pStyle w:val="Normal"/>
              <w:ind w:firstLine="6"/>
              <w:rPr/>
            </w:pPr>
            <w:r>
              <w:rPr/>
              <w:t>ИНН/КПП: 6901067107 / 760602001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:  40 702 810 777 020 004 402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Северный банк Сбербанка России, г.Ярославль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банка: 150003, г.Ярославль, ул.Советская, 34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: 047 888 670</w:t>
            </w:r>
          </w:p>
          <w:p>
            <w:pPr>
              <w:pStyle w:val="Style2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 101 810 500 000 000 670.</w:t>
            </w:r>
          </w:p>
          <w:p>
            <w:pPr>
              <w:pStyle w:val="Normal"/>
              <w:ind w:firstLine="6"/>
              <w:rPr/>
            </w:pPr>
            <w:r>
              <w:rPr/>
              <w:t>ОКПО: 00107577 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АТО:   7840138000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Место нахождения (проведения курсов):  </w:t>
            </w:r>
          </w:p>
          <w:p>
            <w:pPr>
              <w:pStyle w:val="Normal"/>
              <w:ind w:firstLine="6"/>
              <w:rPr/>
            </w:pPr>
            <w:r>
              <w:rPr/>
              <w:t>105523, Москва, Щелковское шоссе, д. 100, корп. 6, офис 203</w:t>
            </w:r>
          </w:p>
          <w:p>
            <w:pPr>
              <w:pStyle w:val="Normal"/>
              <w:ind w:firstLine="6"/>
              <w:rPr/>
            </w:pPr>
            <w:r>
              <w:rPr/>
              <w:t>ОГРН: 1107799023023</w:t>
            </w:r>
          </w:p>
          <w:p>
            <w:pPr>
              <w:pStyle w:val="Normal"/>
              <w:ind w:firstLine="6"/>
              <w:rPr/>
            </w:pPr>
            <w:r>
              <w:rPr/>
              <w:t>ИНН: 7718001733, КПП: 771801001</w:t>
            </w:r>
          </w:p>
          <w:p>
            <w:pPr>
              <w:pStyle w:val="Normal"/>
              <w:ind w:firstLine="6"/>
              <w:rPr/>
            </w:pPr>
            <w:r>
              <w:rPr/>
              <w:t>Р/с 40703810938290066838</w:t>
            </w:r>
          </w:p>
          <w:p>
            <w:pPr>
              <w:pStyle w:val="Normal"/>
              <w:ind w:firstLine="6"/>
              <w:rPr/>
            </w:pPr>
            <w:r>
              <w:rPr/>
              <w:t>в Московском банке Сбербанка России ОАО г. Москв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БИК: 044525225, </w:t>
            </w:r>
          </w:p>
          <w:p>
            <w:pPr>
              <w:pStyle w:val="Normal"/>
              <w:ind w:firstLine="6"/>
              <w:rPr/>
            </w:pPr>
            <w:r>
              <w:rPr/>
              <w:t>к/с 30101810400000000225</w:t>
            </w:r>
          </w:p>
          <w:p>
            <w:pPr>
              <w:pStyle w:val="Normal"/>
              <w:ind w:firstLine="6"/>
              <w:rPr/>
            </w:pPr>
            <w:r>
              <w:rPr/>
              <w:t>Телефоны:(963) 653-97-82,  (499) 748-61-10</w:t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 Л.А. Рождественская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 «_____» _____________20___г.       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Директор АНО НЦО «Школа Бубно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 В. Г. Бубно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spacing w:before="0" w:after="0"/>
        <w:jc w:val="right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№  </w:t>
      </w:r>
      <w:r>
        <w:rPr/>
        <w:t xml:space="preserve">887/01  от </w:t>
      </w:r>
      <w:r>
        <w:rPr>
          <w:lang w:val="en-US"/>
        </w:rPr>
        <w:t xml:space="preserve"> </w:t>
      </w:r>
      <w:r>
        <w:rPr/>
        <w:t>«23» января 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39"/>
        <w:gridCol w:w="458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Л.А. Рождествен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Директор АНО НЦО «Школа Бубнова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В. Г. Буб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М.П.   «_____» _____________20___г.                     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 на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28"/>
        <w:gridCol w:w="1335"/>
        <w:gridCol w:w="1417"/>
        <w:gridCol w:w="1559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услуг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чная расценка, руб.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луш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обучения, руб. (без НДС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теме «Инструктор массового обучения навыкам оказание первой помощи после несчастного случая или террористического акт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,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/>
      </w:pPr>
      <w:r>
        <w:rPr/>
        <w:t xml:space="preserve">                                                                        №  </w:t>
      </w:r>
      <w:r>
        <w:rPr/>
        <w:t xml:space="preserve">887/01  от </w:t>
      </w:r>
      <w:r>
        <w:rPr>
          <w:lang w:val="en-US"/>
        </w:rPr>
        <w:t xml:space="preserve"> </w:t>
      </w:r>
      <w:r>
        <w:rPr/>
        <w:t>«23» января 2017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 протокола 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239"/>
        <w:gridCol w:w="458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От</w:t>
            </w:r>
            <w:r>
              <w:rPr/>
              <w:t xml:space="preserve"> </w:t>
            </w:r>
            <w:r>
              <w:rPr>
                <w:b/>
              </w:rPr>
              <w:t>Исполнител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Л.А. Рождественская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Директор АНО НЦО «Школа Бубнова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В. Г. Бубн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я тематики, ср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оимости и количества обуч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иод с ____________ по 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                                                                                                                           «__» ________ 2017 г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</w:rPr>
        <w:t>Публичное акционерное общество "Межрегиональная распределительная сетевая компания Центра" (Филиал ПАО «МРСК Центра»-«Ярэнерго»),</w:t>
      </w:r>
      <w:r>
        <w:rPr/>
        <w:t xml:space="preserve"> именуемое в дальнейшем Заказчик, в лице _______________________, действующего на основании ____________________, с одной стороны и </w:t>
      </w:r>
      <w:r>
        <w:rPr>
          <w:b/>
        </w:rPr>
        <w:t xml:space="preserve">Автономная некоммерческая организация «Национальный центр обучения навыкам первой помощи   «Школа Бубнова»( АНО НЦО «Школа Бубнова»), </w:t>
      </w:r>
      <w:r>
        <w:rPr/>
        <w:t>именуемая в дальнейшем «Исполнитель», в лице директора Бубнова Валерия  Георгиевича, действующего на основании Устава, с другой стороны, в соответствии с п. 1.3 настоящего договора пришли к согла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сти обучение специалистов Заказчи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134"/>
        <w:gridCol w:w="1418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частия одного специалис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-в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обуч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массового обучения навыкам оказание первой помощи после несчастного случая или террористического а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62"/>
      </w:tblGrid>
      <w:tr>
        <w:trPr>
          <w:trHeight w:val="325" w:hRule="atLeast"/>
        </w:trPr>
        <w:tc>
          <w:tcPr>
            <w:tcW w:w="4891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/                              /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____________________/                           /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 xml:space="preserve">Приложение №3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/>
      </w:pPr>
      <w:r>
        <w:rPr/>
        <w:t xml:space="preserve">№  </w:t>
      </w:r>
      <w:r>
        <w:rPr/>
        <w:t xml:space="preserve">887/01  от </w:t>
      </w:r>
      <w:r>
        <w:rPr>
          <w:lang w:val="en-US"/>
        </w:rPr>
        <w:t xml:space="preserve"> </w:t>
      </w:r>
      <w:r>
        <w:rPr/>
        <w:t>«23» января 2017 г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 Л.А. Рождественская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АНО НЦО «Школа Бубнова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 В. Г. Бубнов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>Акт №  _________________от  «___» ___________ 2017 г.</w:t>
      </w:r>
    </w:p>
    <w:p>
      <w:pPr>
        <w:pStyle w:val="Normal"/>
        <w:spacing w:before="280" w:after="475"/>
        <w:jc w:val="center"/>
        <w:rPr>
          <w:b/>
          <w:b/>
          <w:bCs/>
        </w:rPr>
      </w:pPr>
      <w:r>
        <w:rPr>
          <w:b/>
          <w:bCs/>
        </w:rPr>
        <w:t>на выполнение работ-услуг</w:t>
      </w:r>
    </w:p>
    <w:p>
      <w:pPr>
        <w:pStyle w:val="Normal"/>
        <w:spacing w:before="280" w:after="245"/>
        <w:rPr/>
      </w:pPr>
      <w:r>
        <w:rPr/>
        <w:t xml:space="preserve">Мы, нижеподписавшиеся, представитель ИСПОЛНИТЕЛЯ _______________________ _____________________________________________________________________________, </w:t>
        <w:br/>
        <w:t xml:space="preserve">с одной стороны и представитель ЗАКАЗЧИКА ___________________________________  </w:t>
        <w:br/>
        <w:t xml:space="preserve">с другой стороны, составили настоящий акт в том, что ИСПОЛНИТЕЛЬ выполнил, </w:t>
        <w:br/>
        <w:t>а ЗАКАЗЧИК принял следующие работы:</w:t>
      </w:r>
    </w:p>
    <w:tbl>
      <w:tblPr>
        <w:tblW w:w="10185" w:type="dxa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3896"/>
        <w:gridCol w:w="1478"/>
        <w:gridCol w:w="861"/>
        <w:gridCol w:w="873"/>
        <w:gridCol w:w="2015"/>
        <w:gridCol w:w="498"/>
      </w:tblGrid>
      <w:tr>
        <w:trPr/>
        <w:tc>
          <w:tcPr>
            <w:tcW w:w="56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896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78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861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73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015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498" w:type="dxa"/>
            <w:tcBorders>
              <w:left w:val="single" w:sz="12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8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чение по программе "«Инструктор массового обучения навыкам оказание первой помощи после несчастного случая или террористического акта» в объеме 102 академических часа</w:t>
            </w:r>
          </w:p>
        </w:tc>
        <w:tc>
          <w:tcPr>
            <w:tcW w:w="1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000,00</w:t>
            </w:r>
          </w:p>
        </w:tc>
        <w:tc>
          <w:tcPr>
            <w:tcW w:w="8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</w:tc>
        <w:tc>
          <w:tcPr>
            <w:tcW w:w="20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98" w:type="dxa"/>
            <w:tcBorders>
              <w:left w:val="single" w:sz="12" w:space="0" w:color="00000A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rPr>
                <w:color w:val="FFFFFF"/>
                <w:sz w:val="8"/>
                <w:szCs w:val="8"/>
              </w:rPr>
            </w:pPr>
            <w:r>
              <w:rPr>
                <w:color w:val="FFFFFF"/>
                <w:sz w:val="8"/>
                <w:szCs w:val="8"/>
              </w:rPr>
              <w:t>32000</w:t>
            </w:r>
          </w:p>
        </w:tc>
      </w:tr>
      <w:tr>
        <w:trPr/>
        <w:tc>
          <w:tcPr>
            <w:tcW w:w="564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478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12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  <w:bookmarkStart w:id="0" w:name="Итого_Сумма_с_НДС"/>
            <w:bookmarkStart w:id="1" w:name="Итого_Сумма_с_НДС"/>
            <w:bookmarkEnd w:id="1"/>
          </w:p>
        </w:tc>
        <w:tc>
          <w:tcPr>
            <w:tcW w:w="498" w:type="dxa"/>
            <w:tcBorders>
              <w:left w:val="single" w:sz="12" w:space="0" w:color="00000A"/>
            </w:tcBorders>
            <w:tcMar>
              <w:right w:w="0" w:type="dxa"/>
            </w:tcMar>
          </w:tcPr>
          <w:p>
            <w:pPr>
              <w:pStyle w:val="Normal"/>
              <w:spacing w:before="0" w:after="0"/>
              <w:jc w:val="right"/>
              <w:rPr>
                <w:color w:val="FFFFFF"/>
                <w:sz w:val="8"/>
                <w:szCs w:val="8"/>
              </w:rPr>
            </w:pPr>
            <w:bookmarkStart w:id="2" w:name="Итого_Полная_Сумма"/>
            <w:bookmarkEnd w:id="2"/>
            <w:r>
              <w:rPr>
                <w:color w:val="FFFFFF"/>
                <w:sz w:val="8"/>
                <w:szCs w:val="8"/>
              </w:rPr>
              <w:t>32000,00</w:t>
            </w:r>
          </w:p>
        </w:tc>
      </w:tr>
    </w:tbl>
    <w:p>
      <w:pPr>
        <w:pStyle w:val="Normal"/>
        <w:spacing w:before="115" w:after="0"/>
        <w:rPr/>
      </w:pPr>
      <w:r>
        <w:rPr/>
        <w:t>Итоговая сумма к оплате: ______________________________________________________</w:t>
        <w:br/>
        <w:t>_____________________________________________________________________________</w:t>
      </w:r>
    </w:p>
    <w:p>
      <w:pPr>
        <w:pStyle w:val="Normal"/>
        <w:spacing w:before="280" w:after="245"/>
        <w:rPr/>
      </w:pPr>
      <w:r>
        <w:rPr/>
        <w:t>Работы выполнены в полном объеме, в установленные сроки и с надлежащим качеством. Стороны претензий друг к другу не имеют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4543"/>
        <w:gridCol w:w="365"/>
        <w:gridCol w:w="4344"/>
        <w:gridCol w:w="159"/>
      </w:tblGrid>
      <w:tr>
        <w:trPr/>
        <w:tc>
          <w:tcPr>
            <w:tcW w:w="15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дал __________ 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нял __________ </w:t>
            </w:r>
          </w:p>
        </w:tc>
        <w:tc>
          <w:tcPr>
            <w:tcW w:w="1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firstLine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27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7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.П.                                                                                               М.П.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№  </w:t>
      </w:r>
      <w:r>
        <w:rPr/>
        <w:t xml:space="preserve">887/01  от </w:t>
      </w:r>
      <w:r>
        <w:rPr>
          <w:lang w:val="en-US"/>
        </w:rPr>
        <w:t xml:space="preserve"> </w:t>
      </w:r>
      <w:r>
        <w:rPr/>
        <w:t>«23» января 2017 г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5642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Л.А. Рождественская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Директор АНО НЦО «Школа Бубнова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В. Г. Бубнов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  </w:t>
      </w:r>
      <w:r>
        <w:rPr/>
        <w:t xml:space="preserve">887/01  от </w:t>
      </w:r>
      <w:r>
        <w:rPr>
          <w:lang w:val="en-US"/>
        </w:rPr>
        <w:t xml:space="preserve"> </w:t>
      </w:r>
      <w:r>
        <w:rPr/>
        <w:t>«23» января 2017 г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/>
            </w:pPr>
            <w:r>
              <w:rPr/>
              <w:t>Начальник управления по работе с персоналом филиала ПАО «МРСК Центра»-«Ярэнерго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 Л.А. Рождественская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/>
            </w:pPr>
            <w:r>
              <w:rPr/>
              <w:t>Директор АНО НЦО «Школа Бубнова»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 В. Г. Бубнов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9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28:00Z</dcterms:created>
  <dc:creator>Chernoivanov_EA</dc:creator>
  <dc:description/>
  <cp:keywords/>
  <dc:language>en-US</dc:language>
  <cp:lastModifiedBy>Стаханова Екатерина Николаевна</cp:lastModifiedBy>
  <cp:lastPrinted>2012-02-16T12:16:00Z</cp:lastPrinted>
  <dcterms:modified xsi:type="dcterms:W3CDTF">2017-01-25T12:21:00Z</dcterms:modified>
  <cp:revision>8</cp:revision>
  <dc:subject/>
  <dc:title>Договор №___________________</dc:title>
</cp:coreProperties>
</file>