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right="311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445</wp:posOffset>
                  </wp:positionV>
                  <wp:extent cx="1957705" cy="835025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70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АО 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2"/>
                <w:szCs w:val="12"/>
              </w:rPr>
            </w:pPr>
            <w:r>
              <w:rPr>
                <w:rFonts w:cs="PF Din Text Cond Pro Light" w:ascii="PF Din Text Cond Pro Light" w:hAnsi="PF Din Text Cond Pro Light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Россети Центр» - «Тамбов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Моршанское шоссе, д. 23, г. Тамбов, 392680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752) 56-96-85, факс (4752) 56-94-4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tambov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" w:leader="none"/>
                <w:tab w:val="left" w:pos="3896" w:leader="none"/>
              </w:tabs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81990183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8290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2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оказание услуг по проведению технического осмотра транспортных средств для нужд ПАО «Россети Центр» (филиала «Тамбов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 филиал ПАО «Россети Центр»-«Тамбовэнерго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Заместитель председателя закупочной комиссии - начальник отдела закупочной деятельности филиала ПАО «Россети Центр» - «Тамбовэнерго» Кобелева Е.Ю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Адрес электронной почты: kobeleva.ey@mrsk-1.ru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/>
              <w:t>Номер контактного телефона: (4752) 57-82-06, 8-915-888-19-79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оведению технического осмотра транспортных средств для нужд ПАО «Россети Центр» (филиала «Тамбовэнерго»)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lang w:val="en-US"/>
              </w:rPr>
              <w:t>c</w:t>
            </w:r>
            <w:r>
              <w:rPr/>
              <w:t xml:space="preserve"> 01.01.2023г. по 31.12.2023г. согласно заявок, представленных сотрудниками СМиТ филиала ПАО «Россети Центр» - «Тамбовэнерго»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471 240</w:t>
            </w:r>
            <w:r>
              <w:rPr>
                <w:szCs w:val="24"/>
              </w:rPr>
              <w:t xml:space="preserve"> (Четыреста семьдесят одна тысяча двести сорок) рублей 00 копеек РФ, без учета НДС; НДС составляет </w:t>
            </w:r>
            <w:r>
              <w:rPr>
                <w:b/>
                <w:szCs w:val="24"/>
              </w:rPr>
              <w:t>94 248</w:t>
            </w:r>
            <w:r>
              <w:rPr>
                <w:szCs w:val="24"/>
              </w:rPr>
              <w:t xml:space="preserve"> (Девяносто четыре тысячи двести сорок восемь) рублей 00 копеек РФ; </w:t>
            </w:r>
            <w:r>
              <w:rPr>
                <w:b/>
                <w:szCs w:val="24"/>
              </w:rPr>
              <w:t>565 488</w:t>
            </w:r>
            <w:r>
              <w:rPr>
                <w:szCs w:val="24"/>
              </w:rPr>
              <w:t xml:space="preserve"> (Пятьсот шестьдесят пять тысяч четыреста восемьдесят восемь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>8 055</w:t>
            </w:r>
            <w:r>
              <w:rPr/>
              <w:t xml:space="preserve"> (Восемь тысяч пятьдесят пять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1 611</w:t>
            </w:r>
            <w:r>
              <w:rPr/>
              <w:t xml:space="preserve"> (Одна тысяча шестьсот одиннадцать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; </w:t>
            </w:r>
            <w:r>
              <w:rPr>
                <w:b/>
                <w:szCs w:val="22"/>
              </w:rPr>
              <w:t>9 066</w:t>
            </w:r>
            <w:r>
              <w:rPr/>
              <w:t xml:space="preserve"> (Девять тысяч шестьдесят шесть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, с учетом НДС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и порядок рассмотрения и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03 ноября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6 ноября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8 ноября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>21 ноябр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7" w:name="_Ref2007139"/>
            <w:bookmarkStart w:id="8" w:name="_Ref2007139"/>
            <w:bookmarkEnd w:id="8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bookmarkStart w:id="9" w:name="_Ref1120391"/>
            <w:bookmarkStart w:id="10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10"/>
            <w:r>
              <w:rPr/>
              <w:t>: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2 ноября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оказания услуг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highlight w:val="red"/>
              </w:rPr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227-ТА-22 от «02» ноября 2022 года</w:t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ambov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2-11-02T08:23:00Z</dcterms:modified>
  <cp:revision>28</cp:revision>
  <dc:subject/>
  <dc:title>Извещение о проведении открытого конкурса</dc:title>
</cp:coreProperties>
</file>