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О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Открыт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>, стоимость тары, стоимость по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О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91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9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Приложение №2 к документации по закрытому запросу предложений на право заключения Договора на поставку ОПН 0,4-10 кВ для нужд ПАО «МРСК Центра» (филиала «Тверьэнрего»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6pt;height:23.1pt;mso-wrap-distance-left:0pt;mso-wrap-distance-right:0pt;mso-wrap-distance-top:0pt;mso-wrap-distance-bottom:0pt;margin-top:0.05pt;mso-position-vertical-relative:text;margin-left: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Приложение №2 к документации по закрытому запросу предложений на право заключения Договора на поставку ОПН 0,4-10 кВ для нужд ПАО «МРСК Центра» (филиала «Тверьэнрего»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0961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096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Приложение №2 к документации по закрытому запросу предложений на право заключения Договора на поставку ОПН 0,4-10 кВ для нужд ПАО «МРСК Центра» (филиала «Тверьэнрего»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4.3pt;height:23.1pt;mso-wrap-distance-left:0pt;mso-wrap-distance-right:0pt;mso-wrap-distance-top:0pt;mso-wrap-distance-bottom:0pt;margin-top:0.05pt;mso-position-vertical-relative:text;margin-left: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Приложение №2 к документации по закрытому запросу предложений на право заключения Договора на поставку ОПН 0,4-10 кВ для нужд ПАО «МРСК Центра» (филиала «Тверьэнрего»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42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Приложение №2 к документации по закрытому запросу предложений на право заключения Договора на поставку ОПН 0,4-10 кВ для нужд ПАО «МРСК Центра» (филиала «Тверьэнрего»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5pt;height:1.65pt;mso-wrap-distance-left:0pt;mso-wrap-distance-right:0pt;mso-wrap-distance-top:0pt;mso-wrap-distance-bottom:0pt;margin-top:0.05pt;mso-position-vertical-relative:text;margin-left: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Приложение №2 к документации по закрытому запросу предложений на право заключения Договора на поставку ОПН 0,4-10 кВ для нужд ПАО «МРСК Центра» (филиала «Тверьэнрего»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96020" cy="2933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60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Приложение №2 к документации по закрытому запросу предложений на право заключения Договора на поставку ОПН 0,4-10 кВ для нужд ПАО «МРСК Центра» (филиала «Тверьэнрего»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2.6pt;height:23.1pt;mso-wrap-distance-left:0pt;mso-wrap-distance-right:0pt;mso-wrap-distance-top:0pt;mso-wrap-distance-bottom:0pt;margin-top:0.05pt;mso-position-vertical-relative:text;margin-left: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Приложение №2 к документации по закрытому запросу предложений на право заключения Договора на поставку ОПН 0,4-10 кВ для нужд ПАО «МРСК Центра» (филиала «Тверьэнрего»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15125" cy="2933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51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Приложение №2 к документации по закрытому запросу предложений на право заключения Договора на поставку ОПН 0,4-10 кВ для нужд ПАО «МРСК Центра» (филиала «Тверьэнрего»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75pt;height:23.1pt;mso-wrap-distance-left:0pt;mso-wrap-distance-right:0pt;mso-wrap-distance-top:0pt;mso-wrap-distance-bottom:0pt;margin-top:0.05pt;mso-position-vertical-relative:text;margin-left: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Приложение №2 к документации по закрытому запросу предложений на право заключения Договора на поставку ОПН 0,4-10 кВ для нужд ПАО «МРСК Центра» (филиала «Тверьэнрего»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6:00Z</dcterms:created>
  <dc:creator>Sergeeva_IB</dc:creator>
  <dc:description/>
  <cp:keywords/>
  <dc:language>en-US</dc:language>
  <cp:lastModifiedBy>Круглова</cp:lastModifiedBy>
  <cp:lastPrinted>2013-07-03T13:31:00Z</cp:lastPrinted>
  <dcterms:modified xsi:type="dcterms:W3CDTF">2016-06-14T11:33:00Z</dcterms:modified>
  <cp:revision>6</cp:revision>
  <dc:subject/>
  <dc:title>Приложение № 3</dc:title>
</cp:coreProperties>
</file>