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комплексному обследованию опор ВЛ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046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046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046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046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046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046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1004640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004641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1004641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1004641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41004641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00464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00464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004641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00464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100464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004641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004642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1004642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1004642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004642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1004642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0046425">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004642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0046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0046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0046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0046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0046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0046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00464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0046434">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41004643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41004643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41004643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004643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41004643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410046440">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00464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4100464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4100464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41004644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41004644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41004644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410046447">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10046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10046404"/>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феврал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комплексному обследованию опор ВЛ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Лебедеву Александру Александровичу, контактный телефон (4812) 42-95-08 или по адресу электронной почты: </w:t>
      </w:r>
      <w:hyperlink r:id="rId3">
        <w:r>
          <w:rPr>
            <w:rStyle w:val="InternetLink"/>
            <w:sz w:val="22"/>
            <w:szCs w:val="22"/>
          </w:rPr>
          <w:t>Lebedev.AAl@mrsk-1.ru</w:t>
        </w:r>
      </w:hyperlink>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10046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10046406"/>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10046407"/>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1004640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10046409"/>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проведения мероприятия: г. Смоленск, Смоленский район</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 xml:space="preserve">июль-сентябрь </w:t>
      </w:r>
      <w:r>
        <w:rPr>
          <w:sz w:val="22"/>
          <w:szCs w:val="22"/>
        </w:rPr>
        <w:t>2015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10046410"/>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комплексному обследованию опор ВЛ для нужд ОАО «МРСК Центра» (филиала «</w:t>
      </w:r>
      <w:r>
        <w:rPr>
          <w:sz w:val="22"/>
          <w:szCs w:val="22"/>
          <w:lang w:val="ru-RU"/>
        </w:rPr>
        <w:t>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1004641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41004641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1004641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1004641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1004641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10046416"/>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1004641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1004641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Normal"/>
        <w:numPr>
          <w:ilvl w:val="3"/>
          <w:numId w:val="23"/>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000 000,00 </w:t>
      </w:r>
      <w:r>
        <w:rPr>
          <w:sz w:val="22"/>
          <w:szCs w:val="22"/>
        </w:rPr>
        <w:t xml:space="preserve"> (один миллион) рублей 00 коп. РФ, без учета НДС;</w:t>
      </w:r>
      <w:r>
        <w:rPr>
          <w:b/>
          <w:sz w:val="22"/>
          <w:szCs w:val="22"/>
        </w:rPr>
        <w:t xml:space="preserve"> </w:t>
      </w:r>
      <w:r>
        <w:rPr>
          <w:sz w:val="22"/>
          <w:szCs w:val="22"/>
        </w:rPr>
        <w:t>НДС составляет</w:t>
      </w:r>
      <w:r>
        <w:rPr>
          <w:b/>
          <w:sz w:val="22"/>
          <w:szCs w:val="22"/>
        </w:rPr>
        <w:t xml:space="preserve"> 180 000,00</w:t>
      </w:r>
      <w:r>
        <w:rPr>
          <w:sz w:val="22"/>
          <w:szCs w:val="22"/>
        </w:rPr>
        <w:t xml:space="preserve"> (сто восемьдесят тысяч) рублей 00 копеек РФ;</w:t>
      </w:r>
      <w:r>
        <w:rPr>
          <w:b/>
          <w:sz w:val="22"/>
          <w:szCs w:val="22"/>
        </w:rPr>
        <w:t xml:space="preserve"> 1 180 000,00</w:t>
      </w:r>
      <w:r>
        <w:rPr>
          <w:sz w:val="22"/>
          <w:szCs w:val="22"/>
        </w:rPr>
        <w:t xml:space="preserve"> (один миллион сто восемьдесят тысяч) рублей 00 копеек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410046419"/>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1004642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10046421"/>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10046422"/>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410046423"/>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5.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41004642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10046425"/>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10046426"/>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1004642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10046428"/>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10046429"/>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10046430"/>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004643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1004643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10046433"/>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10046434"/>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10046435"/>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10046436"/>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10046437"/>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10046438"/>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10046439"/>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10046440"/>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10046441"/>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10046442"/>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10046443"/>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10046444"/>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10046445"/>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10046446"/>
      <w:bookmarkEnd w:id="191"/>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10046447"/>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обследованию опор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обследованию опор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комплексному обследованию опор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5-02-12T06:54:00Z</dcterms:modified>
  <cp:revision>640</cp:revision>
  <dc:subject/>
  <dc:title>Типовая закупочная документация</dc:title>
</cp:coreProperties>
</file>