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-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 В.А. Антонов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4"/>
                <w:szCs w:val="24"/>
              </w:rPr>
              <w:t>«___»__________________2017  г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 w:before="0" w:after="240"/>
        <w:rPr>
          <w:lang w:val="ru-RU" w:eastAsia="ru-RU"/>
        </w:rPr>
      </w:pPr>
      <w:r>
        <w:rPr>
          <w:lang w:val="ru-RU" w:eastAsia="ru-RU"/>
        </w:rPr>
        <w:t>ТЕХНИЧЕСКОЕ ЗАДАНИЕ</w:t>
      </w:r>
    </w:p>
    <w:p>
      <w:pPr>
        <w:pStyle w:val="Style21"/>
        <w:ind w:left="0" w:hanging="0"/>
        <w:jc w:val="center"/>
        <w:rPr/>
      </w:pPr>
      <w:r>
        <w:rPr>
          <w:sz w:val="24"/>
          <w:szCs w:val="24"/>
          <w:u w:val="none"/>
          <w:lang w:val="ru-RU" w:eastAsia="ru-RU"/>
        </w:rPr>
        <w:t xml:space="preserve">На проведение </w:t>
      </w:r>
      <w:r>
        <w:rPr>
          <w:sz w:val="24"/>
          <w:szCs w:val="24"/>
          <w:u w:val="none"/>
        </w:rPr>
        <w:t>торгово-закупочн</w:t>
      </w:r>
      <w:r>
        <w:rPr>
          <w:sz w:val="24"/>
          <w:szCs w:val="24"/>
          <w:u w:val="none"/>
          <w:lang w:val="ru-RU"/>
        </w:rPr>
        <w:t>ой</w:t>
      </w:r>
      <w:r>
        <w:rPr>
          <w:sz w:val="24"/>
          <w:szCs w:val="24"/>
          <w:u w:val="none"/>
        </w:rPr>
        <w:t xml:space="preserve"> процедур</w:t>
      </w:r>
      <w:r>
        <w:rPr>
          <w:sz w:val="24"/>
          <w:szCs w:val="24"/>
          <w:u w:val="none"/>
          <w:lang w:val="ru-RU"/>
        </w:rPr>
        <w:t>ы</w:t>
      </w:r>
      <w:r>
        <w:rPr>
          <w:sz w:val="24"/>
          <w:szCs w:val="24"/>
          <w:u w:val="none"/>
          <w:lang w:val="ru-RU" w:eastAsia="ru-RU"/>
        </w:rPr>
        <w:t xml:space="preserve">, на право заключения договора на </w:t>
      </w:r>
      <w:r>
        <w:rPr>
          <w:sz w:val="24"/>
          <w:szCs w:val="24"/>
          <w:u w:val="none"/>
          <w:lang w:val="ru-RU"/>
        </w:rPr>
        <w:t>оказание услуги «В</w:t>
      </w:r>
      <w:r>
        <w:rPr>
          <w:sz w:val="24"/>
          <w:szCs w:val="24"/>
          <w:u w:val="none"/>
        </w:rPr>
        <w:t>ыполнение работ</w:t>
      </w:r>
      <w:r>
        <w:rPr>
          <w:sz w:val="24"/>
          <w:szCs w:val="24"/>
          <w:u w:val="none"/>
          <w:lang w:val="ru-RU" w:eastAsia="ru-RU"/>
        </w:rPr>
        <w:t>, относящихся к компетенции клиентов при осуществлении процедуры технологического присоединения»</w:t>
      </w:r>
      <w:r>
        <w:rPr>
          <w:i/>
          <w:sz w:val="24"/>
          <w:szCs w:val="24"/>
          <w:u w:val="none"/>
          <w:lang w:val="ru-RU" w:eastAsia="ru-RU"/>
        </w:rPr>
        <w:t xml:space="preserve"> </w:t>
      </w:r>
      <w:r>
        <w:rPr>
          <w:sz w:val="24"/>
          <w:szCs w:val="24"/>
          <w:u w:val="none"/>
          <w:lang w:val="ru-RU" w:eastAsia="ru-RU"/>
        </w:rPr>
        <w:t>в целях оказания дополнительных услуг клиентам</w:t>
      </w:r>
      <w:r>
        <w:rPr>
          <w:i/>
          <w:sz w:val="24"/>
          <w:szCs w:val="24"/>
          <w:u w:val="none"/>
          <w:lang w:val="ru-RU" w:eastAsia="ru-RU"/>
        </w:rPr>
        <w:t xml:space="preserve"> </w:t>
      </w:r>
      <w:r>
        <w:rPr>
          <w:sz w:val="24"/>
          <w:szCs w:val="24"/>
          <w:u w:val="none"/>
          <w:lang w:val="ru-RU" w:eastAsia="ru-RU"/>
        </w:rPr>
        <w:t>филиалом ПАО «МРСК Центра» - «Воронежэнерго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szCs w:val="24"/>
          <w:u w:val="none"/>
          <w:lang w:val="ru-RU" w:eastAsia="ru-RU"/>
        </w:rPr>
      </w:pPr>
      <w:r>
        <w:rPr>
          <w:b/>
          <w:sz w:val="24"/>
          <w:szCs w:val="24"/>
          <w:u w:val="none"/>
          <w:lang w:val="ru-RU" w:eastAsia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Normal"/>
        <w:ind w:left="-87" w:firstLine="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Управления </w:t>
      </w:r>
    </w:p>
    <w:p>
      <w:pPr>
        <w:pStyle w:val="Normal"/>
        <w:ind w:left="-87" w:firstLine="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заимодействия с клиентами</w:t>
        <w:tab/>
        <w:t xml:space="preserve">        _________          Д.А. Снегирев    </w:t>
      </w:r>
    </w:p>
    <w:p>
      <w:pPr>
        <w:pStyle w:val="Heading"/>
        <w:spacing w:lineRule="auto" w:line="240"/>
        <w:rPr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b w:val="false"/>
          <w:bCs w:val="false"/>
          <w:sz w:val="24"/>
          <w:szCs w:val="24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t>2017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Style21"/>
        <w:ind w:left="0" w:hanging="0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 xml:space="preserve">          </w:t>
      </w:r>
      <w:r>
        <w:rPr>
          <w:sz w:val="24"/>
          <w:szCs w:val="24"/>
          <w:u w:val="none"/>
        </w:rPr>
        <w:t xml:space="preserve">Филиал ПАО «МРСК Центра» - «Воронежэнерго» </w:t>
      </w:r>
      <w:r>
        <w:rPr>
          <w:sz w:val="24"/>
          <w:szCs w:val="24"/>
          <w:u w:val="none"/>
          <w:lang w:val="ru-RU"/>
        </w:rPr>
        <w:t>проводит открытый запрос предложений</w:t>
      </w:r>
      <w:r>
        <w:rPr>
          <w:i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на право заключения договора оказания услуг</w:t>
      </w:r>
      <w:r>
        <w:rPr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  <w:u w:val="none"/>
        </w:rPr>
        <w:t>по сопровождению технологического присоединения</w:t>
      </w:r>
      <w:r>
        <w:rPr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  <w:u w:val="none"/>
        </w:rPr>
        <w:t>в целях исполнения обязательств по договорам оказания дополнительных услуг клиентам</w:t>
      </w:r>
      <w:r>
        <w:rPr>
          <w:i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филиала ПАО «МРСК Центра» - «</w:t>
      </w:r>
      <w:r>
        <w:rPr>
          <w:sz w:val="24"/>
          <w:szCs w:val="24"/>
          <w:u w:val="none"/>
          <w:lang w:val="ru-RU"/>
        </w:rPr>
        <w:t>Воронежэнерго</w:t>
      </w:r>
      <w:r>
        <w:rPr>
          <w:sz w:val="24"/>
          <w:szCs w:val="24"/>
          <w:u w:val="none"/>
        </w:rPr>
        <w:t>»</w:t>
      </w:r>
    </w:p>
    <w:p>
      <w:pPr>
        <w:pStyle w:val="Style22"/>
        <w:numPr>
          <w:ilvl w:val="1"/>
          <w:numId w:val="3"/>
        </w:numPr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метом закупки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оказываемых услуг</w:t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985"/>
        <w:gridCol w:w="1985"/>
      </w:tblGrid>
      <w:tr>
        <w:trPr>
          <w:trHeight w:val="1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шифровка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ельная стоимость оказания услуг, руб.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ельный срок оказания услуг, раб. дн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уги по сопровождению ТП до 15 кВт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контура заземления электрооборудования, тока однофазного, трехфазного замыкания и сопротивления изоляции электропровод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(копий) для предоставления в сетевую организацию, для проверки выполнения ТУ (копии сертификатов соответствия на электрооборудование, сопроводительной технической документации, документы о результатах проведения пусконаладочных работ, приемо-сдаточных испыт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днофазных электросчетчиков, без учета материал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днофазных электросчетчиков, с учетом материал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 трехфазных  электросчетчиков  прямого включения, без учета материал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 трехфазных  электросчетчиков  прямого включения, с учетом материал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пластикового шкафа учета (БИЗ) с однофазным электросчетчиком, без учета материалов (</w:t>
            </w:r>
            <w:r>
              <w:rPr>
                <w:color w:val="000000"/>
                <w:sz w:val="24"/>
                <w:szCs w:val="24"/>
              </w:rPr>
              <w:t>на фасаде зд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пластикового шкафа учета (БИЗ) с однофазным электросчетчиком, с учетом материалов (</w:t>
            </w:r>
            <w:r>
              <w:rPr>
                <w:color w:val="000000"/>
                <w:sz w:val="24"/>
                <w:szCs w:val="24"/>
              </w:rPr>
              <w:t>на фасаде зд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пластикового шкафа учета (БИЗ) с трехфазным электросчетчиком прямого включения,  без учета материалов (</w:t>
            </w:r>
            <w:r>
              <w:rPr>
                <w:color w:val="000000"/>
                <w:sz w:val="24"/>
                <w:szCs w:val="24"/>
              </w:rPr>
              <w:t>на фасаде зд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пластикового шкафа учета (БИЗ) с трехфазным электросчетчиком прямого включения,   с учетом материалов (</w:t>
            </w:r>
            <w:r>
              <w:rPr>
                <w:color w:val="000000"/>
                <w:sz w:val="24"/>
                <w:szCs w:val="24"/>
              </w:rPr>
              <w:t>на фасаде зд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 тока  в сети до 1000В,   без учета материалов (</w:t>
            </w:r>
            <w:r>
              <w:rPr>
                <w:color w:val="000000"/>
                <w:sz w:val="24"/>
                <w:szCs w:val="24"/>
              </w:rPr>
              <w:t>на фасаде зд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 тока  в сети до 1000В,  с учетом материалов (</w:t>
            </w:r>
            <w:r>
              <w:rPr>
                <w:color w:val="000000"/>
                <w:sz w:val="24"/>
                <w:szCs w:val="24"/>
              </w:rPr>
              <w:t>на фасаде зд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змерительного трансформатора тока в электроустановках до 1000 В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внешнего 1 ф электроснабже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нешнего 3 ф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нешнего 1 ф электроснабжения  с установкой промежуточной опо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нешнего 3 ф электроснабжения с установкой промежуточной опо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шнего электроснабжения и по наружному освещению  1 фазный вв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шнего электроснабжения и по наружному освещению  3 фазный вв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, расстояние до объекта электроснабжения от точки присоединения до 25 м.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, расстояние до объекта электроснабжения от точки присоединения до 25 м.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, расстояние до объекта электроснабжения от точки присоединения до 50 м. с установкой промежуточной опоры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, расстояние до объекта электроснабжения от точки присоединения до 50 м. с установкой промежуточной опоры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 в соответствии с разработанной  проектной документацией, расстояние до объекта электроснабжения от точки присоединения до 25 м.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 в соответствии с разработанной  проектной документацией, расстояние до объекта электроснабжения от точки присоединения до 25 м.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   в соответствии с разработанной  проектной документацией, расстояние до объекта электроснабжения от точки присоединения до 50 м. с установкой промежуточной опоры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1 фазного технологического присоединения   в соответствии с разработанной  проектной документацией, расстояние до объекта электроснабжения от точки присоединения до 50 м. с установкой промежуточной опоры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25 м.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25 м.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50 м. с установкой промежуточной опоры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расстояние до объекта электроснабжения от точки присоединения до 50 м. с установкой промежуточной опоры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в соответствии с разработанной  проектной документацией, расстояние до объекта электроснабжения от точки присоединения до 25 м.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в соответствии с разработанной  проектной документацией, расстояние до объекта электроснабжения от точки присоединения до 25 м.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в соответствии с разработанной  проектной документацией,  расстояние до объекта электроснабжения от точки присоединения до 50 м. с установкой промежуточной опоры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относящихся к компетенции клиентов, при осуществлении процедуры 3 фазного технологического присоединения, в соответствии с разработанной  проектной документацией,  расстояние до объекта электроснабжения от точки присоединения до 50 м. с установкой промежуточной опоры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ревянной опоры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ревянной опоры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елезобетонной опоры  ВЛ 0,38 кВ  одностоечной (стойка СВ-95) 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елезобетонной опоры  ВЛ 0,38 кВ  одностоечной (стойка СВ-95)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нструкции на границе земельного участка из металлической квадратной трубы, длиной 5,0 м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нструкции на границе земельного участка из металлической квадратной трубы, длиной 6,0 м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нтура заземления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нтура заземления (с 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устройства защитного отключения 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 кронштейна  для крепления СИП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граничителя перенапряжения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 от ГБП  в соответствии с проектной документацией  при  1ф. вводе, расстояние до объекта электроснабжения до 25 м.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 от ГБП  в соответствии с проектной документацией  при  1ф. вводе, расстояние до объекта электроснабжения до 50 м.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 от ГБП  в соответствии с проектной документацией  при  3ф. вводе, расстояние до объекта электроснабжения до 25 м.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 от ГБП  в соответствии с проектной документацией  при 3 ф. вводе, расстояние до объекта электроснабжения до 50 м.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 от ГБП  в соответствии с проектной документацией  при  1ф. вводе, расстояние до объекта электроснабжения до 50 м.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 от ГБП  в соответствии с проектной документацией  при 3 ф. вводе, расстояние до объекта электроснабжения до 50 м.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 от ГБП  в соответствии с проектной документацией  при  1ф. вводе, расстояние до объекта электроснабжения до 25 м.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ВЛ  от ГБП  в соответствии с проектной документацией  при  3ф. вводе, расстояние до объекта электроснабжения до 25 м. (с материал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ЭП от выносного щита учета (ВЩУ) до ВРУ -0.4 кВ присоединяем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озетки (без матери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спределительного щита (с автоматическим выключателем и розеткой) при однофазном подключении (без материала) (</w:t>
            </w:r>
            <w:r>
              <w:rPr>
                <w:color w:val="000000"/>
                <w:sz w:val="24"/>
                <w:szCs w:val="24"/>
              </w:rPr>
              <w:t>на фасаде зд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распределительного щита  (с автоматическим выключателем и розеткой)  при трехфазном подключении (без материала)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на фасаде зд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ранспортные расходы, связанные с оказанием услуг, включены в предельную стоимость услуги.  </w:t>
      </w:r>
    </w:p>
    <w:p>
      <w:pPr>
        <w:pStyle w:val="Normal"/>
        <w:jc w:val="both"/>
        <w:rPr/>
      </w:pPr>
      <w:r>
        <w:rPr>
          <w:sz w:val="24"/>
          <w:szCs w:val="24"/>
        </w:rPr>
        <w:t>- В выполнение комплекса услуг, относящихся к компетенции клиентов, при осуществлении процедуры технологического присоединения входят следующие работы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 Проектирование внешнего электроснабжения (п.п. 14-17)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Проведение испытаний и измерений с оформлением протокола (п. 1)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szCs w:val="24"/>
        </w:rPr>
        <w:t>3. Монтаж контура заземления (п.п. 42,43)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Установка выносного пластикового шкафа учета (БИЗ) (п.п. 7-12)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5. Строительство ВЛ от ГБП в соответствии с проектной документацией при  1ф./3ф. вводе, расстояние до объекта электроснабжения до 25 м., до 50 м. (п.п.47-50)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дготовка документов (копий) для предоставления в сетевую организацию, для проверки выполнения ТУ (копии сертификатов соответствия на электрооборудование, сопроводительной технической документации, документы о результатах проведения пусконаладочных работ, приемо-сдаточных испытаний)           (п. 2)</w:t>
      </w:r>
    </w:p>
    <w:p>
      <w:pPr>
        <w:pStyle w:val="Style22"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Планируемая (предельная) цена закупки в текущих ценах составляет: без учета НДС – 2 206 000  (два миллиона двести шесть тысяч) руб. 00 коп. РФ, кроме того НДС (18 %) -  397 080 (триста девяносто семь тысяч восемьдесят) руб. 00 коп. РФ, итого с учетом НДС   2 603 080 (два миллиона шестьсот три тысячи восемьдесят) руб. 00 коп. РФ. 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тогам проведения открытого запроса предложений с победителем будет заключён договор сроком действия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до 31.12.2017 г.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она обслуживания: Воронежская область.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</w:rPr>
        <w:t>Предельный срок оказания услуг в соответствии с таблицами №1 (20 рабочих дней со дня подачи заявки на выполнение услуги).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для оказания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филиала ПАО «МРСК Центра» - «Воронежэнерго» на оказание услуг в рамках исполнения договора по результатам проведения открытого запроса предложений.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114"/>
        <w:spacing w:lineRule="auto" w:line="240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- Правила устройства электроустановок (7 издание, действующие разделы и главы 6 издания);</w:t>
      </w:r>
    </w:p>
    <w:p>
      <w:pPr>
        <w:pStyle w:val="114"/>
        <w:spacing w:lineRule="auto" w:line="240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- Правила технической эксплуатации электроустановок потребителей, утвержденные Приказом Минэнерго РФ от 13.01.2003 № 6;</w:t>
      </w:r>
    </w:p>
    <w:p>
      <w:pPr>
        <w:pStyle w:val="114"/>
        <w:spacing w:lineRule="auto" w:line="240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- 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114"/>
        <w:spacing w:lineRule="auto" w:line="240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-  Услуги по установке блока измерения и защит, используемые в процессе оказания услуг материалы и оборудование должны выполняться в соответствии с СНДЛ.411711.080.ПЗ ИИК.   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частнику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>
          <w:sz w:val="24"/>
          <w:szCs w:val="24"/>
        </w:rPr>
      </w:pPr>
      <w:r>
        <w:rPr>
          <w:sz w:val="24"/>
          <w:szCs w:val="24"/>
        </w:rPr>
        <w:t>Участник торгово-закупочной процедуры должен иметь права допуска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/>
      </w:pPr>
      <w:r>
        <w:rPr>
          <w:sz w:val="24"/>
          <w:szCs w:val="24"/>
        </w:rPr>
        <w:t>Участник торгово-закупочной процедуры должен иметь положительный опыт оказания аналогичных услуг не менее 2 лет</w:t>
      </w:r>
      <w:r>
        <w:rPr>
          <w:sz w:val="24"/>
          <w:szCs w:val="24"/>
          <w:lang w:val="en-US"/>
        </w:rPr>
        <w:t xml:space="preserve"> и представить положительные отзывы клиентов физических и юридических лиц (не менее 10) с приложением фотографий результатов выполненных работ.  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/>
      </w:pPr>
      <w:r>
        <w:rPr>
          <w:sz w:val="24"/>
          <w:szCs w:val="24"/>
        </w:rPr>
        <w:t xml:space="preserve">Участник торгово-закупочной процедуры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/>
      </w:pPr>
      <w:r>
        <w:rPr>
          <w:sz w:val="24"/>
          <w:szCs w:val="24"/>
        </w:rPr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3"/>
        <w:numPr>
          <w:ilvl w:val="1"/>
          <w:numId w:val="3"/>
        </w:numPr>
        <w:spacing w:lineRule="auto" w:line="240"/>
        <w:ind w:left="1004" w:hanging="0"/>
        <w:rPr>
          <w:sz w:val="24"/>
          <w:szCs w:val="24"/>
        </w:rPr>
      </w:pPr>
      <w:r>
        <w:rPr>
          <w:sz w:val="24"/>
          <w:szCs w:val="24"/>
        </w:rPr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атериалы</w:t>
      </w:r>
      <w:r>
        <w:rPr>
          <w:sz w:val="24"/>
          <w:szCs w:val="24"/>
        </w:rPr>
        <w:t xml:space="preserve">  </w:t>
      </w:r>
    </w:p>
    <w:p>
      <w:pPr>
        <w:pStyle w:val="Style22"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При оказании услуг используется как материал Потребителя услуги, так и материал Участника;</w:t>
      </w:r>
    </w:p>
    <w:p>
      <w:pPr>
        <w:pStyle w:val="Style22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спользования материалов Участника: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материалы должны соответствовать технической политике Заказчика;</w:t>
      </w:r>
    </w:p>
    <w:p>
      <w:pPr>
        <w:pStyle w:val="Style22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оменклатура и цены материалов должны быть согласованы с Заказчиком;</w:t>
      </w:r>
    </w:p>
    <w:p>
      <w:pPr>
        <w:pStyle w:val="Style22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на определяется из расчета стоимости материала для конечного потребителя за вычетом действующей нормы рентабельности;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3.  В случае неконкурентоспособности Участника, цена определяется из расчета стоимости услуг Участника, со снижением цены до предельно возможной выручки, с</w:t>
      </w:r>
      <w:r>
        <w:rPr>
          <w:color w:val="000000"/>
          <w:sz w:val="24"/>
          <w:szCs w:val="24"/>
        </w:rPr>
        <w:t xml:space="preserve"> учетом действующей нормы рентабельности.</w:t>
      </w:r>
    </w:p>
    <w:p>
      <w:pPr>
        <w:pStyle w:val="Style22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22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5.5. </w:t>
      </w:r>
      <w:r>
        <w:rPr>
          <w:sz w:val="24"/>
          <w:szCs w:val="24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6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9">
    <w:name w:val="комментарий"/>
    <w:qFormat/>
    <w:rPr>
      <w:rFonts w:cs="Times New Roman"/>
      <w:b/>
      <w:i/>
      <w:shd w:fill="FFFF99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Цветной список - Акцент 1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З пункт 1."/>
    <w:basedOn w:val="Normal"/>
    <w:qFormat/>
    <w:pPr>
      <w:numPr>
        <w:ilvl w:val="0"/>
        <w:numId w:val="3"/>
      </w:numPr>
      <w:spacing w:lineRule="auto" w:line="312"/>
      <w:ind w:left="0" w:firstLine="709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libri" w:cs="MinionPro-Regular;Times New Roman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jc w:val="center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259"/>
      <w:ind w:firstLine="538"/>
      <w:jc w:val="both"/>
    </w:pPr>
    <w:rPr>
      <w:rFonts w:eastAsia="Calibri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 w:before="600" w:after="0"/>
    </w:pPr>
    <w:rPr>
      <w:rFonts w:ascii="Calibri" w:hAnsi="Calibri" w:eastAsia="Calibri" w:cs="Calibri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16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</w:tabs>
      <w:spacing w:before="0" w:after="0"/>
      <w:ind w:left="1712" w:hanging="720"/>
      <w:outlineLvl w:val="9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  <w:szCs w:val="24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57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0"/>
      </w:numPr>
      <w:ind w:firstLine="284"/>
      <w:jc w:val="both"/>
      <w:outlineLvl w:val="9"/>
    </w:pPr>
    <w:rPr>
      <w:b w:val="false"/>
      <w:bCs/>
      <w:iCs/>
      <w:sz w:val="20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360" w:after="0"/>
    </w:pPr>
    <w:rPr/>
  </w:style>
  <w:style w:type="paragraph" w:styleId="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firstLine="567"/>
      <w:jc w:val="both"/>
    </w:pPr>
    <w:rPr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48:00Z</dcterms:created>
  <dc:creator>Карпухин Василий Игоревич</dc:creator>
  <dc:description/>
  <cp:keywords/>
  <dc:language>en-US</dc:language>
  <cp:lastModifiedBy>Жиляев Сергей Владимирович</cp:lastModifiedBy>
  <cp:lastPrinted>2017-04-25T15:21:00Z</cp:lastPrinted>
  <dcterms:modified xsi:type="dcterms:W3CDTF">2017-05-16T10:12:00Z</dcterms:modified>
  <cp:revision>5</cp:revision>
  <dc:subject/>
  <dc:title/>
</cp:coreProperties>
</file>