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«Выполнение работ, относящихся к компетенции клиентов при осуществлении процедуры технологического присоединения»</w:t>
      </w:r>
      <w:r>
        <w:rPr>
          <w:i/>
        </w:rPr>
        <w:t xml:space="preserve"> </w:t>
      </w:r>
      <w:r>
        <w:rPr/>
        <w:t>в целях оказания дополнительных услуг клиентам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206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7 080,00</w:t>
      </w:r>
      <w:r>
        <w:rPr/>
        <w:t xml:space="preserve"> </w:t>
      </w:r>
      <w:r>
        <w:rPr>
          <w:lang w:val="ru-RU"/>
        </w:rPr>
        <w:t>(Триста девяносто семь тысяч восемьдесят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2 603 08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ри тысячи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Жиляев Сергей Владимирович, контактный телефон - (473) 222-23-38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Zhilya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  <w:tab/>
        <w:t>В.В. Мороз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5-24T11:31:00Z</dcterms:modified>
  <cp:revision>41</cp:revision>
  <dc:subject/>
  <dc:title>Уведомление о проведении открытого запроса предложений</dc:title>
</cp:coreProperties>
</file>