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печатной продукции 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чатной продукции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Поставка печатной продукции, входящей в предмет Договора, должна быть выполнена отдельными партиями по заявкам филиала в период с момента подписания договора по декабрь 2022 года, в течение 30 рабочих дней после согласования образцов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67 59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пятьсот шестьдесят семь тысяч пятьсот девяносто) рублей 00 копеек РФ, без учета НДС; НДС составляет </w:t>
            </w:r>
            <w:r>
              <w:rPr>
                <w:b/>
              </w:rPr>
              <w:t>113 518,00</w:t>
            </w:r>
            <w:r>
              <w:rPr/>
              <w:t xml:space="preserve"> (сто тринадцать тысяч пятьсот восемнадцать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681 108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 </w:t>
            </w:r>
            <w:r>
              <w:rPr/>
              <w:t>(шестьсот восемьдесят одна тысяча сто восемь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3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 сен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1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06T13:40:00Z</dcterms:modified>
  <cp:revision>53</cp:revision>
  <dc:subject/>
  <dc:title>Извещение о проведении открытого конкурса</dc:title>
</cp:coreProperties>
</file>