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3"/>
          <w:szCs w:val="23"/>
          <w:lang w:eastAsia="en-US"/>
        </w:rPr>
        <w:t>выполнение работ «под ключ» по проектированию и строительству объекта: «Строительство: КЛ 0,4 кВ №1 ТП 1931 (строительство КЛ 0,4 кВ №1 ТП 1931 КЛ 6 кВ №662 ПС 35/6 кВ Заволжская); Строительство: КЛ 0,4 кВ №5 ТП 1931 (строительство КЛ 0,4 кВ №5 ТП 1931 КЛ 6 кВ №671 ПС 35/6 кВ Заволжская), для обеспечения технологического присоединения энергопринимающих устройств: Многоквартирный жилой дом, присоединяемая мощность 149,9 ( II кат.)» (лот 8500010898)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аво на заключение договора  на </w:t>
      </w:r>
      <w:r>
        <w:rPr>
          <w:rFonts w:eastAsia="Calibri"/>
          <w:sz w:val="23"/>
          <w:szCs w:val="23"/>
          <w:lang w:eastAsia="en-US"/>
        </w:rPr>
        <w:t>выполнение работ «под ключ»</w:t>
      </w:r>
      <w:r>
        <w:rPr/>
        <w:t xml:space="preserve"> </w:t>
      </w:r>
      <w:r>
        <w:rPr>
          <w:rFonts w:eastAsia="Calibri"/>
          <w:sz w:val="22"/>
          <w:szCs w:val="22"/>
          <w:lang w:eastAsia="en-US"/>
        </w:rPr>
        <w:t>по проектированию и строительству объекта: «Строительство: КЛ 0,4 кВ №1 ТП 1931 (строительство КЛ 0,4 кВ №1 ТП 1931 КЛ 6 кВ №662 ПС 35/6 кВ Заволжская); Строительство: КЛ 0,4 кВ №5 ТП 1931 (строительство КЛ 0,4 кВ №5 ТП 1931 КЛ 6 кВ №671 ПС 35/6 кВ Заволжская), для обеспечения технологического присоединения энергопринимающих устройств: Многоквартирный жилой дом, присоединяемая мощность 149,9 ( II кат.)» (лот 8500010898)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850 120, 00 </w:t>
      </w:r>
      <w:r>
        <w:rPr>
          <w:sz w:val="24"/>
          <w:szCs w:val="24"/>
        </w:rPr>
        <w:t xml:space="preserve">(три миллиона восемьсот пятьдесят тысяч сто двадцать )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770 024,00</w:t>
      </w:r>
      <w:r>
        <w:rPr>
          <w:sz w:val="24"/>
          <w:szCs w:val="24"/>
        </w:rPr>
        <w:t xml:space="preserve"> (семьсот семьдесят тысяч двадцать четыре ) рубля 00 копеек РФ; </w:t>
      </w:r>
    </w:p>
    <w:p>
      <w:pPr>
        <w:pStyle w:val="Normal"/>
        <w:autoSpaceDE w:val="false"/>
        <w:spacing w:lineRule="auto" w:line="240" w:before="40" w:after="0"/>
        <w:ind w:hanging="0"/>
        <w:rPr>
          <w:bCs/>
          <w:iCs/>
          <w:sz w:val="24"/>
          <w:szCs w:val="24"/>
          <w:shd w:fill="FFFF99" w:val="clear"/>
        </w:rPr>
      </w:pPr>
      <w:r>
        <w:rPr>
          <w:b/>
          <w:sz w:val="24"/>
          <w:szCs w:val="24"/>
        </w:rPr>
        <w:t xml:space="preserve"> </w:t>
      </w:r>
      <w:r>
        <w:rPr>
          <w:b/>
          <w:sz w:val="24"/>
          <w:szCs w:val="24"/>
        </w:rPr>
        <w:t xml:space="preserve">4 620 144, 00 </w:t>
      </w:r>
      <w:r>
        <w:rPr>
          <w:sz w:val="24"/>
          <w:szCs w:val="24"/>
        </w:rPr>
        <w:t>(четыре миллиона шестьсот двадцать тысяч сто сорок четыре)  рубля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0.10.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23.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0-10-07T08:35:00Z</dcterms:modified>
  <cp:revision>7</cp:revision>
  <dc:subject/>
  <dc:title>Типовая закупочная документация</dc:title>
</cp:coreProperties>
</file>