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объекта: «Реконструкция: РУ 10 кВ ПС 110/10/10 кВ, Строительство: ЛЭП 10 кВ, РП 10/0,4 кВ, ПУ для обеспечения технологического присоединения энергопринимающих устройств заявителя: «Группа многоэтажных жилых домов» (ООО «Специализированный застройщик «ОДСК-Л4»), расположенных по адресу: Липецкая обл., г. Липецк, Октябрьский округ, 32, 33 микрорайоны»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Реконструкция: РУ 10 кВ ПС 110/10/10 кВ, Строительство: ЛЭП 10 кВ, РП 10/0,4 кВ, ПУ для обеспечения технологического присоединения энергопринимающих устройств заявителя: «Группа многоэтажных жилых домов» (ООО «Специализированный застройщик «ОДСК-Л4»), расположенных по адресу: Липецкая обл., г. Липецк, Октябрьский округ, 32, 33 микрорайоны»</w:t>
      </w:r>
      <w:r>
        <w:rPr>
          <w:iCs/>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75 календарных дней с даты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1 119 731,00</w:t>
      </w:r>
      <w:r>
        <w:rPr>
          <w:color w:val="000000"/>
          <w:sz w:val="24"/>
          <w:szCs w:val="24"/>
          <w:shd w:fill="FFFFFF" w:val="clear"/>
        </w:rPr>
        <w:t xml:space="preserve"> (один миллион сто девятнадцать тысяч семьсот тридцать один) рубль 00 копеек РФ без учета НДС, кроме того НДС 20% – </w:t>
      </w:r>
      <w:r>
        <w:rPr>
          <w:b/>
          <w:color w:val="000000"/>
          <w:sz w:val="24"/>
          <w:szCs w:val="24"/>
          <w:shd w:fill="FFFFFF" w:val="clear"/>
        </w:rPr>
        <w:t>223 946,20</w:t>
      </w:r>
      <w:r>
        <w:rPr>
          <w:color w:val="000000"/>
          <w:sz w:val="24"/>
          <w:szCs w:val="24"/>
          <w:shd w:fill="FFFFFF" w:val="clear"/>
        </w:rPr>
        <w:t xml:space="preserve"> (двести двадцать три тысячи девятьсот сорок шесть) рублей 20 копеек РФ, итого с учетом НДС </w:t>
      </w:r>
      <w:r>
        <w:rPr>
          <w:b/>
          <w:color w:val="000000"/>
          <w:sz w:val="24"/>
          <w:szCs w:val="24"/>
          <w:shd w:fill="FFFFFF" w:val="clear"/>
        </w:rPr>
        <w:t>1 343 677,20</w:t>
      </w:r>
      <w:r>
        <w:rPr>
          <w:color w:val="000000"/>
          <w:sz w:val="24"/>
          <w:szCs w:val="24"/>
          <w:shd w:fill="FFFFFF" w:val="clear"/>
        </w:rPr>
        <w:t xml:space="preserve"> (один миллион триста сорок три тысячи шестьсот семьдесят семь) рублей 20 копеек РФ</w:t>
      </w:r>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6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5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6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1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5-25T13:16:00Z</dcterms:modified>
  <cp:revision>102</cp:revision>
  <dc:subject/>
  <dc:title>Типовая закупочная документация</dc:title>
</cp:coreProperties>
</file>