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21"/>
        <w:rPr/>
      </w:pPr>
      <w:r>
        <w:rPr>
          <w:sz w:val="22"/>
          <w:szCs w:val="22"/>
        </w:rPr>
        <w:t xml:space="preserve">Первый Заместитель директора –            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 –  </w:t>
      </w:r>
      <w:r>
        <w:rPr>
          <w:sz w:val="22"/>
          <w:szCs w:val="22"/>
        </w:rPr>
        <w:t xml:space="preserve">Главный инженер филиала                  </w:t>
      </w:r>
    </w:p>
    <w:p>
      <w:pPr>
        <w:pStyle w:val="2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АО «Россети Центр» - «Смоленскэнерго»    ________________________                 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Колдунов А.А.                                    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07 </w:t>
      </w:r>
      <w:r>
        <w:rPr>
          <w:sz w:val="22"/>
          <w:szCs w:val="22"/>
        </w:rPr>
        <w:t xml:space="preserve"> »</w:t>
      </w:r>
      <w:r>
        <w:rPr>
          <w:sz w:val="22"/>
          <w:szCs w:val="22"/>
          <w:u w:val="single"/>
        </w:rPr>
        <w:t xml:space="preserve">         октября       </w:t>
      </w:r>
      <w:r>
        <w:rPr>
          <w:sz w:val="22"/>
          <w:szCs w:val="22"/>
        </w:rPr>
        <w:t xml:space="preserve">2022г.                  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2/717/2-1 от 24 марта 2022 г (корректировка №1)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«</w:t>
      </w:r>
      <w:r>
        <w:rPr>
          <w:bCs/>
          <w:sz w:val="24"/>
          <w:szCs w:val="24"/>
          <w:u w:val="single"/>
        </w:rPr>
        <w:t>Реконструкция ТП 1364 КЛ6 кВ №615 ПС 110/35/6 кВ Южная со строительством КЛ-0,4 кВ с установкой выносных щитов учета для обеспечения технологического присоединения энергопринимающих устройств объекта жилищно-коммунального хозяйства, расположенного по адресу: Смоленская область, г. Смоленск, р-н Киевского шоссе»</w:t>
      </w:r>
    </w:p>
    <w:p>
      <w:pPr>
        <w:pStyle w:val="TextBodyIndent"/>
        <w:ind w:left="0" w:righ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614"/>
        <w:gridCol w:w="5548"/>
      </w:tblGrid>
      <w:tr>
        <w:trPr>
          <w:trHeight w:val="23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8635-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863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364 ВЛ-КНС 5-ТП 646</w:t>
            </w:r>
          </w:p>
        </w:tc>
      </w:tr>
    </w:tbl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Смоленскэнерго» энергопринимающих устройств заявителей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319"/>
        <w:gridCol w:w="1970"/>
        <w:gridCol w:w="2204"/>
        <w:gridCol w:w="2000"/>
        <w:gridCol w:w="1671"/>
      </w:tblGrid>
      <w:tr>
        <w:trPr>
          <w:trHeight w:val="63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22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842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ородские инженерные сети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жилищно-коммунального хозяйств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 кВт (ранее присоединенная – 275 кВт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(первая) – 400кВт, 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(третья) – 5 кВт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Смоленс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3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р-н Киевского шоссе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60:42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ать проектно-сметную документацию (ПСД) одной стадией (пояснительная записка, рабочая документация, сметная документация) для реконструкции ТП 1364 КЛ6 кВ №615 ПС 110/35/6 кВ Южная со строительством КЛ-0,4 кВ с установкой выносных щитов учета для обеспечения технологического присоединения энергопринимающих устройств объекта жилищно-коммунального хозяйства, расположенного по адресу: Смоленская область, г. Смоленск, р-н Киевского шоссе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КЛ-0,4 кВ протяженностью 4х0,08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198424.01</w:t>
            </w:r>
          </w:p>
        </w:tc>
      </w:tr>
      <w:tr>
        <w:trPr>
          <w:trHeight w:val="1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136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98424.02</w:t>
            </w:r>
          </w:p>
        </w:tc>
      </w:tr>
      <w:tr>
        <w:trPr>
          <w:trHeight w:val="1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98424.03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 кВ.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конструкций фундаментов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Т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»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КЛ 0,4  кВ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четырех КЛ 0,4 кВ от РУ 0,4 кВ (номера коммутационных аппаратов определить проектом) ТП 1364 до ВЩУ 0,4 кВ, ориентировочной протяженностью 4х0,080 к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четырех выносных щитов учета (ВЩУ), укомплектованных коммутационными аппаратами, распределительными коробками и системой учета электроэнергии, удовлетворяющей требованиям Постановления Правительства РФ от 04.05.2012 №442 и СТО 34.01-5.1-009-2021 "Приборы учета электроэнергии. Общие технические требования", с использованием средств коммерческого учета электрической энергии (мощности) трехфазных прямого включения (2 шт.),трехфазных полукосвенного включения (2 шт.).</w:t>
        <w:tab/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2268"/>
        <w:gridCol w:w="2439"/>
      </w:tblGrid>
      <w:tr>
        <w:trPr>
          <w:trHeight w:val="113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</w:tc>
      </w:tr>
      <w:tr>
        <w:trPr>
          <w:trHeight w:val="103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КЛ, км (ориентировоч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</w:t>
            </w:r>
          </w:p>
        </w:tc>
      </w:tr>
      <w:tr>
        <w:trPr>
          <w:trHeight w:val="113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ивное исполнение 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ое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жилы, кв.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2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70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колов, шт. /протяженность, км (ориентировочно)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Материал изоляции кабеля 0,4 кВ 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бумажно-масляной изоляцией или изоляцией, пропитанной нестекающим изоляционным составом</w:t>
            </w:r>
          </w:p>
        </w:tc>
      </w:tr>
      <w:tr>
        <w:trPr>
          <w:trHeight w:val="321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экрана, кв. мм (для кабеля с изоляцией из СПЭ)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2"/>
                <w:szCs w:val="22"/>
              </w:rPr>
              <w:t>Транспозиция экранов (для кабеля с изоляцией из СПЭ)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экранов (для кабеля с изоляцией из СПЭ)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2"/>
                <w:szCs w:val="22"/>
              </w:rPr>
              <w:t xml:space="preserve">Пожаробезопасное исполнение КЛ 0,4 кВ 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Л в трубах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 (при необходимости применять тип трубы ПНД)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 xml:space="preserve">КЛ 0,4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емкостных токо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4"/>
          <w:szCs w:val="24"/>
          <w:shd w:fill="FFFFFF" w:val="clear"/>
        </w:rPr>
      </w:pPr>
      <w:r>
        <w:rPr>
          <w:bCs/>
          <w:iCs/>
          <w:sz w:val="24"/>
          <w:szCs w:val="24"/>
          <w:shd w:fill="FFFFFF" w:val="clear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КТП 6/0,4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bCs/>
          <w:sz w:val="24"/>
          <w:szCs w:val="24"/>
          <w:shd w:fill="FFFFFF" w:val="clear"/>
        </w:rPr>
        <w:t>редусмотреть установку четырех коммутационных аппаратов в РУ-0,4 кВ ТП-1364 (автоматические выключатели ориентировочно 2х200А, 2х100А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замену вводных и секционных коммутационных аппаратов в РУ-0,4 кВ ТП-1364 на коммутационные аппараты большего номинала (ориентировочные номиналы вновь устанавливаемого оборудования: вводные рубильники – 2х630А, вводные автоматические выключатели – 2х630А, секционные разъединители – 2х630А, секционный автоматический выключатель – 630А).</w:t>
      </w:r>
    </w:p>
    <w:p>
      <w:pPr>
        <w:pStyle w:val="Style18"/>
        <w:suppressAutoHyphens w:val="false"/>
        <w:spacing w:before="0" w:after="0"/>
        <w:ind w:left="0" w:right="0" w:hanging="0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0,4 кВ (с применением кабеля с бумажно-масляной изоляцией или изоляцией, пропитанной нестекающим изоляционным составом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0,4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– 120 календарных дней с даты заключе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е» </w:t>
      </w: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План участка Заявителя.</w:t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 xml:space="preserve">                        </w:t>
      </w:r>
      <w:r>
        <w:rPr/>
        <w:t>2. Схема ТП 1364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1:18:00Z</dcterms:created>
  <dc:creator>Ерёмин</dc:creator>
  <dc:description/>
  <cp:keywords/>
  <dc:language>en-US</dc:language>
  <cp:lastModifiedBy>Лисенкова Анна Андреевна</cp:lastModifiedBy>
  <cp:lastPrinted>2022-03-11T16:03:00Z</cp:lastPrinted>
  <dcterms:modified xsi:type="dcterms:W3CDTF">2022-11-22T07:25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