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42" w:hRule="atLeast"/>
        </w:trPr>
        <w:tc>
          <w:tcPr>
            <w:tcW w:w="18664" w:type="dxa"/>
            <w:tcBorders/>
          </w:tcPr>
          <w:p>
            <w:pPr>
              <w:pStyle w:val="21"/>
              <w:ind w:left="1020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УТВЕРЖДАЮ”</w:t>
            </w:r>
          </w:p>
          <w:p>
            <w:pPr>
              <w:pStyle w:val="21"/>
              <w:ind w:left="10206" w:right="0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</w:t>
            </w:r>
          </w:p>
          <w:p>
            <w:pPr>
              <w:pStyle w:val="21"/>
              <w:ind w:left="10206" w:right="0" w:hanging="0"/>
              <w:rPr/>
            </w:pPr>
            <w:r>
              <w:rPr>
                <w:sz w:val="22"/>
                <w:szCs w:val="22"/>
              </w:rPr>
              <w:t xml:space="preserve">Главный инженер филиала                  </w:t>
            </w:r>
          </w:p>
          <w:p>
            <w:pPr>
              <w:pStyle w:val="21"/>
              <w:ind w:left="1020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О «Россети Центр» - «Смоленскэнерго»    </w:t>
            </w:r>
          </w:p>
          <w:p>
            <w:pPr>
              <w:pStyle w:val="21"/>
              <w:ind w:left="1020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21"/>
              <w:ind w:left="10206" w:right="0" w:hanging="0"/>
              <w:rPr/>
            </w:pPr>
            <w:r>
              <w:rPr>
                <w:sz w:val="22"/>
                <w:szCs w:val="22"/>
              </w:rPr>
              <w:t xml:space="preserve">Колдунов А.А.               </w:t>
            </w:r>
          </w:p>
          <w:p>
            <w:pPr>
              <w:pStyle w:val="21"/>
              <w:ind w:left="10206" w:right="0" w:hanging="0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 14 »         октября          </w:t>
            </w:r>
            <w:r>
              <w:rPr>
                <w:sz w:val="22"/>
                <w:szCs w:val="22"/>
              </w:rPr>
              <w:t xml:space="preserve">2022г 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 ТЗ/67/2022/75-1 от 31.01.2022 (корректировка №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bCs/>
          <w:sz w:val="24"/>
          <w:szCs w:val="24"/>
          <w:u w:val="single"/>
        </w:rPr>
        <w:t>Реконструкция КЛ 6 кВ №605, КЛ 6 кВ №602 ПС 110/10/6 кВ Центральная со строительством КЛ-6 кВ, ТП-6/0,4 кВ и КЛ-0,4 кВ для обеспечения технологического присоединения энергопринимающих устройств многоэтажной жилой застройки (многоквартирного дома) и концертного зала, расположенных по адресу: Смоленская область, г. Смоленск, улица Большая Краснофлотская, ул. Бакунина</w:t>
      </w:r>
      <w:r>
        <w:rPr>
          <w:sz w:val="24"/>
          <w:szCs w:val="24"/>
          <w:u w:val="single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294"/>
        <w:gridCol w:w="5785"/>
      </w:tblGrid>
      <w:tr>
        <w:trPr>
          <w:trHeight w:val="32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170230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04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 РП-6-ТП-52 ПС Центральная-ТП-52</w:t>
            </w:r>
          </w:p>
        </w:tc>
      </w:tr>
      <w:tr>
        <w:trPr>
          <w:trHeight w:val="20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6580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89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 ПС Центральная-РП-6 (Л-602,603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43"/>
        <w:gridCol w:w="2593"/>
        <w:gridCol w:w="1943"/>
        <w:gridCol w:w="2641"/>
        <w:gridCol w:w="1508"/>
      </w:tblGrid>
      <w:tr>
        <w:trPr>
          <w:trHeight w:val="10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803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ПЕЦИАЛИЗИРОВАННЫЙ ЗАСТРОЙЩИК «ГРАЖДАНСТРОЙ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многоквартирный дом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(первая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(вторая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418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а Елена Владимиров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ый за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(первая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(вторая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145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371"/>
                              <w:gridCol w:w="5034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моленск, улица Большая Краснофлотская</w:t>
                                  </w:r>
                                </w:p>
                              </w:tc>
                              <w:tc>
                                <w:tcPr>
                                  <w:tcW w:w="5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20302: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моленск, улица Бакунина</w:t>
                                  </w:r>
                                </w:p>
                              </w:tc>
                              <w:tc>
                                <w:tcPr>
                                  <w:tcW w:w="5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20302:5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14.2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371"/>
                        <w:gridCol w:w="5034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моленск, улица Большая Краснофлотская</w:t>
                            </w:r>
                          </w:p>
                        </w:tc>
                        <w:tc>
                          <w:tcPr>
                            <w:tcW w:w="5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20302:368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моленск, улица Бакунина</w:t>
                            </w:r>
                          </w:p>
                        </w:tc>
                        <w:tc>
                          <w:tcPr>
                            <w:tcW w:w="5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20302:5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КЛ 6 кВ №605, КЛ 6 кВ №602 ПС 110/10/6 кВ Центральная со строительством КЛ-6 кВ, ТП-6/0,4 кВ и КЛ-0,4 кВ для обеспечения технологического присоединения энергопринимающих устройств многоэтажной жилой застройки (многоквартирного дома) и концертного зала, расположенных по адресу: Смоленская область, г. Смоленск, улица Большая Краснофлотская, ул. Бакунина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166"/>
        <w:gridCol w:w="264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КЛ 6 кВ (перезавод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48037.0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КЛ-6 кВ протяженностью 0,220 км методом ГНБ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48037.0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КЛ-6 кВ протяженностью 0,040 к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48037.0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КЛ-6 кВ протяженностью 2х0,040 км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48037.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КЛ-0,4 кВ протяженностью 2х0,065 к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48037.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КТП-6/0,4 кВ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48037.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КЛ-0,4 кВ протяженностью 2х0,055 км методом ГНБ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48037.0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КЛ-0,4 кВ протяженностью 2х0,060 км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54185.0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ЩУ-0,4 к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54185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нормального режима ЛЭП 0,4-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6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нная ПСД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кВ:нет. 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-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ерезавод КЛ 6 кВ РП 06 – ТП 052 из ячейки №9 РУ 6 кВ РП 06 в ячейку №10 РУ 6 кВ РП 06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ерезавод КЛ 6 кВ РП 06 ТП 499 из ячейки №10 РУ 6 кВ РП 06 в ячейку №9 РУ 6 кВ РП 06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выполнить строительство КЛ 6 кВ от РУ 6 кВ ТП 944 (ячейка №1) до I секции шин РУ 6 кВ проектируемой ТП 6/0,4 кВ, ориентировочной протяженностью 0,260 км, в том числе методом ГНБ 0,220 км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двух участков КЛ 6 кВ от места врезки в существующую КЛ 6 кВ (участок ТП 10 – ТП 52) до II секции шин РУ 6 кВ проектируемой ТП 6/0,4 кВ, ориентировочной протяженностью 2х0,040 км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двух КЛ 0,4 кВ от разных секций шин РУ 0,4 кВ проектируемой ТП 6/0,4 кВ (номера коммутационных аппаратов определить проектом) до ВРУ 0,4 кВ объекта (ООО Гражданстрой), ориентировочной протяженностью 2х0,120 км, в том числе методом ГНБ 2х0,055 км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двух КЛ 0,4 кВ от разных секций шин РУ 0,4 кВ проектируемой ТП 6/0,4 кВ (номера коммутационных аппаратов определить проектом) до ВЩУ 0,4 кВ (Шахова Е.В.), ориентировочной протяженностью 2х0,060 к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заявителя Шаховой Е.В. предусмотреть проектом и выполнить монтаж выносного щита учета (ВЩУ)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  <w:tab/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электроснабжения энергопринимающих устройств Заявителя, относящихся к первой категории надежности, обеспечить установку устройств АВР. Устанавливаемые устройства должны поддерживаться в состоянии готовности к использованию при возникновении внерегламентных отключений, введении аварийных ограничений режима потребления электрической энергии (мощности) или использовании противоаварийной автоматик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43"/>
        <w:gridCol w:w="2126"/>
        <w:gridCol w:w="2606"/>
      </w:tblGrid>
      <w:tr>
        <w:trPr>
          <w:trHeight w:val="11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1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0,04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120+2х0,060</w:t>
            </w:r>
          </w:p>
        </w:tc>
      </w:tr>
      <w:tr>
        <w:trPr>
          <w:trHeight w:val="11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ое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15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точнить проект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4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точнить проекто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2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ить проектом)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(уточнить проект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(уточнить проекто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 (уточнить проектом)</w:t>
            </w:r>
          </w:p>
        </w:tc>
      </w:tr>
      <w:tr>
        <w:trPr>
          <w:trHeight w:val="7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30+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05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оляции кабеля 6-1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обезопасное исполнение КЛ 6 кВ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6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6 </w:t>
      </w:r>
      <w:r>
        <w:rPr>
          <w:sz w:val="24"/>
          <w:szCs w:val="24"/>
        </w:rPr>
        <w:t>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6 </w:t>
      </w:r>
      <w:r>
        <w:rPr>
          <w:sz w:val="24"/>
          <w:szCs w:val="24"/>
        </w:rPr>
        <w:t>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6 кВ </w:t>
      </w:r>
      <w:r>
        <w:rPr>
          <w:bCs/>
          <w:sz w:val="24"/>
          <w:szCs w:val="24"/>
        </w:rPr>
        <w:t>применить кабель с алюминиевыми жилами с бумажной пропитанной изоляцией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6 кВ и длину, и марку (указанную в Приложении), уточнить в проекте. Сечение кабеля КЛ-6 кВ определить расчетом и выбрать по термической устойчивости току короткого замыка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Учесть в проекте затраты на производство инженерных изысканий с оплатой справок и заключений; на подготовку документации по проекту планировки и проекту межевания линейного объекта 6 кВ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честь при выполнении работ необходимость проведения государственной историко-культурной экспертизы и услуги археологического сопровождения, а также разработку раздела ПСД об обеспечении сохранности объекта культурного наследия на платной основе.</w:t>
      </w:r>
    </w:p>
    <w:p>
      <w:pPr>
        <w:pStyle w:val="TextBodyIndent"/>
        <w:tabs>
          <w:tab w:val="clear" w:pos="708"/>
          <w:tab w:val="left" w:pos="993" w:leader="none"/>
        </w:tabs>
        <w:ind w:left="720" w:right="0" w:hanging="294"/>
        <w:jc w:val="both"/>
        <w:rPr/>
      </w:pPr>
      <w:r>
        <w:rPr>
          <w:sz w:val="24"/>
          <w:szCs w:val="24"/>
          <w:u w:val="single"/>
        </w:rPr>
        <w:t>Требования к проведению государственной историко-культурной экспертизы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993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историко-архивные и библиографические изыскания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993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натурные исследования объект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993" w:right="0" w:hanging="360"/>
        <w:jc w:val="both"/>
        <w:rPr/>
      </w:pPr>
      <w:r>
        <w:rPr>
          <w:sz w:val="24"/>
          <w:szCs w:val="24"/>
        </w:rPr>
        <w:t>Составить акт государственной историко-культурной экспертизы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ind w:left="993" w:right="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Археологическое сопровождение </w:t>
      </w:r>
      <w:r>
        <w:rPr>
          <w:sz w:val="24"/>
          <w:szCs w:val="24"/>
        </w:rPr>
        <w:t>полевых работ (наблюдения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комплектной трансформаторной подстанции 6/0,4 кВ киоскового типа. Конструктивное исполнение, состав и параметры оборудования трансформаторной подстанции 6/0,4 кВ определить проектом по согласованию с СГ РЭС. Место установки трансформаторной подстанции 6/0,4 кВ согласовать с СГ РЭС и другими заинтересованными организациям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2"/>
        <w:gridCol w:w="992"/>
        <w:gridCol w:w="142"/>
        <w:gridCol w:w="2268"/>
        <w:gridCol w:w="2693"/>
      </w:tblGrid>
      <w:tr>
        <w:trPr>
          <w:trHeight w:val="158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0,4 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ый </w:t>
            </w:r>
          </w:p>
        </w:tc>
      </w:tr>
      <w:tr>
        <w:trPr>
          <w:trHeight w:val="283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565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4182</w:t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У ВН на базе камер КСО с выключателями нагрузки на каждое присоединение (4 шт.)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КСО с выключателем нагрузки и предохранителями 6 кВ на присоединение силового трансформатора. 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ых аппарато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выключатели нагрузки ВНА-6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присоединения, на присоединение силового трансформатора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Н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с восстановлением на секционном автомате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электронным расцепителем с возможностью плавной настройки время-токовых характеристик, с блок-контактами для получения сигнала вкл.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 1с.ш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 2с.ш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21 ПАО «Россети»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 1 с.ш.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21 ПАО «Россети»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 2 с.ш.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21 ПАО «Россети»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6 кВ: 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12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Приложение: 1. План участка Заявителя. </w:t>
      </w:r>
    </w:p>
    <w:p>
      <w:pPr>
        <w:pStyle w:val="Normal"/>
        <w:widowControl w:val="false"/>
        <w:autoSpaceDE w:val="false"/>
        <w:ind w:left="1134" w:right="284" w:hanging="1134"/>
        <w:jc w:val="both"/>
        <w:rPr/>
      </w:pPr>
      <w:r>
        <w:rPr/>
        <w:t xml:space="preserve">                       </w:t>
      </w:r>
      <w:r>
        <w:rPr/>
        <w:t>2. 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276" w:right="567" w:gutter="0" w:header="720" w:top="776" w:footer="0" w:bottom="56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55:00Z</dcterms:created>
  <dc:creator>Ерёмин</dc:creator>
  <dc:description/>
  <cp:keywords/>
  <dc:language>en-US</dc:language>
  <cp:lastModifiedBy>Лисенкова Анна Андреевна</cp:lastModifiedBy>
  <cp:lastPrinted>2022-07-11T14:20:00Z</cp:lastPrinted>
  <dcterms:modified xsi:type="dcterms:W3CDTF">2022-10-18T12:54:00Z</dcterms:modified>
  <cp:revision>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