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о первого заместителя директора 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978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978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ного инженера филиала ПАО "Россети Центр" – «Смоленскэнерго"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/ А.А. Колдунов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6096" w:leader="none"/>
        </w:tabs>
        <w:spacing w:before="0" w:after="120"/>
        <w:ind w:left="6096" w:firstLine="283"/>
        <w:jc w:val="right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“</w:t>
      </w:r>
      <w:r>
        <w:rPr>
          <w:b w:val="false"/>
          <w:color w:val="000000"/>
          <w:sz w:val="26"/>
          <w:szCs w:val="26"/>
        </w:rPr>
        <w:t>_____” ______________ 2021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запасных частей к выключателям (Ключ КУ-1 (У1)). Лот № </w:t>
      </w:r>
      <w:r>
        <w:rPr>
          <w:b/>
          <w:sz w:val="28"/>
          <w:szCs w:val="28"/>
          <w:u w:val="single"/>
        </w:rPr>
        <w:t>306</w:t>
      </w:r>
      <w:r>
        <w:rPr>
          <w:b/>
          <w:sz w:val="28"/>
          <w:szCs w:val="28"/>
          <w:u w:val="single"/>
          <w:lang w:val="en-US"/>
        </w:rPr>
        <w:t>I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ребования к продукц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28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ключа должны соответствовать требованиям настоящего стандарта по рабочим чертежам, утвержденным в установленном порядке и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юч 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0" w:leader="none"/>
              </w:tabs>
              <w:ind w:left="0" w:firstLine="33"/>
              <w:jc w:val="center"/>
              <w:rPr/>
            </w:pPr>
            <w:r>
              <w:rPr>
                <w:sz w:val="24"/>
                <w:szCs w:val="24"/>
              </w:rPr>
              <w:t>КУ-1 (У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исполнение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0" w:leader="none"/>
              </w:tabs>
              <w:ind w:left="0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к блок-замку механической блокировки МБГ-31, секрет – У1</w:t>
            </w:r>
          </w:p>
        </w:tc>
      </w:tr>
    </w:tbl>
    <w:p>
      <w:pPr>
        <w:pStyle w:val="11"/>
        <w:tabs>
          <w:tab w:val="left" w:pos="709" w:leader="none"/>
          <w:tab w:val="left" w:pos="1134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К поставке допускаются ключи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ключ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 Центр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люч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лючи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ключи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Упаковка, маркировка, транспортирование, условия и сроки хранения ключей  должны соответствовать требованиям, указанным в технических условиях изготовителя ключей,  ГОСТ 23216, ГОСТ 14192 – 9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ключ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ключей должна производиться в соответствии с требованиями нормативно-технической документации на конкретные типы ключей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Каждая партия ключей должна подвергаться приемо-сдаточным испытаниям в соответствие с действующими требованиям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5. В комплект поставки ключ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люч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ключ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. Срок изготовления ключе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24 месяца со дня ее поставки. Поставщик должен за свой счет и в сроки, согласованные с Покупателем, устранять любые дефекты, выявленные в период гарантийного срока. В случае значительного ухудшения характеристик продукции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изделий, содержание и способ нанесения ее указывается в стандартах или технических условиях на изделия конкретных типов. Маркировка изделий производится непосредственно на изделии. Маркировка изделий должна быть разборчивой и прочной, качество маркировки должно сохраняться при эксплуатации, транспортировании и хранении изделий в режимах и условиях, установленных соответствующими и стандартами или техническими условиями на изделия конкретных серий и типов. По всем видам издели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9 по монтажу, обеспечению правильной и безопасной эксплуатации, технического обслуживания поставляемых изделий. </w:t>
      </w:r>
    </w:p>
    <w:p>
      <w:pPr>
        <w:pStyle w:val="Style10"/>
        <w:tabs>
          <w:tab w:val="left" w:pos="709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запасных частей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е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06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ПС УВС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пиридон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29:00Z</dcterms:created>
  <dc:creator>1</dc:creator>
  <dc:description/>
  <cp:keywords/>
  <dc:language>en-US</dc:language>
  <cp:lastModifiedBy>Майоров Алексей Александрович</cp:lastModifiedBy>
  <cp:lastPrinted>2021-11-01T16:30:00Z</cp:lastPrinted>
  <dcterms:modified xsi:type="dcterms:W3CDTF">2021-11-01T13:3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