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353656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353656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353656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353657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353657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3536572">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3536573">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353657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353657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353657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3536577">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33536578">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3353657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353658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353658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353658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353658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353658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353658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353658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3353658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353658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353658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353659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3353659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353659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353659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353659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353659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353659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353659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353659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353659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353660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353660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353660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3353660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353660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353660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353660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353660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353660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353660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353661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3353661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3353661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3536613">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33536614">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33536615">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3353661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353661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33536618">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3353661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353656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353656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353656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3353657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33536571"/>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33536572"/>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33536573"/>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33536574"/>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2" w:name="__RefHeading___Toc33536575"/>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8" w:name="__RefHeading___Toc33536576"/>
      <w:bookmarkEnd w:id="3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9" w:name="__RefHeading___Toc33536577"/>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5" w:name="__RefHeading___Toc33536578"/>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33536579"/>
      <w:bookmarkEnd w:id="4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shd w:fill="FFFF99" w:val="clear"/>
          <w:lang w:eastAsia="ru-RU"/>
        </w:rPr>
        <w:fldChar w:fldCharType="begin"/>
      </w:r>
      <w:r>
        <w:rPr>
          <w:sz w:val="24"/>
          <w:i/>
          <w:shd w:fill="FFFF99" w:val="clear"/>
          <w:szCs w:val="24"/>
          <w:lang w:eastAsia="ru-RU"/>
        </w:rPr>
        <w:instrText xml:space="preserve"> REF _Ref3992231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33536580"/>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52" w:name="__RefHeading___Toc33536581"/>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3" w:name="__RefHeading___Toc33536582"/>
      <w:bookmarkEnd w:id="53"/>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33536583"/>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18"/>
        </w:numPr>
        <w:tabs>
          <w:tab w:val="left" w:pos="567" w:leader="none"/>
          <w:tab w:val="left" w:pos="1985" w:leader="none"/>
        </w:tabs>
        <w:ind w:left="0" w:right="34" w:hanging="0"/>
        <w:rPr>
          <w:sz w:val="24"/>
          <w:szCs w:val="24"/>
        </w:rPr>
      </w:pPr>
      <w:bookmarkStart w:id="58" w:name="__RefHeading___Toc33536584"/>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8" w:name="__RefHeading___Toc33536585"/>
      <w:r>
        <w:rPr>
          <w:sz w:val="24"/>
          <w:szCs w:val="24"/>
        </w:rPr>
        <w:t>Инструкции по заполнению</w:t>
      </w:r>
      <w:bookmarkEnd w:id="6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33536586"/>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18"/>
        </w:numPr>
        <w:tabs>
          <w:tab w:val="left" w:pos="567" w:leader="none"/>
          <w:tab w:val="left" w:pos="1985" w:leader="none"/>
        </w:tabs>
        <w:ind w:left="0" w:right="34" w:hanging="0"/>
        <w:rPr>
          <w:sz w:val="24"/>
          <w:szCs w:val="24"/>
        </w:rPr>
      </w:pPr>
      <w:bookmarkStart w:id="72" w:name="__RefHeading___Toc33536587"/>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3" w:name="__RefHeading___Toc33536588"/>
      <w:bookmarkEnd w:id="7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33536589"/>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18"/>
        </w:numPr>
        <w:tabs>
          <w:tab w:val="left" w:pos="567" w:leader="none"/>
          <w:tab w:val="left" w:pos="1985" w:leader="none"/>
        </w:tabs>
        <w:ind w:left="0" w:right="34" w:hanging="0"/>
        <w:rPr>
          <w:sz w:val="24"/>
          <w:szCs w:val="24"/>
        </w:rPr>
      </w:pPr>
      <w:bookmarkStart w:id="78" w:name="__RefHeading___Toc33536590"/>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ind w:left="0" w:hanging="0"/>
        <w:rPr>
          <w:sz w:val="24"/>
          <w:szCs w:val="24"/>
        </w:rPr>
      </w:pPr>
      <w:bookmarkStart w:id="79" w:name="__RefHeading___Toc33536591"/>
      <w:bookmarkEnd w:id="7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33536592"/>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18"/>
        </w:numPr>
        <w:tabs>
          <w:tab w:val="left" w:pos="567" w:leader="none"/>
          <w:tab w:val="left" w:pos="1985" w:leader="none"/>
        </w:tabs>
        <w:ind w:left="0" w:right="34" w:hanging="0"/>
        <w:rPr>
          <w:sz w:val="24"/>
          <w:szCs w:val="24"/>
        </w:rPr>
      </w:pPr>
      <w:bookmarkStart w:id="81" w:name="__RefHeading___Toc33536593"/>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2" w:name="__RefHeading___Toc33536594"/>
      <w:bookmarkEnd w:id="8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33536595"/>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33536596"/>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33536597"/>
      <w:bookmarkEnd w:id="9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5" w:name="__RefHeading___Toc33536598"/>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33536599"/>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0" w:name="__RefHeading___Toc33536600"/>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1" w:name="__RefHeading___Toc33536601"/>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18"/>
        </w:numPr>
        <w:tabs>
          <w:tab w:val="left" w:pos="567" w:leader="none"/>
          <w:tab w:val="left" w:pos="1985" w:leader="none"/>
        </w:tabs>
        <w:ind w:left="0" w:right="34" w:hanging="0"/>
        <w:rPr>
          <w:sz w:val="24"/>
          <w:szCs w:val="24"/>
        </w:rPr>
      </w:pPr>
      <w:bookmarkStart w:id="104" w:name="__RefHeading___Toc33536602"/>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1" w:name="__RefHeading___Toc33536603"/>
      <w:bookmarkEnd w:id="11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33536604"/>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21" w:name="__RefHeading___Toc33536605"/>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2" w:name="__RefHeading___Toc33536606"/>
      <w:bookmarkEnd w:id="12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33536607"/>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9" w:name="__RefHeading___Toc33536608"/>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0" w:name="__RefHeading___Toc33536609"/>
      <w:bookmarkEnd w:id="13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33536610"/>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32" w:name="__RefHeading___Toc33536611"/>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3" w:name="__RefHeading___Toc33536612"/>
      <w:bookmarkEnd w:id="13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33536613"/>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33536614"/>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8" w:name="__RefHeading___Toc33536615"/>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9" w:name="__RefHeading___Toc33536616"/>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1" w:name="__RefHeading___Toc33536617"/>
      <w:bookmarkStart w:id="142" w:name="_Ref3992231"/>
      <w:bookmarkEnd w:id="14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143" w:name="__RefHeading___Toc33536618"/>
      <w:bookmarkEnd w:id="14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spacing w:before="0" w:after="0"/>
        <w:ind w:left="0" w:right="34" w:hanging="0"/>
        <w:rPr>
          <w:sz w:val="24"/>
          <w:szCs w:val="24"/>
        </w:rPr>
      </w:pPr>
      <w:bookmarkStart w:id="144" w:name="__RefHeading___Toc33536619"/>
      <w:bookmarkEnd w:id="1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В Техническом предложении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lang w:val="ru-RU"/>
        </w:rPr>
      </w:pPr>
      <w:r>
        <w:rPr>
          <w:sz w:val="2"/>
          <w:szCs w:val="2"/>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5" w:name="_PictureBullets"/>
      <w:bookmarkStart w:id="146" w:name="_PictureBullets"/>
      <w:bookmarkEnd w:id="146"/>
    </w:p>
    <w:sectPr>
      <w:headerReference w:type="default" r:id="rId18"/>
      <w:headerReference w:type="first" r:id="rId19"/>
      <w:footerReference w:type="default" r:id="rId20"/>
      <w:footerReference w:type="first" r:id="rId2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20-02-27T05:44:00Z</dcterms:modified>
  <cp:revision>110</cp:revision>
  <dc:subject/>
  <dc:title>закупочная документация</dc:title>
</cp:coreProperties>
</file>