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99446070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9446071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9446072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446073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446074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9446075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9446076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услуг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446077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услуг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446078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9446079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9446080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446081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446082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9446083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446084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446085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9446086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446087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446088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9446089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9446090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446091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446092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9446093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446094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446095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9446096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446097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446098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9446099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9446100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99446101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ФОРМЫ"/>
      <w:bookmarkStart w:id="13" w:name="_Ref57322919"/>
      <w:bookmarkStart w:id="14" w:name="_Ref57322917"/>
      <w:bookmarkStart w:id="15" w:name="_Ref57046967"/>
      <w:bookmarkStart w:id="16" w:name="_Ref56251020"/>
      <w:bookmarkStart w:id="17" w:name="_Ref56251018"/>
      <w:bookmarkStart w:id="18" w:name="_Ref55335495"/>
      <w:bookmarkStart w:id="19" w:name="ФОРМЫ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20" w:name="ФОРМЫ"/>
      <w:bookmarkStart w:id="21" w:name="__RefHeading___Toc99446070"/>
      <w:bookmarkStart w:id="22" w:name="_Ref440270602"/>
      <w:bookmarkEnd w:id="20"/>
      <w:bookmarkEnd w:id="21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23" w:name="__RefHeading___Toc99446071"/>
      <w:bookmarkEnd w:id="23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24" w:name="_Ref440537086"/>
      <w:bookmarkStart w:id="25" w:name="_Ref86826666"/>
      <w:bookmarkStart w:id="26" w:name="_Ref34763774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7" w:name="__RefHeading___Toc99446072"/>
      <w:bookmarkStart w:id="28" w:name="_Ref3889590"/>
      <w:bookmarkStart w:id="29" w:name="_Ref3884577"/>
      <w:bookmarkStart w:id="30" w:name="_Ref3884545"/>
      <w:bookmarkStart w:id="31" w:name="_Ref440361610"/>
      <w:bookmarkStart w:id="32" w:name="_Ref440361531"/>
      <w:bookmarkStart w:id="33" w:name="_Ref93265116"/>
      <w:bookmarkStart w:id="34" w:name="_Ref93264992"/>
      <w:bookmarkStart w:id="35" w:name="_Ref89649494"/>
      <w:bookmarkEnd w:id="24"/>
      <w:bookmarkEnd w:id="25"/>
      <w:bookmarkEnd w:id="27"/>
      <w:bookmarkEnd w:id="31"/>
      <w:bookmarkEnd w:id="32"/>
      <w:bookmarkEnd w:id="33"/>
      <w:bookmarkEnd w:id="34"/>
      <w:bookmarkEnd w:id="35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28"/>
      <w:bookmarkEnd w:id="29"/>
      <w:bookmarkEnd w:id="30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b/>
          <w:szCs w:val="24"/>
        </w:rPr>
        <w:t>(</w:t>
      </w:r>
      <w:r>
        <w:rPr>
          <w:b/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b/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6" w:name="__RefHeading___Toc99446073"/>
      <w:bookmarkEnd w:id="36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оказываемых услуг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  <w:t>(Участник в свободной форме приводит описание оказываемых услуг, опираясь на Техническое задание на оказание услуг и требования части II «ТЕХНИЧЕСКАЯ ЧАСТЬ». Предложение должно содержать детальное описание технологии выполнения каждого этапа оказываемых услуг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оказанию услуг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</w:t>
            </w:r>
            <w:r>
              <w:rPr>
                <w:bCs/>
              </w:rPr>
              <w:t>Россети Центр</w:t>
            </w:r>
            <w:r>
              <w:rPr/>
              <w:t>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</w:t>
            </w:r>
            <w:r>
              <w:rPr>
                <w:bCs/>
              </w:rPr>
              <w:t>Россети Центр и Приволжье</w:t>
            </w:r>
            <w:r>
              <w:rPr/>
              <w:t>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оказания услуг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оказания услуг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Окончание оказания услуг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оказания услуг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оказания услуг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7" w:name="__RefHeading___Toc99446074"/>
      <w:bookmarkEnd w:id="3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lang w:val="ru-RU"/>
        </w:rPr>
        <w:t>Предложении в отношении предмета закупки при выполнении работ (оказании услуг) обязательно должны быть указаны все позиции Технического задания</w:t>
      </w:r>
      <w:r>
        <w:rPr>
          <w:bCs/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относящиеся к описанию оказываем</w:t>
      </w:r>
      <w:r>
        <w:rPr>
          <w:sz w:val="24"/>
          <w:szCs w:val="24"/>
          <w:lang w:val="ru-RU"/>
        </w:rPr>
        <w:t>ых</w:t>
      </w:r>
      <w:r>
        <w:rPr>
          <w:sz w:val="24"/>
          <w:szCs w:val="24"/>
        </w:rPr>
        <w:t xml:space="preserve"> услуг, которые явля</w:t>
      </w:r>
      <w:r>
        <w:rPr>
          <w:sz w:val="24"/>
          <w:szCs w:val="24"/>
          <w:lang w:val="ru-RU"/>
        </w:rPr>
        <w:t>ются</w:t>
      </w:r>
      <w:r>
        <w:rPr>
          <w:sz w:val="24"/>
          <w:szCs w:val="24"/>
        </w:rPr>
        <w:t xml:space="preserve"> предметом конкурентной закупки, их количественных и качественных характеристик (в том числе состав услуг и последовательность их выполнения, технология оказания услуг)</w:t>
      </w:r>
      <w:r>
        <w:rPr>
          <w:sz w:val="24"/>
          <w:szCs w:val="24"/>
          <w:lang w:val="ru-RU"/>
        </w:rPr>
        <w:t xml:space="preserve">.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lang w:val="ru-RU"/>
        </w:rPr>
        <w:t>Если в Предложении в отношении предмета закупки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sz w:val="24"/>
          <w:szCs w:val="24"/>
        </w:rPr>
        <w:t>Участник должен указать условия оплаты и срок оказания услуг, в том числе в календарных днях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учае, если по всем позициям весь перечень информации</w:t>
      </w:r>
      <w:r>
        <w:rPr>
          <w:sz w:val="24"/>
          <w:szCs w:val="24"/>
        </w:rPr>
        <w:t xml:space="preserve">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8" w:name="__RefHeading___Toc99446075"/>
      <w:bookmarkEnd w:id="38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9" w:name="__RefHeading___Toc99446076"/>
      <w:bookmarkStart w:id="40" w:name="_Ref3904965"/>
      <w:bookmarkEnd w:id="39"/>
      <w:r>
        <w:rPr>
          <w:sz w:val="24"/>
          <w:szCs w:val="24"/>
          <w:lang w:val="ru-RU"/>
        </w:rPr>
        <w:t>Сводная таблица стоимости услуг (форма 2)</w:t>
      </w:r>
      <w:bookmarkEnd w:id="40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1" w:name="__RefHeading___Toc99446077"/>
      <w:bookmarkEnd w:id="41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услуг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 w:val="10"/>
          <w:szCs w:val="10"/>
        </w:rPr>
      </w:pPr>
      <w:r>
        <w:rPr>
          <w:b/>
          <w:spacing w:val="36"/>
          <w:sz w:val="10"/>
          <w:szCs w:val="10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услуг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84"/>
        <w:gridCol w:w="992"/>
        <w:gridCol w:w="1134"/>
        <w:gridCol w:w="2551"/>
        <w:gridCol w:w="15"/>
        <w:gridCol w:w="2253"/>
        <w:gridCol w:w="15"/>
        <w:gridCol w:w="3529"/>
        <w:gridCol w:w="15"/>
      </w:tblGrid>
      <w:tr>
        <w:trPr>
          <w:trHeight w:val="522" w:hRule="atLeast"/>
          <w:cantSplit w:val="true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rStyle w:val="Style12"/>
                <w:sz w:val="20"/>
              </w:rPr>
              <w:t>(Указывается наименование услуг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>.</w:t>
              <w:tab/>
              <w:t>ПАО «</w:t>
            </w:r>
            <w:r>
              <w:rPr>
                <w:b/>
                <w:bCs/>
                <w:szCs w:val="24"/>
              </w:rPr>
              <w:t>Россети Центр</w:t>
            </w:r>
            <w:r>
              <w:rPr>
                <w:b/>
                <w:szCs w:val="24"/>
              </w:rPr>
              <w:t>»</w:t>
            </w:r>
            <w:r>
              <w:rPr>
                <w:i/>
                <w:szCs w:val="24"/>
              </w:rPr>
              <w:t>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-1951" w:leader="none"/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</w:rPr>
              <w:t>1. Филиал ПАО «Россети Центр»</w:t>
            </w:r>
            <w:r>
              <w:rPr/>
              <w:t xml:space="preserve">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</w:rPr>
              <w:t>ИТОГО по филиалу ПАО «Россети Центр» «____энерго »</w:t>
            </w:r>
            <w:r>
              <w:rPr>
                <w:i/>
                <w:szCs w:val="24"/>
              </w:rPr>
              <w:t xml:space="preserve"> *(см. инструкцию)</w:t>
            </w:r>
            <w:r>
              <w:rPr>
                <w:bCs w:val="false"/>
              </w:rPr>
              <w:t xml:space="preserve">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>.</w:t>
              <w:tab/>
              <w:t>ПАО «</w:t>
            </w:r>
            <w:r>
              <w:rPr>
                <w:b/>
                <w:bCs/>
                <w:szCs w:val="24"/>
              </w:rPr>
              <w:t>Россети Центр и Приволжье</w:t>
            </w:r>
            <w:r>
              <w:rPr>
                <w:b/>
                <w:szCs w:val="24"/>
              </w:rPr>
              <w:t>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bCs w:val="false"/>
              </w:rPr>
              <w:t>2. Филиал ПАО «Россети Центр и Приволжье»</w:t>
            </w:r>
            <w:r>
              <w:rPr/>
              <w:t xml:space="preserve">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  <w:r>
              <w:rPr>
                <w:i/>
                <w:szCs w:val="24"/>
              </w:rPr>
              <w:t xml:space="preserve"> 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40" w:after="4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Cs w:val="false"/>
              </w:rPr>
            </w:pPr>
            <w:r>
              <w:rPr>
                <w:bCs w:val="false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/>
            </w:pPr>
            <w:r>
              <w:rPr>
                <w:bCs w:val="false"/>
              </w:rPr>
              <w:t>ИТОГО по филиалу ПАО «Россети Центр и Приволжье» «____энерго »</w:t>
            </w:r>
            <w:r>
              <w:rPr>
                <w:i/>
                <w:szCs w:val="24"/>
              </w:rPr>
              <w:t xml:space="preserve"> *(см. инструкцию)</w:t>
            </w:r>
            <w:r>
              <w:rPr>
                <w:bCs w:val="false"/>
              </w:rPr>
              <w:t xml:space="preserve">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без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Cs w:val="24"/>
              </w:rPr>
            </w:pPr>
            <w:r>
              <w:rPr>
                <w:b/>
                <w:bCs w:val="false"/>
                <w:szCs w:val="24"/>
              </w:rPr>
              <w:t>ИТОГО с НДС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2" w:name="__RefHeading___Toc99446078"/>
      <w:bookmarkEnd w:id="4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подготавливается на основании </w:t>
      </w:r>
      <w:r>
        <w:rPr>
          <w:sz w:val="24"/>
          <w:szCs w:val="24"/>
          <w:lang w:val="ru-RU"/>
        </w:rPr>
        <w:t xml:space="preserve">Технического(их) задания(ий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959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приводятся соответственно наименования оказываемых услуг, единица измерения объема </w:t>
      </w:r>
      <w:r>
        <w:rPr>
          <w:sz w:val="24"/>
          <w:szCs w:val="24"/>
          <w:lang w:val="ru-RU"/>
        </w:rPr>
        <w:t>услуг</w:t>
      </w:r>
      <w:r>
        <w:rPr>
          <w:sz w:val="24"/>
          <w:szCs w:val="24"/>
        </w:rPr>
        <w:t xml:space="preserve">, объем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в указанных единицах измерения, единичная расценка и общая стоимость оказания услуг, полученная путем умножения объема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>на единичную расценку. Также могут быть приведены примечания и коммента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Все суммы 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должны быть представлены в формате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 случае, если Участник применяет УСН или в случае если, проводится закупка, для которой НДС не предусмотрен – </w:t>
      </w:r>
      <w:r>
        <w:rPr>
          <w:sz w:val="24"/>
          <w:szCs w:val="24"/>
          <w:lang w:val="ru-RU"/>
        </w:rPr>
        <w:t>в соответствующих графах таблиц(ы)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цене, указанной Участником на «котировочной доске» ЭТП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*Разбиение по Обществам (ПАО «</w:t>
      </w:r>
      <w:r>
        <w:rPr>
          <w:bCs/>
          <w:sz w:val="24"/>
          <w:szCs w:val="24"/>
          <w:lang w:val="ru-RU"/>
        </w:rPr>
        <w:t>Россети Центр</w:t>
      </w:r>
      <w:r>
        <w:rPr>
          <w:sz w:val="24"/>
          <w:szCs w:val="24"/>
        </w:rPr>
        <w:t>» и ПАО «</w:t>
      </w:r>
      <w:r>
        <w:rPr>
          <w:bCs/>
          <w:sz w:val="24"/>
          <w:szCs w:val="24"/>
          <w:lang w:val="ru-RU"/>
        </w:rPr>
        <w:t>Россети Центр и Приволжье</w:t>
      </w:r>
      <w:r>
        <w:rPr>
          <w:sz w:val="24"/>
          <w:szCs w:val="24"/>
        </w:rPr>
        <w:t>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</w:t>
      </w:r>
      <w:r>
        <w:rPr>
          <w:bCs/>
          <w:sz w:val="24"/>
          <w:szCs w:val="24"/>
          <w:lang w:val="ru-RU"/>
        </w:rPr>
        <w:t>Россети Центр</w:t>
      </w:r>
      <w:r>
        <w:rPr>
          <w:sz w:val="24"/>
          <w:szCs w:val="24"/>
        </w:rPr>
        <w:t>» и ПАО «</w:t>
      </w:r>
      <w:r>
        <w:rPr>
          <w:bCs/>
          <w:sz w:val="24"/>
          <w:szCs w:val="24"/>
          <w:lang w:val="ru-RU"/>
        </w:rPr>
        <w:t>Россети Центр и Приволжье</w:t>
      </w:r>
      <w:r>
        <w:rPr>
          <w:sz w:val="24"/>
          <w:szCs w:val="24"/>
        </w:rPr>
        <w:t>») и/или филиалам Обществ(а)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43" w:name="__RefHeading___Toc99446079"/>
      <w:bookmarkEnd w:id="43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44" w:name="_Ref440361610"/>
      <w:bookmarkStart w:id="45" w:name="_Ref440361531"/>
      <w:bookmarkStart w:id="46" w:name="_Ref93265116"/>
      <w:bookmarkStart w:id="47" w:name="_Ref93264992"/>
      <w:bookmarkStart w:id="48" w:name="_Ref89649494"/>
      <w:bookmarkStart w:id="49" w:name="__RefHeading___Toc99446080"/>
      <w:bookmarkStart w:id="50" w:name="_Ref55336359"/>
      <w:bookmarkStart w:id="51" w:name="_Ref55335823"/>
      <w:bookmarkEnd w:id="26"/>
      <w:bookmarkEnd w:id="44"/>
      <w:bookmarkEnd w:id="45"/>
      <w:bookmarkEnd w:id="46"/>
      <w:bookmarkEnd w:id="47"/>
      <w:bookmarkEnd w:id="48"/>
      <w:bookmarkEnd w:id="49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50"/>
      <w:bookmarkEnd w:id="51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2" w:name="__RefHeading___Toc99446081"/>
      <w:bookmarkStart w:id="53" w:name="_Ref444173154"/>
      <w:bookmarkStart w:id="54" w:name="_Ref440272119"/>
      <w:bookmarkEnd w:id="52"/>
      <w:r>
        <w:rPr>
          <w:sz w:val="24"/>
          <w:szCs w:val="24"/>
        </w:rPr>
        <w:t>Форма Анкеты Участника</w:t>
      </w:r>
      <w:bookmarkEnd w:id="53"/>
      <w:bookmarkEnd w:id="54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55" w:name="_Ref444173192"/>
      <w:bookmarkStart w:id="56" w:name="_Ref444173080"/>
      <w:bookmarkStart w:id="57" w:name="_Ref440272147"/>
      <w:bookmarkStart w:id="58" w:name="_Ref444173192"/>
      <w:bookmarkStart w:id="59" w:name="_Ref444173080"/>
      <w:bookmarkStart w:id="60" w:name="_Ref440272147"/>
      <w:bookmarkEnd w:id="58"/>
      <w:bookmarkEnd w:id="59"/>
      <w:bookmarkEnd w:id="60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/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1" w:name="_Ref444173192"/>
      <w:bookmarkStart w:id="62" w:name="_Ref444173080"/>
      <w:bookmarkStart w:id="63" w:name="_Ref440272147"/>
      <w:bookmarkStart w:id="64" w:name="__RefHeading___Toc99446082"/>
      <w:bookmarkEnd w:id="61"/>
      <w:bookmarkEnd w:id="62"/>
      <w:bookmarkEnd w:id="63"/>
      <w:r>
        <w:rPr>
          <w:sz w:val="24"/>
          <w:szCs w:val="24"/>
        </w:rPr>
        <w:t>Инструкции по заполнению</w:t>
      </w:r>
      <w:bookmarkEnd w:id="64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5" w:name="__RefHeading___Toc99446083"/>
      <w:bookmarkStart w:id="66" w:name="_Ref440376401"/>
      <w:bookmarkStart w:id="67" w:name="_Ref440376324"/>
      <w:bookmarkEnd w:id="65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66"/>
      <w:bookmarkEnd w:id="67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68" w:name="__RefHeading___Toc99446084"/>
      <w:bookmarkEnd w:id="68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9" w:name="__RefHeading___Toc99446085"/>
      <w:bookmarkEnd w:id="6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0" w:name="__RefHeading___Toc99446086"/>
      <w:bookmarkStart w:id="71" w:name="_Ref90381141"/>
      <w:bookmarkStart w:id="72" w:name="_Ref440274961"/>
      <w:bookmarkStart w:id="73" w:name="_Ref440272510"/>
      <w:bookmarkStart w:id="74" w:name="_Ref93268099"/>
      <w:bookmarkStart w:id="75" w:name="_Ref93268095"/>
      <w:bookmarkEnd w:id="70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71"/>
      <w:bookmarkEnd w:id="72"/>
      <w:bookmarkEnd w:id="73"/>
      <w:bookmarkEnd w:id="74"/>
      <w:bookmarkEnd w:id="75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6" w:name="__RefHeading___Toc99446087"/>
      <w:bookmarkEnd w:id="76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_RefHeading___Toc99446088"/>
      <w:bookmarkEnd w:id="7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5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78" w:name="__RefHeading___Toc99446089"/>
      <w:bookmarkStart w:id="79" w:name="_Ref449017298"/>
      <w:bookmarkEnd w:id="78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80" w:name="__RefHeading___Toc99446090"/>
      <w:bookmarkEnd w:id="80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79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81" w:name="__RefHeading___Toc99446091"/>
      <w:bookmarkEnd w:id="81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2" w:name="__RefHeading___Toc99446092"/>
      <w:bookmarkEnd w:id="8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</w:t>
      </w:r>
      <w:r>
        <w:rPr>
          <w:sz w:val="24"/>
          <w:szCs w:val="24"/>
          <w:lang w:val="ru-RU"/>
        </w:rPr>
        <w:t xml:space="preserve"> </w:t>
      </w:r>
      <w:r>
        <w:rPr>
          <w:szCs w:val="24"/>
        </w:rPr>
        <w:t>за последние три года до даты публикации извещения о закупке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83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83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84" w:name="__RefHeading___Toc99446093"/>
      <w:bookmarkStart w:id="85" w:name="_Ref55336389"/>
      <w:bookmarkStart w:id="86" w:name="_Ref55336398"/>
      <w:bookmarkEnd w:id="84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85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7" w:name="__RefHeading___Toc99446094"/>
      <w:bookmarkEnd w:id="87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88" w:name="__RefHeading___Toc99446095"/>
      <w:bookmarkEnd w:id="8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9" w:name="__RefHeading___Toc99446096"/>
      <w:bookmarkEnd w:id="89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86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0" w:name="__RefHeading___Toc99446097"/>
      <w:bookmarkEnd w:id="90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1" w:name="__RefHeading___Toc99446098"/>
      <w:bookmarkEnd w:id="9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2" w:name="__RefHeading___Toc99446099"/>
      <w:bookmarkEnd w:id="92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0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99446100"/>
      <w:bookmarkEnd w:id="93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4" w:name="__RefHeading___Toc99446101"/>
      <w:bookmarkEnd w:id="94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95" w:name="_PictureBullets"/>
      <w:bookmarkStart w:id="96" w:name="_PictureBullets"/>
      <w:bookmarkEnd w:id="96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1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20"/>
    <w:lvlOverride w:ilvl="0">
      <w:startOverride w:val="1"/>
    </w:lvlOverride>
  </w:num>
  <w:num w:numId="30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Циркова Людмила Валерьевна</cp:lastModifiedBy>
  <cp:lastPrinted>2022-03-29T11:34:00Z</cp:lastPrinted>
  <dcterms:modified xsi:type="dcterms:W3CDTF">2022-03-29T13:55:00Z</dcterms:modified>
  <cp:revision>31</cp:revision>
  <dc:subject/>
  <dc:title>закупочная документация</dc:title>
</cp:coreProperties>
</file>