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И.о. первого заместителя директора – главного инженера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Макее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 609-к (42241042) от 02 но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10-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нешнее электроснабжение токоприемников </w:t>
      </w:r>
      <w:r>
        <w:rPr>
          <w:i/>
          <w:sz w:val="24"/>
          <w:szCs w:val="27"/>
        </w:rPr>
        <w:t>велолыжероллерной трассы «Олимпия»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6"/>
        </w:rPr>
        <w:t>ОГБУ «</w:t>
      </w:r>
      <w:r>
        <w:rPr>
          <w:sz w:val="24"/>
          <w:szCs w:val="24"/>
          <w:lang w:eastAsia="ru-RU"/>
        </w:rPr>
        <w:t>УКС Белгородской области</w:t>
      </w:r>
      <w:r>
        <w:rPr>
          <w:sz w:val="24"/>
          <w:szCs w:val="26"/>
        </w:rPr>
        <w:t>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</w:t>
      </w:r>
      <w:r>
        <w:rPr>
          <w:sz w:val="24"/>
          <w:szCs w:val="24"/>
          <w:lang w:eastAsia="ru-RU"/>
        </w:rPr>
        <w:t>17.08.2022 г. № 42241042/3100/16119/22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7"/>
              </w:rPr>
              <w:t>г. Белгород, урочище Массив, квартал 107, участок № 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7"/>
              </w:rPr>
              <w:t>31:16:0221012:274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Строительство комплектной трансформаторной подстанции 10/0,4 кВ (далее – КТП) с силовым трансформатором мощностью 400 кВА, оборудованной устройствами телеметрии с передачей информации на диспетчерский пункт ЦУС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41042.04). Схемы электрических соединений КТП, конструктивное исполнение, параметры оборудования 0,4-10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Строительство КЛ 10 кВ от 1 секции шин РУВН 10 кВ </w:t>
      </w:r>
      <w:r>
        <w:rPr>
          <w:sz w:val="24"/>
          <w:szCs w:val="24"/>
          <w:lang w:eastAsia="ru-RU"/>
        </w:rPr>
        <w:t xml:space="preserve">КТП-1067 ПС 110/10 кВ Дубовое (инв. № 13019761-00, наименование по бух. учету КТП 1067 ПС Дубовое) </w:t>
      </w:r>
      <w:r>
        <w:rPr>
          <w:sz w:val="24"/>
          <w:szCs w:val="24"/>
        </w:rPr>
        <w:t>до РУВН 10 кВ проектируемой КТП протяженностью 0,03 км (СПП Z31-TP42241042.01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Реконструкцию </w:t>
      </w:r>
      <w:r>
        <w:rPr>
          <w:sz w:val="24"/>
          <w:szCs w:val="24"/>
          <w:lang w:eastAsia="ru-RU"/>
        </w:rPr>
        <w:t>КТП-1067 ПС 110/10 кВ Дубовое</w:t>
      </w:r>
      <w:r>
        <w:rPr>
          <w:sz w:val="24"/>
          <w:szCs w:val="24"/>
        </w:rPr>
        <w:t xml:space="preserve"> в части замены дугогасящих камер на выключателе нагрузки в линейной ячейке 10 кВ на 1 секции шин РУВН 10 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41042.06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Строительство КЛ 0,4 кВ от РУНН 0,4 кВ проектируемой КТП до границы участка Заявителя, протяженностью 0,18 км, из них открытым способом с двумя кабелями в траншее – 0,02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241042.02), способом ГНБ с двумя трубами в скважине – 0,16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41042.03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РП 0,4 кВ. В РП 0,4 кВ предусмотреть установку одного комплекта средств коммерческого учета электрической энергии (мощности) трехфазного полукосвенного включения 0,4 кВ с Т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41042.05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281,2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>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 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КЛ 6(10)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318"/>
        <w:gridCol w:w="2260"/>
        <w:gridCol w:w="4985"/>
      </w:tblGrid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3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 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50</w:t>
            </w:r>
            <w:r>
              <w:rPr>
                <w:bCs/>
                <w:sz w:val="24"/>
                <w:szCs w:val="24"/>
              </w:rPr>
              <w:t xml:space="preserve">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1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трубы 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8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85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/ 0,16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бы для прокладки кабелей должны соответствовать СТО 34.01-2.3.3-037-2020 ПАО 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мест монтажа и количества точек транспозиции экранов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сопротивления заземления шкафов транспозиции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850"/>
        <w:gridCol w:w="2552"/>
        <w:gridCol w:w="2268"/>
      </w:tblGrid>
      <w:tr>
        <w:trPr>
          <w:tblHeader w:val="true"/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/ 0,4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3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12,5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ь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4968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кафа ТМ и АСУЭ в комплекте: 3ф. прибор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менение современных приборов учета, интегрируемых в ИВК АСУЭ «Пирамида Сети» с возможностью передачи дискретных сигналов телемеханики в ОИК или ЦППС</w:t>
        <w:br/>
        <w:t>по протоколу МЭК 60870-5-104;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>Перечень сигналов: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положения коммутационных аппаратов отходящих ЛЭП 0,4 кВ (по блок-контактам автоматических выключателей);</w:t>
      </w:r>
    </w:p>
    <w:p>
      <w:pPr>
        <w:pStyle w:val="Style18"/>
        <w:suppressAutoHyphens w:val="false"/>
        <w:ind w:left="709" w:right="0" w:hanging="0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открытия дверей ТП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дача информации в ИВК АСУЭ «Пирамида Сети» и ОИК ЦУС должна осуществляться посредством 3G (4G) стандарта сотовой связи.</w:t>
      </w:r>
    </w:p>
    <w:p>
      <w:pPr>
        <w:pStyle w:val="313"/>
        <w:tabs>
          <w:tab w:val="clear" w:pos="708"/>
          <w:tab w:val="left" w:pos="993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 ОУ-05-2014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 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sz w:val="24"/>
          <w:szCs w:val="24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  работ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 ℃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1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1"/>
        </w:numPr>
        <w:ind w:left="0" w:right="0" w:firstLine="993"/>
        <w:jc w:val="both"/>
        <w:rPr/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220-0-220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1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TextBodyIndent"/>
        <w:ind w:left="709" w:right="0" w:hanging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3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709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ДГК на ВН 10 кВ – 3 шт., монтаж РП 0,4 кВ с прибором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4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Дудченко Николай Иванович</cp:lastModifiedBy>
  <cp:lastPrinted>2022-11-02T09:03:00Z</cp:lastPrinted>
  <dcterms:modified xsi:type="dcterms:W3CDTF">2022-12-27T12:19:00Z</dcterms:modified>
  <cp:revision>19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