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выполнения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я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2.2021 г., по заявкам заказчика (в течение 7-30 календарных дней с момента поступления заявки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4 607 300</w:t>
            </w:r>
            <w:r>
              <w:rPr>
                <w:szCs w:val="24"/>
              </w:rPr>
              <w:t xml:space="preserve"> (Четырнадцать миллионов шестьсот семь тысяч триста) рублей 00 копеек РФ, без учета НДС; НДС составляет </w:t>
            </w:r>
            <w:r>
              <w:rPr>
                <w:b/>
                <w:szCs w:val="24"/>
              </w:rPr>
              <w:t>2 921 460</w:t>
            </w:r>
            <w:r>
              <w:rPr>
                <w:szCs w:val="24"/>
              </w:rPr>
              <w:t xml:space="preserve"> (Два миллиона девятьсот двадцать одна тысяча четыреста шестьдесят) рублей 00 копеек РФ; </w:t>
            </w:r>
            <w:r>
              <w:rPr>
                <w:b/>
                <w:szCs w:val="24"/>
              </w:rPr>
              <w:t>17 528 760</w:t>
            </w:r>
            <w:r>
              <w:rPr>
                <w:szCs w:val="24"/>
              </w:rPr>
              <w:t xml:space="preserve"> (Семнадцать миллионов пятьсот двадцать восемь тысяч семьсот шест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6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highlight w:val="yellow"/>
              </w:rPr>
              <w:t xml:space="preserve">16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  <w:highlight w:val="yellow"/>
              </w:rPr>
              <w:t xml:space="preserve">23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 xml:space="preserve">года </w:t>
            </w:r>
            <w:r>
              <w:rPr>
                <w:b/>
                <w:highlight w:val="yellow"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  <w:highlight w:val="yellow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highlight w:val="yellow"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highlight w:val="yellow"/>
              </w:rPr>
              <w:t xml:space="preserve"> 23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8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9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350 575</w:t>
            </w:r>
            <w:r>
              <w:rPr/>
              <w:t xml:space="preserve"> рублей 2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4-06T11:44:00Z</dcterms:modified>
  <cp:revision>62</cp:revision>
  <dc:subject/>
  <dc:title>Извещение о проведении открытого конкурса</dc:title>
</cp:coreProperties>
</file>