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дению периодического медосмотра персонала филиала ПАО "Россети Центр" - "Курскэнерго"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рупенникова Юлия Николаевна, контактный телефон - (4712) 55-71-84, адрес электронной почты: krupennikova.yn@mrsk-1.ru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осмотра персонала филиала ПАО "Россети Центр" - "Курскэнерго"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Начало - с момента заключения договора, окончание – до 30.11.2023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750 000,00</w:t>
            </w:r>
            <w:r>
              <w:rPr>
                <w:szCs w:val="24"/>
              </w:rPr>
              <w:t xml:space="preserve"> (Три миллиона сем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750 000,00</w:t>
            </w:r>
            <w:r>
              <w:rPr>
                <w:szCs w:val="24"/>
              </w:rPr>
              <w:t xml:space="preserve"> (Семьсот пятьдесят тысяч) рублей 00 копеек РФ; </w:t>
            </w:r>
            <w:r>
              <w:rPr>
                <w:b/>
                <w:szCs w:val="24"/>
              </w:rPr>
              <w:t>4 500 000,00</w:t>
            </w:r>
            <w:r>
              <w:rPr>
                <w:szCs w:val="24"/>
              </w:rPr>
              <w:t xml:space="preserve"> (Четыре миллиона пятьсо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июн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5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19» июня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3-06-19T06:04:00Z</dcterms:modified>
  <cp:revision>38</cp:revision>
  <dc:subject/>
  <dc:title>Извещение о проведении открытого конкурса</dc:title>
</cp:coreProperties>
</file>