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81486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81486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781486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3781486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3781486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37814868">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37814869">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378148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81487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3781487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3781487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7814874">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37814875">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3781487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7814877">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37814878">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3781487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781488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3781488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378148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781488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3781488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3781488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781488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3781488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3781488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781488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3781489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3781489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781489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3781489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3781489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3781489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3781489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3781489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3781489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3781489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3781490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81490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3781490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3781490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81490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3781490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3781490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3781490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3781490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3781490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37814910">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37814911">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3781491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3781491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37814914">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37814915">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3781491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37814917">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13781491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sz w:val="22"/>
              <w:szCs w:val="22"/>
            </w:rPr>
          </w:pPr>
          <w:hyperlink w:anchor="__RefHeading___Toc13781491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81486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81486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3781486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3781486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37814867"/>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37814868"/>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3781486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37814870"/>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37814871"/>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137814872"/>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137814873"/>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137814874"/>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37814875"/>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37814876"/>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37814877"/>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137814878"/>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137814879"/>
      <w:r>
        <w:rPr>
          <w:sz w:val="24"/>
          <w:szCs w:val="24"/>
        </w:rPr>
        <w:t>Инструкции по заполнению</w:t>
      </w:r>
      <w:bookmarkEnd w:id="52"/>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37814880"/>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137814881"/>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137814882"/>
      <w:r>
        <w:rPr>
          <w:sz w:val="24"/>
          <w:szCs w:val="24"/>
        </w:rPr>
        <w:t>Инструкции по заполнению</w:t>
      </w:r>
      <w:bookmarkEnd w:id="66"/>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37814883"/>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137814884"/>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137814885"/>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37814886"/>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137814887"/>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137814888"/>
      <w:bookmarkEnd w:id="7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37814889"/>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137814890"/>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137814891"/>
      <w:bookmarkEnd w:id="8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37814892"/>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137814893"/>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13781489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137814895"/>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137814896"/>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137814897"/>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137814898"/>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137814899"/>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137814900"/>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37814901"/>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137814902"/>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137814903"/>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37814904"/>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137814905"/>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137814906"/>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37814907"/>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137814908"/>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137814909"/>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37814910"/>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137814911"/>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137814912"/>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137814913"/>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137814914"/>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137814915"/>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137814916"/>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137814917"/>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39" w:name="__RefHeading___Toc137814918"/>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0" w:name="__RefHeading___Toc137814919"/>
      <w:bookmarkEnd w:id="140"/>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41" w:name="_PictureBullets"/>
      <w:bookmarkEnd w:id="141"/>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рупенникова Юлия Николаевна</cp:lastModifiedBy>
  <cp:lastPrinted>2019-01-21T17:01:00Z</cp:lastPrinted>
  <dcterms:modified xsi:type="dcterms:W3CDTF">2023-06-16T10:34:00Z</dcterms:modified>
  <cp:revision>166</cp:revision>
  <dc:subject/>
  <dc:title>закупочная документация</dc:title>
</cp:coreProperties>
</file>