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выполнение работ по устройству проколов КЛ 0,4-10кВ и по восстановлению нарушенного покрытия территории после ремонта кабельных линий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2-07T05:06:00Z</dcterms:modified>
  <cp:revision>20</cp:revision>
  <dc:subject/>
  <dc:title>ДОГОВОР № _______</dc:title>
</cp:coreProperties>
</file>