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w:t>
      </w:r>
      <w:bookmarkEnd w:id="4"/>
      <w:r>
        <w:rPr>
          <w:sz w:val="24"/>
          <w:szCs w:val="24"/>
        </w:rPr>
        <w:t xml:space="preserve">по результатам конкурентного предварительного отбора (далее – Запрос цен) на право заключения Договора на выполнение ПИР по реконструкции ВЛ 110 кВ Южная – Западная № 2, ВЛ 110 кВ Фрунзенская – Западная № 1 и ЛЭП 10 кВ, попадающих в зону застройки земельного участка, расположенного по адресу: г. Белгород, в границах ул. Везельская (по ул. Левобережная – р. Везелка – ж/д Белгород – Сумы)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ВЛ 110 кВ Южная – Западная № 2, ВЛ 110 кВ Фрунзенская – Западная № 1 и ЛЭП 10 кВ, попадающих в зону застройки земельного участка, расположенного по адресу: г. Белгород, в границах ул. Везельская (по ул. Левобережная – р. Везелка – ж/д Белгород – Сумы)для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6 012 409,00 </w:t>
      </w:r>
      <w:r>
        <w:rPr>
          <w:sz w:val="24"/>
          <w:szCs w:val="24"/>
        </w:rPr>
        <w:t xml:space="preserve">(шесть миллионов двенадцать тысяч четыреста девять ) рублей    00 копеек РФ, без учета НДС; НДС составляет   </w:t>
      </w:r>
      <w:r>
        <w:rPr>
          <w:b/>
          <w:sz w:val="24"/>
          <w:szCs w:val="24"/>
        </w:rPr>
        <w:t xml:space="preserve">1 202 481,80 </w:t>
      </w:r>
      <w:r>
        <w:rPr>
          <w:sz w:val="24"/>
          <w:szCs w:val="24"/>
        </w:rPr>
        <w:t xml:space="preserve">(один миллион двести две тысячи четыреста восемьдесят один) рубль 80 копеек РФ;  </w:t>
      </w:r>
      <w:r>
        <w:rPr>
          <w:b/>
          <w:sz w:val="24"/>
          <w:szCs w:val="24"/>
        </w:rPr>
        <w:t>7 214 890,80 (</w:t>
      </w:r>
      <w:r>
        <w:rPr>
          <w:sz w:val="24"/>
          <w:szCs w:val="24"/>
        </w:rPr>
        <w:t>семь миллионов двести четырнадцать тысяч восемьсот девяносто)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1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30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02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6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5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0–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21T12:47:00Z</dcterms:modified>
  <cp:revision>105</cp:revision>
  <dc:subject/>
  <dc:title>Типовая закупочная документация</dc:title>
</cp:coreProperties>
</file>