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>
          <w:trHeight w:val="23" w:hRule="atLeast"/>
          <w:cantSplit w:val="true"/>
        </w:trPr>
        <w:tc>
          <w:tcPr>
            <w:tcW w:w="5111" w:type="dxa"/>
            <w:tcBorders/>
          </w:tcPr>
          <w:p>
            <w:pPr>
              <w:pStyle w:val="213"/>
              <w:spacing w:before="0" w:after="0"/>
              <w:ind w:left="0" w:hanging="0"/>
              <w:contextualSpacing/>
              <w:jc w:val="right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Приложение №</w:t>
            </w:r>
            <w:r>
              <w:rPr>
                <w:b/>
                <w:bCs/>
                <w:sz w:val="26"/>
                <w:szCs w:val="26"/>
              </w:rPr>
              <w:t> 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_</w:t>
            </w:r>
            <w:r>
              <w:rPr>
                <w:b/>
                <w:bCs/>
                <w:sz w:val="26"/>
                <w:szCs w:val="26"/>
              </w:rPr>
              <w:t>__</w:t>
            </w:r>
            <w:r>
              <w:rPr>
                <w:b/>
                <w:bCs/>
                <w:sz w:val="26"/>
                <w:szCs w:val="26"/>
                <w:lang w:val="en-US" w:eastAsia="en-US"/>
              </w:rPr>
              <w:t>_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 Поручению филиал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«</w:t>
            </w:r>
            <w:r>
              <w:rPr>
                <w:bCs/>
                <w:sz w:val="26"/>
                <w:szCs w:val="26"/>
                <w:lang w:val="en-US" w:eastAsia="en-US"/>
              </w:rPr>
              <w:t>Белгородэнерго»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right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_</w:t>
            </w: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lang w:val="en-US" w:eastAsia="en-US"/>
              </w:rPr>
              <w:t>__ от «____»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____________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202</w:t>
            </w:r>
            <w:r>
              <w:rPr>
                <w:sz w:val="26"/>
                <w:szCs w:val="26"/>
              </w:rPr>
              <w:t>2 </w:t>
            </w:r>
            <w:r>
              <w:rPr>
                <w:sz w:val="26"/>
                <w:szCs w:val="26"/>
                <w:lang w:val="en-US" w:eastAsia="en-US"/>
              </w:rPr>
              <w:t>г.</w:t>
            </w:r>
          </w:p>
        </w:tc>
      </w:tr>
      <w:tr>
        <w:trPr>
          <w:trHeight w:val="2568" w:hRule="atLeast"/>
          <w:cantSplit w:val="true"/>
        </w:trPr>
        <w:tc>
          <w:tcPr>
            <w:tcW w:w="5111" w:type="dxa"/>
            <w:tcBorders/>
          </w:tcPr>
          <w:p>
            <w:pPr>
              <w:pStyle w:val="213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УТВЕРЖДАЮ»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ый заместитель директора – главный инженер филиала ПАО «Россети Центр» – «Белгородэнерго»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 С.А. Решетников</w:t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13"/>
              <w:spacing w:before="0" w:after="0"/>
              <w:ind w:left="0" w:hanging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«____»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____________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 w:eastAsia="en-US"/>
              </w:rPr>
              <w:t>202</w:t>
            </w:r>
            <w:r>
              <w:rPr>
                <w:sz w:val="26"/>
                <w:szCs w:val="26"/>
              </w:rPr>
              <w:t>2 </w:t>
            </w:r>
            <w:r>
              <w:rPr>
                <w:sz w:val="26"/>
                <w:szCs w:val="26"/>
                <w:lang w:val="en-US" w:eastAsia="en-US"/>
              </w:rPr>
              <w:t>г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 № 10 от «08» августа 2022 г.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на выполнение работ по проектированию реконструкции ВЛ 110 кВ </w:t>
      </w:r>
      <w:r>
        <w:rPr>
          <w:bCs/>
          <w:i/>
          <w:sz w:val="26"/>
          <w:szCs w:val="26"/>
        </w:rPr>
        <w:t xml:space="preserve">Южная – Западная № 2 (объект права: воздушная линия электропередачи 110 кВ «Западная-Южная» от подстанции 110/6 кВ «Южная» до подстанции 110/10 кВ «Западная», назначение: двухцепная воздушная линия электропередачи. Протяженность: 14 060 м. Инвентарный номер: 24141. Литер: 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i/>
          <w:sz w:val="26"/>
          <w:szCs w:val="26"/>
        </w:rPr>
        <w:t xml:space="preserve">), инв. № 132630Ю1, ВЛ 110 кВ Фрунзенская – Западная № 1 (объект права: Сооружение-двухцепная воздушная линия электропередачи 110 кВ «Фрунзенская – Западная» заход от опоры № 59а воздушной линии электропередачи 110 кВ «Южная – Западная» до подстанции 330/110 кВ «Фрунзенская», Белгород – Белгородский район. Площадь: общая протяженность: 20422.7 м. Инвентарный номер: 38214. Литер </w:t>
      </w:r>
      <w:r>
        <w:rPr>
          <w:bCs/>
          <w:i/>
          <w:sz w:val="26"/>
          <w:szCs w:val="26"/>
          <w:lang w:val="en-US"/>
        </w:rPr>
        <w:t>I</w:t>
      </w:r>
      <w:r>
        <w:rPr>
          <w:bCs/>
          <w:i/>
          <w:sz w:val="26"/>
          <w:szCs w:val="26"/>
        </w:rPr>
        <w:t>), инв. № 12022197-00 и ЛЭП 10 кВ,</w:t>
        <w:br/>
        <w:t>попадающих в зону застройки земельного участка (кадастровый номер: 31:16:0115016:16), расположенного по адресу: г. Белгород, в границах ул. Везельская (по ул. Левобережная – р. Везелка – ж/д Белгород – Сумы).</w:t>
      </w:r>
    </w:p>
    <w:p>
      <w:pPr>
        <w:pStyle w:val="Style37"/>
        <w:ind w:left="0" w:hanging="0"/>
        <w:jc w:val="center"/>
        <w:rPr/>
      </w:pPr>
      <w:r>
        <w:rPr>
          <w:b/>
          <w:i/>
          <w:sz w:val="26"/>
          <w:szCs w:val="26"/>
        </w:rPr>
        <w:t>Заявитель:</w:t>
      </w:r>
      <w:r>
        <w:rPr>
          <w:bCs/>
          <w:i/>
          <w:iCs/>
          <w:sz w:val="26"/>
          <w:szCs w:val="26"/>
        </w:rPr>
        <w:t xml:space="preserve"> ООО «Специализированный застройщик «ТЮС»</w:t>
      </w:r>
    </w:p>
    <w:p>
      <w:pPr>
        <w:pStyle w:val="Style37"/>
        <w:ind w:left="0" w:hanging="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нование для проектирова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о компенсации</w:t>
      </w:r>
      <w:r>
        <w:rPr>
          <w:bCs/>
          <w:sz w:val="26"/>
          <w:szCs w:val="26"/>
        </w:rPr>
        <w:t xml:space="preserve"> от «20» июня 2022 г. № 3100/08900/22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Нормативно</w:t>
      </w:r>
      <w:r>
        <w:rPr>
          <w:b/>
          <w:sz w:val="26"/>
          <w:szCs w:val="26"/>
        </w:rPr>
        <w:t>-технические документы, определяющие требования к оформлению и содержанию проектной документации.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ТД указаны в приложении к настоящему техническому заданию. 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приложени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ид строительства и этапы разработки проектной документаци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д строительства: реконструкц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Этапы разработки документации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этап – </w:t>
      </w:r>
      <w:r>
        <w:rPr>
          <w:bCs/>
          <w:sz w:val="26"/>
          <w:szCs w:val="26"/>
        </w:rPr>
        <w:t>разработка, обоснование и согласование с Заказчиком, и собственниками объектов, технологически связанных с объектом проектирования основных технических решений (ОТР) по проектируемому объекту (в сроки, установленные соответствующим договором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 этап – </w:t>
      </w:r>
      <w:r>
        <w:rPr>
          <w:bCs/>
          <w:sz w:val="26"/>
          <w:szCs w:val="26"/>
        </w:rPr>
        <w:t>разработка, согласование и экспертиза проектной документации в соответствии с требованиями нормативно-технических документов; получение подрядчиком положительного заключения государственной/негосударственной экспертизы проектной документации (ПД), результатов инженерных изысканий и заключения о достоверности определения сметной стоимости объекта. Для ЛЭП 10 кВ заключение государственной/негосударственной экспертизы проектной документации не требуется.</w:t>
      </w:r>
    </w:p>
    <w:p>
      <w:pPr>
        <w:pStyle w:val="TextBody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II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 этап – </w:t>
      </w:r>
      <w:r>
        <w:rPr>
          <w:bCs/>
          <w:sz w:val="26"/>
          <w:szCs w:val="26"/>
        </w:rPr>
        <w:t>разработка и согласование рабочей документации (РД) в соответствии с требованиями нормативно-технических документов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ТР, разработанные на I этапе проектирования, могут быть скорректированы на II этапе разработки проектной документации. Указанные изменения должны быть согласованы со всеми лицами, участвующими в разработке и согласовании ТЗ и ОТР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Р (при необходимости согласования технических решений в части первичного оборудования) и ПД согласовываются с собственниками объектов, технологически связанных с объектом проектирования, в объеме технических решений, выполняемых на соответствующих объектах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целях сокращения затрат и сроков разработки проектной документации по данному титулу при проектировании использовать проектную документацию повторного использования, альбомы типовых проектных решений, а также учесть проектные технические решения в части конструктивно-строительных решений, первичного и вторичного оборудования и систем, предусмотренные проектной документацией, разработанной по следующим титулам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характеристики реконструируемых объектов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монтаж провода и грозотроса на двухцепном участке ВЛ 110 кВ Южная – Западная № 2 (Наименование объекта в соответствии со сведениями, внесёнными в ЕГРН: воздушная линия электропередачи 110 кВ «Западная-Южная» от подстанции 110/6 кВ «Южная» до подстанции 110/10 кВ «Западная», назначение: двухцепная воздушная линия электропередачи. Протяженность: 14 060 м. Инвентарный номер: 24141. Литер: I, кадастровый (или условный) номер: 31:16:00 00 000:0000:024141-00/003:1001/I, наименование по бухгалтерскому учету: ВЛ110кВ "ЗАПАДНАЯ-ЮЖНАЯ" L=12,98 (M), инв. № 132630Ю1), ВЛ 110 кВ Фрунзенская – Западная № 1 (Наименование объекта в соответствии со сведениями, внесёнными в ЕГРН: Сооружение-двухцепная воздушная линия электропередачи 110 кВ «Фрунзенская – Западная» заход от опоры № 59а воздушной линии электропередачи 110 кВ «Южная – Западная» до подстанции 330/110 кВ «Фрунзенская», Белгород – Белгородский район. Площадь: общая протяженность: 20422.7 м. Инвентарный номер: 38214. Литер I, кадастровый (или условный) номер: 31:16:00 00 000:0000:038214-00/003:1001/I, наименование по бухгалтерскому учету: ВЛ-110кВ"Фрунз-Запад"зах.от оп.59а доПСФрунз.20,42, инв. № 12022197-00) в пролетах опор № 89/191 – 92/194, ориентировочной протяжённостью 0,367 км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монтаж опор № 90/192 и № 91/193 ВЛ 110 кВ Южная – Западная № 2 и ВЛ 110 кВ Фрунзенская – Западная № 1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онтаж опоры № 90/192 ВЛ 110 кВ Южная – Западная № 2 и ВЛ 110 кВ Фрунзенская – Западная № 1. Тип фундамента, опоры определить в проектной документации и согласовать с Управлением высоковольтных сетей филиала ПАО «Россети Центр» – «Белгородэнерго» на стадии проектирова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онтаж провода и грозотроса на двухцепном участке ВЛ 110 кВ Южная – Западная № 2, ВЛ 110 кВ Фрунзенская – Западная № 1 в пролетах опор № 89/191 – 92/194, ориентировочной протяжённостью 0,367 км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рассу прохождения, протяжённость, тип опор, фундаментов, линейной арматуры, марку и сечение провода, грозотроса определить в проектной документации и согласовать на стадии проектирования с филиалом ПАО «Россети Центр» – «Белгородэнерго»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Окончательные объемы работ по переустройству ЛЭП 110 кВ определить в проектной </w:t>
      </w:r>
      <w:r>
        <w:rPr>
          <w:bCs/>
          <w:sz w:val="26"/>
          <w:szCs w:val="26"/>
        </w:rPr>
        <w:t>документации</w:t>
      </w:r>
      <w:r>
        <w:rPr>
          <w:sz w:val="26"/>
          <w:szCs w:val="26"/>
        </w:rPr>
        <w:t xml:space="preserve"> и согласовать с филиалом ПАО «Россети Центр» – «Белгородэнерго»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реконструируемом участке ВЛ 110 кВ предусмотреть нанесение новой нумерации и знаков безопасност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сметной документации предусмотреть компенсацию убытков от демонтажа неамортизированного участка ЛЭП, попадающего в зону проектируемого объекта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доставку демонтированных материалов и оборудования на склад (при необходимости)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благоустройство территории на месте производства работ, утилизацию строительного мусора и непригодных к дальнейшему использованию демонтированных материалов и оборудован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31"/>
      </w:tblGrid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чение / Заданные характеристик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ид ЛЭ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ВЛ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Передаваемая мощность, МВт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пределяется при проектировани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Количество цепе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ве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Номинальное напряжение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pacing w:val="-10"/>
              </w:rPr>
            </w:pPr>
            <w:r>
              <w:rPr/>
              <w:t>110 кВ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арка провод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АС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чение провод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85 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арка грозотрос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-50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ечение грозотрос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trHeight w:val="70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текло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оформлению и содержанию проектной документаци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Предпроектное обследование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 xml:space="preserve">При </w:t>
      </w:r>
      <w:r>
        <w:rPr>
          <w:sz w:val="26"/>
          <w:szCs w:val="26"/>
        </w:rPr>
        <w:t>предпроектном</w:t>
      </w:r>
      <w:r>
        <w:rPr>
          <w:iCs/>
          <w:sz w:val="26"/>
          <w:szCs w:val="26"/>
        </w:rPr>
        <w:t xml:space="preserve"> обследовании </w:t>
      </w:r>
      <w:r>
        <w:rPr>
          <w:sz w:val="26"/>
          <w:szCs w:val="26"/>
        </w:rPr>
        <w:t>объектов проектирования должна быть проведена оценка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рока эксплуатации и состояния существующих строительных конструкций, основного и вспомогательного оборудования реконструируемых участков ЛЭП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ня грунтовых вод, состава пород, глубину промерзания грунта и др.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личия объектов в схеме территориального планирования РФ и наличия документов по планировке территории (проектов планировки и межевания территории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ые обследования проводятся проектной организацией самостоятельно, с выездом специалистов на объекты. Заказчик обеспечивает доступ на объект и оказывает необходимое содействие в сборе исходных данных. Отчет с результатами предпроектного обследования оформить отдельным томом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bCs/>
          <w:sz w:val="26"/>
          <w:szCs w:val="26"/>
        </w:rPr>
        <w:t>I</w:t>
      </w:r>
      <w:r>
        <w:rPr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этап – </w:t>
      </w:r>
      <w:r>
        <w:rPr>
          <w:bCs/>
          <w:sz w:val="26"/>
          <w:szCs w:val="26"/>
        </w:rPr>
        <w:t>разработка, обоснование и согласование с Заказчиком, основных технических решений (ОТР) по проектируемому объекту (в сроки, установленные соответствующим договоро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вести сравнение вариантов сооружения, реконструкции объектов с применением традиционных и инновационных решений из «Реестра инновационных решений», размещённого на сайте ПАО «Россети» в разделе «Инвестиции и инновации», подраздел «Внедрение инновационных решений» - «Реестр инновационных решений»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u w:val="single"/>
        </w:rPr>
        <w:t xml:space="preserve">В части ЛЭП </w:t>
      </w:r>
      <w:r>
        <w:rPr>
          <w:iCs/>
          <w:sz w:val="26"/>
          <w:szCs w:val="26"/>
          <w:u w:val="single"/>
        </w:rPr>
        <w:t>обосновать, рекомендовать, определить и выполнить</w:t>
      </w:r>
      <w:r>
        <w:rPr>
          <w:sz w:val="26"/>
          <w:szCs w:val="26"/>
          <w:u w:val="single"/>
        </w:rPr>
        <w:t>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ыскания (при необходимости) в местной системе координат, система высот Балтийская, в масштабе в соответствии с нормативными требованиям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именование и протяженность вновь образуемых участков ЛЭП в случае реконструкции ЛЭП, требующей переустройства существующей ЛЭП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цепей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большим и спецпереходам ВЛ, а также минимальному габариту от нижней точки провиса проводов до поверхности земли с расчетом оптимального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для участков ЛЭП, проходящих по лесам заповедников, заказников и лесопарковым зонам, в части применения высотных опор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пересечениям проектируемой ЛЭП с существующими ЛЭП, магистральными нефтепроводами, нефтепродуктопроводами, газопроводами и т.д., автомобильными дорогами I катег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рианты трассы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чение, тип проводов и конструкцию фазы, с приоритетным применением современных видов высокотемпературных/высокопрочных проводов, обладающих повышенной пропускной способностью, стойкостью к гололедно-ветровым воздействиям, крутильной жесткостью, учитывая следующие критерии:</w:t>
      </w:r>
    </w:p>
    <w:p>
      <w:pPr>
        <w:pStyle w:val="34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Провод новых типов преимущественно применять: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расчетном сечении провода традиционных типов 185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и выше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ластях со значительными ветровыми/гололедными нагрузками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личии протяженных анкерных участков; 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больших переходов, 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Л с возможностью возникновения перегрузок в период после аварийных режимов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йонах с высокими температурами воздуха и солнечной активностью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величении пропускной способности в послеаварийных режимах действующих линий; 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строении кольцевых схем сети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Л, выполненных на высотных опорах.</w:t>
      </w:r>
    </w:p>
    <w:p>
      <w:pPr>
        <w:pStyle w:val="34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 остальных случаях допускать применение сталеалюминевого провода традиционных типов.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шение о применении изолированного провода СИП-7 (110 кВ) для ВЛ 110 кВ в условиях невозможности прокладки кабельной линии и недопустимости прокладки воздушной линии с неизолированным проводом по экологическим или иным нормам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чение и тип(-ы) грозозащитного(-ых) троса(-ов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изолирующим подвескам (поддерживающим и натяжным), штыревым, опорностержневым изоляторам, полимерным консольным изолирующим траверсам с указанием типов изоляторов и линейной арматуры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линейной изоляции (стеклянная (в т.ч. с увеличенной длинной пути утечки, со сниженным уровнем радиопомех, необходимость применения гидрофобных покрытий), полимерная (в т.ч. с оболочками из «жидкой» кремнийорганической резины LSR, кремнийорганической резины HTV), фарфоровая длинностержневая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снижению гололедообразования, вибрации, «пляски» проводов и грозозащитных тросов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ы опор и фундаментов ВЛ с проведением технико-экономического сопоставления вариантов опор (стальных решетчатых, многогранных или из гнутого профиля, композитных, железобетонных, деревянных) на различных типах фундаментов с расчетом дисконтированных затрат по каждому из вариантов, обоснованным применением высотных и эстетических опор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менение опор из композитных материалов с включением в задания на проектирование ЛЭП принимать на основании следующих критериев:</w:t>
      </w:r>
    </w:p>
    <w:p>
      <w:pPr>
        <w:pStyle w:val="34"/>
        <w:tabs>
          <w:tab w:val="clear" w:pos="709"/>
          <w:tab w:val="left" w:pos="-216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b/>
          <w:sz w:val="26"/>
          <w:szCs w:val="26"/>
        </w:rPr>
        <w:t>ЛЭП 110-220 кВ: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конструкция ЛЭП 110-220 кВ с заменой ж/б опор на композитные в районах с умеренными климатическими условиями, с возможностью круглогодичного вдольтрассового проезда, наличием грунтов с хорошей несущей способностью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овое строительство ЛЭП 110-220 кВ на композитных опорах в районах с умеренными климатическими условиями, с возможностью круглогодичного вдольтрассового проезда, наличием грунтов с хорошей несущей способностью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вое строительство ЛЭП 110-220 кВ на участках с повышенными требованиями к эстетике опор (городская зона, районы проведения крупных международных форумов, соревнований и т. п.).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вое строительство ЛЭП 110-220 кВ на участках с агрессивными грунтами по отношению к ж/бетону, металлу (морские побережья и т.п.).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транении негабаритов на участках существующих ЛЭП;</w:t>
      </w:r>
    </w:p>
    <w:p>
      <w:pPr>
        <w:pStyle w:val="Style37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 условии положительного технико-экономического обоснования - в районах, характеризующихся климатическими характеристиками не хуже, чем: II район по ветру, III район по гололед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Для </w:t>
      </w:r>
      <w:r>
        <w:rPr>
          <w:iCs/>
          <w:sz w:val="26"/>
          <w:szCs w:val="26"/>
        </w:rPr>
        <w:t>демонтируемых</w:t>
      </w:r>
      <w:r>
        <w:rPr>
          <w:sz w:val="26"/>
          <w:szCs w:val="26"/>
        </w:rPr>
        <w:t xml:space="preserve"> участков ВЛ должны быть указаны номера опор, подлежащих демонтажу, и их географические координаты (в десятичных градусах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iCs/>
          <w:sz w:val="26"/>
          <w:szCs w:val="26"/>
        </w:rPr>
        <w:t>Основные</w:t>
      </w:r>
      <w:r>
        <w:rPr>
          <w:b/>
          <w:sz w:val="26"/>
          <w:szCs w:val="26"/>
        </w:rPr>
        <w:t xml:space="preserve"> решения по земельно-правовым вопросам».</w:t>
      </w:r>
    </w:p>
    <w:p>
      <w:pPr>
        <w:pStyle w:val="Normal"/>
        <w:widowControl w:val="false"/>
        <w:tabs>
          <w:tab w:val="clear" w:pos="709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раздела обосновать, рекомендовать, определить и/или выполнить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по определению наиболее оптимального варианта размещения ЛЭП в границах земельных участков, находящихся в частной, государственной или муниципальной собственностях. Данные расчеты должны учитывать факторы, которые увеличивают объем работ и мероприятий, необходимых для надлежащего оформления земельно-правовых отношений, в том числе объем выплат арендных платежей, выкупной стоимости за земельные участки, компенсаций ущерба и упущенной выгоды, подлежащие учету в сводном сметном расчете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рианты прохождения ЛЭП (не менее трех) и их протяженность, с учетом минимизации: количества пересечений, наложения на обремененные земельные участки собственников, землевладельцев, землепользователей и арендаторов и т.д.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размещения проектируемой ЛЭП на топографической основе (в масштабе в соответствии с нормативными требованиями) с нанесением границ правообладателей земельных участков, особо охраняемых природных территорий, лесопарковых зон по трассе с учетом данных: ГКН, ЕГРП, архивных документов органов государственной власти и муниципальных органов, государственного лесного реестра, материалов государственного фонда данных условий использования соответствующей территории и недр, с информацией о правообладателях, категории земель, вида разрешенного использования, вида права, кадастровые номера земельных участков и т.д.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земельных участков, на территории которых планируется размещение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 (в том числе документ о величине рыночной стоимости аренды/сервитута или методики определения такой платы), а также приложения схемы расположения земельного участка на кадастровом плане территории с характерными координатами границ расположения опор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дную экспликацию земель по участникам земельно-правовых отношений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Материалы </w:t>
      </w:r>
      <w:r>
        <w:rPr>
          <w:bCs/>
          <w:sz w:val="26"/>
          <w:szCs w:val="26"/>
        </w:rPr>
        <w:t>I этапа</w:t>
      </w:r>
      <w:r>
        <w:rPr>
          <w:sz w:val="26"/>
          <w:szCs w:val="26"/>
        </w:rPr>
        <w:t xml:space="preserve"> проектирования с пояснительной запиской по ОТР представить на рассмотрение Заказчику в объеме, необходимом для принятия решений, и последующего согласования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Состав</w:t>
      </w:r>
      <w:r>
        <w:rPr>
          <w:b/>
          <w:bCs/>
          <w:sz w:val="26"/>
          <w:szCs w:val="26"/>
        </w:rPr>
        <w:t xml:space="preserve"> представляемых на рассмотрение материалов I этапа</w:t>
      </w:r>
      <w:r>
        <w:rPr>
          <w:b/>
          <w:sz w:val="26"/>
          <w:szCs w:val="26"/>
        </w:rPr>
        <w:t xml:space="preserve"> проектирования</w:t>
      </w:r>
      <w:r>
        <w:rPr>
          <w:b/>
          <w:bCs/>
          <w:sz w:val="26"/>
          <w:szCs w:val="26"/>
        </w:rPr>
        <w:t>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ное ТЗ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 для проектирования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камеральной проработки трассы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иматическая характеристика региона строительства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аждому варианту технических решений с указанием реквизитов и сведений об использованной и планируемой к использованию при выполнении проектной документации по настоящему титулу ранее разработанной документации: каталогов унифицированных и типовых конструкций (схем, компоновок и т.д.), проектной документации повторного использования, материалов ранее разработанной внестадийной и/или проектной документации и т.п.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о-экономическое сопоставление дисконтированных затрат, и обоснования вариантов технических решений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стоимости строительства рекомендуемого варианта с выделением затрат на реконструкцию существующих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хема размещения проектируемых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(с приложением расчета платы за пользование частью земельного участка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дная экспликация земель по участникам земельно-правовых отношений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дготовленная для утверждения в уполномоченном органе документация по планировке территории в составе проекта планировки и проекта межевания территории (для линейных объектов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ая схема расположения земельного участка на кадастровом плане территории (при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и очередность этапов реконструкции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а размещения объекта(-ов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тогом согласования I этапа</w:t>
      </w:r>
      <w:r>
        <w:rPr>
          <w:b/>
          <w:sz w:val="26"/>
          <w:szCs w:val="26"/>
        </w:rPr>
        <w:t xml:space="preserve"> проектирования являются: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 прохождения трасс ЛЭП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этапов строительства (при необходимости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хема размещения проектируемой ЛЭП, план трассы ВЛ), подготовленный на основании сведений Единого государственного реестра недвижимости, архивных документов органов государственной власти и муниципальных органов, с указанием границ особо охраняемых природных территорий, лесопарковых зон, земельных участков, находящихся в собственности, постоянном или временном пользовании, в аренде, а также земель, границы которых не установлены, с указанием расстановки опор и с приведением расчетов длин пролетов. Материалы должны быть представлены, в том числе в электронном виде (в формате *.shp, *.kmz, по согласованию с Заказчиком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твержденная в уполномоченном органе документация по планировке территории в составе проекта планировки и проекта межевания территории с учетом требований Положения о составе и содержании документации по планировке территории, предусматривающей размещение одного или нескольких линейных объектов (утвержденного Постановлением Правительства РФ от 12 мая 2017 г. N 564);</w:t>
      </w:r>
    </w:p>
    <w:p>
      <w:pPr>
        <w:pStyle w:val="Style37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е материалы общественных слушаний (в случае необходимости)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 </w:t>
      </w:r>
      <w:r>
        <w:rPr>
          <w:b/>
          <w:sz w:val="26"/>
          <w:szCs w:val="26"/>
        </w:rPr>
        <w:t>стадия</w:t>
      </w:r>
      <w:r>
        <w:rPr>
          <w:b/>
          <w:bCs/>
          <w:sz w:val="26"/>
          <w:szCs w:val="26"/>
        </w:rPr>
        <w:t xml:space="preserve"> проектирования «Р</w:t>
      </w:r>
      <w:r>
        <w:rPr>
          <w:b/>
          <w:sz w:val="26"/>
          <w:szCs w:val="26"/>
        </w:rPr>
        <w:t>азработка, согласование и экспертиза проектной документации в соответствии с требованиями нормативно-технических документов».</w:t>
      </w:r>
    </w:p>
    <w:p>
      <w:pPr>
        <w:pStyle w:val="35"/>
        <w:tabs>
          <w:tab w:val="clear" w:pos="709"/>
          <w:tab w:val="left" w:pos="-3240" w:leader="none"/>
        </w:tabs>
        <w:spacing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зработку проектной документации выполнить в соответствии с нормативными требованиями, в том числе в соответствии с требованиями постановления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35"/>
        <w:tabs>
          <w:tab w:val="clear" w:pos="709"/>
          <w:tab w:val="left" w:pos="-3240" w:leader="none"/>
        </w:tabs>
        <w:spacing w:before="0" w:after="0"/>
        <w:ind w:left="0" w:firstLine="709"/>
        <w:contextualSpacing/>
        <w:rPr/>
      </w:pPr>
      <w:r>
        <w:rPr>
          <w:sz w:val="26"/>
          <w:szCs w:val="26"/>
        </w:rPr>
        <w:t>Проектная документация, выполненная на II этапе, должна быть согласована в требуемом объеме с филиалом ПАО «Россети Центр» - «Белгородэнерго», при необходимости, с субъектами электроэнергетики – собственниками энергообъектов, технологически связанных с объектом проектирования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В том числе для ЛЭП выполнить/определить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атериалы геологических и геодезических изысканий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по инженерным изысканиям (в необходимом объеме). Материалы инженерно-геодезических изысканий выполнить в электронном виде в формате AutoCAD, MapInfo (или ином корпоративном стандарте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пересечении проектируемых ВЛ с наземными, подземными трубопроводами и другими коммуникациями по согласованию с Заказчиком предусматривать выполнение постоянных переездов, которые в дальнейшем будут использоваться для эксплуатации ВЛ. Данное требование необходимо указывать при запросе технических условий на пересечения с трубопроводами и другими коммуникациями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ересечении проектируемой ВЛ с автомобильными дорогами предусматривать выполнение постоянно действующих съездов с дорог для обеспечения проезда транспорта при обслуживании ВЛ. Данное требование необходимо указывать при запросе технических условий на пересечения с автомобильными дорогам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на допустимое отклонение гирлянд изоляторов при максимально возможных ветровых нагрузках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ть и утвердить в соответствующих органах власти документацию по планировке территории в составе проекта планировки и проекта межевания террит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лучить технические условия на пересечение, параллельное следование, переустройство ЛЭП (при необходимости выполнить документацию для оформления земельно-правовых отношений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й для разработки проектной документации объем изыскательских работ с выносом и закреплением на местности трассы ЛЭП (створные знаки и углы поворота) со сдачей закреплений трассы по акту Заказчику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емонтажных работ, подготовки территории строительства, в том числе выполнить расчет и сформировать сводную информацию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об объемах лома цветных и черных металлов, планируемого к высвобождению при осуществлении реконструкции (демонтаже) объектов электросетевого хозяйства и иных объектов собственности ДЗО ПАО «Россети» на основании данных технической документации (технических паспортов) реконструируемых объектов движимого и недвижимого имущества (сооружений, оборудования и т.п.)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планируемой к заготовке древесин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в составе </w:t>
      </w:r>
      <w:r>
        <w:rPr>
          <w:sz w:val="26"/>
          <w:szCs w:val="26"/>
        </w:rPr>
        <w:t>проектной</w:t>
      </w:r>
      <w:r>
        <w:rPr>
          <w:bCs/>
          <w:sz w:val="26"/>
          <w:szCs w:val="26"/>
        </w:rPr>
        <w:t xml:space="preserve"> документации представить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ы систематического расчёта проводов и тросов ВЛ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ёты изолирующих подвесок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грузочные схемы применяемых опор во всех расчётных режимах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ёты применяемых фундаментов и схемы нагрузок на фундаменты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снование применяемой системы антикоррозийной защиты фундаментов с приоритетом обеспечения первичной антикоррозийной защиты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структорскую документацию стадии «КМ» на применяемые опоры (если применяются опоры индивидуальной разработки или модификации типовых конструкций).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решения</w:t>
      </w:r>
      <w:r>
        <w:rPr>
          <w:sz w:val="26"/>
          <w:szCs w:val="26"/>
        </w:rPr>
        <w:t xml:space="preserve"> по маркировке проводов и тросов ВЛ, светоограждению и цветовому оформлению опор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ешения </w:t>
      </w:r>
      <w:r>
        <w:rPr>
          <w:bCs/>
          <w:sz w:val="26"/>
          <w:szCs w:val="26"/>
        </w:rPr>
        <w:t>по</w:t>
      </w:r>
      <w:r>
        <w:rPr>
          <w:sz w:val="26"/>
          <w:szCs w:val="26"/>
        </w:rPr>
        <w:t xml:space="preserve"> защите ВЛ от птиц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орог, маршруты доставки опор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ект </w:t>
      </w:r>
      <w:r>
        <w:rPr>
          <w:bCs/>
          <w:sz w:val="26"/>
          <w:szCs w:val="26"/>
        </w:rPr>
        <w:t>расстановки</w:t>
      </w:r>
      <w:r>
        <w:rPr>
          <w:sz w:val="26"/>
          <w:szCs w:val="26"/>
        </w:rPr>
        <w:t xml:space="preserve"> опор ВЛ, решения по проводу, грозозащитным тросам, изоляции, арматуре и т.д.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екларации </w:t>
      </w:r>
      <w:r>
        <w:rPr>
          <w:bCs/>
          <w:sz w:val="26"/>
          <w:szCs w:val="26"/>
        </w:rPr>
        <w:t>пожарной</w:t>
      </w:r>
      <w:r>
        <w:rPr>
          <w:sz w:val="26"/>
          <w:szCs w:val="26"/>
        </w:rPr>
        <w:t xml:space="preserve"> безопасности (при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чие </w:t>
      </w:r>
      <w:r>
        <w:rPr>
          <w:bCs/>
          <w:sz w:val="26"/>
          <w:szCs w:val="26"/>
        </w:rPr>
        <w:t>разделы</w:t>
      </w:r>
      <w:r>
        <w:rPr>
          <w:sz w:val="26"/>
          <w:szCs w:val="26"/>
        </w:rPr>
        <w:t xml:space="preserve"> проектной документации согласно постановлению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метной </w:t>
      </w:r>
      <w:r>
        <w:rPr>
          <w:bCs/>
          <w:sz w:val="26"/>
          <w:szCs w:val="26"/>
        </w:rPr>
        <w:t>документации</w:t>
      </w:r>
      <w:r>
        <w:rPr>
          <w:sz w:val="26"/>
          <w:szCs w:val="26"/>
        </w:rPr>
        <w:t xml:space="preserve"> предусмотреть затраты на проведение после окончания строительно-монтажных работ дистанционного зондирования и построения инженерной цифровой модели местности прохождения ВЛ (с помощью технологии беспилотных летательных аппаратов, лазерного сканирования и т.д.), определение фактических значений длин пролетов, стрел провеса проводов и троса, значений ширины просеки, высоты основного лесного массива, координат опор и сравнение полученных данных с проектными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ыбор земельного участка для строительства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дельным томом выполнить и оформить в соответствии с постановлением Правительства Российской Федерации от 16.02.2008 №87 «О составе разделов проектной документации и требованиях к их содержанию» разделы проектной документации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ЛЭП - «Проект полосы отвода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указанные разделы разработать (подготовить) и включить следующие материалы в объёме, достаточном для подачи проектной документации в экспертизу, её прохождения и обеспечивающем получение положительного заключения экспертизы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ы планировки террит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ы межевания территор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ПТ и ПМТ осуществить государственный кадастровый учёт земельных участков (частей земельный участков) на период строительства в соответствии с нормами действующего законодательств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 предварительном согласовании предоставления земельных участков исполнительных органов государственной власти и 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решения о предоставлении земельных участков исполнительных органов государственной власти и (или) органов местного самоуправления, уполномоченных на распоряжение земельными участками, находящимися в государственной или муниципальной собственности, и иных правообладателей для размещения проектируемых объектов (при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ы убытков, в том числе упущенной выгоды правообладателям земельных участков при строительстве объекта электросетевого хозяйств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кадастровые планы территорий с нанесением на них границ полосы отвода земель – для ЛЭП, границ охранной и санитарно-защитной зон проектируемого объекта и объектов, в которые попадает полоса отвод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водная экспликация земель по землепользователям (для ЛЭП – по пикетам трассы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по восстановлению лесонасаждений, вырубаемых при проведении строительно-монтажных работ, в соответствии с нормативно-правовыми актами Российской Федераци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устанавливающие документы на объект капитального строительства и земельный участок (в случае реконструкци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строительства определить границы охранной зоны объекта электросетевого назначения на местности с подготовкой и формированием документов, содержащих текстовое и графическое описания местоположения границ охранной зоны в формате, установленном действующим законодательством РФ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  <w:tab w:val="left" w:pos="1701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ыполнить (при необходимости) мероприятия по резервированию земель/земельных участков и их частей для размещения ЛЭП (далее – земель) в соответствии с положениями Земельного законодательства Российской Федерации, в том числе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схему резервирования земель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все затрагиваемые строительством земельные участки, в том числе земельные участки, на которые отсутствуют сведения о зарегистрированных правах в ЕГРН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межевание и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план схему расположения части испрашиваемого земельного участка на местности с указанием характерных координат и сведений о размещенном объект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их участниками (собственники, землевладельцы, землепользователи, арендаторы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участки, подлежащие изъятию для государственных нужд в связи со строительством объекта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мероприятия, необходимые для получения решения о резервировании земель в уполномоченном на принятие такого решения государственном орган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лучение решения о резервировании земель в уполномоченном государственном органе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публикование решения о резервировании в официальных средствах массовой информации субъекта Российской Федерации/муниципального образования, на территории которого расположены резервируемые земл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несение сведений о зарезервированных землях в государственный кадастр недвижимост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другие мероприятия, необходимые для выполнения работ по резервированию земель.</w:t>
      </w:r>
    </w:p>
    <w:p>
      <w:pPr>
        <w:pStyle w:val="24"/>
        <w:widowControl w:val="false"/>
        <w:tabs>
          <w:tab w:val="clear" w:pos="709"/>
          <w:tab w:val="left" w:pos="-4860" w:leader="none"/>
        </w:tabs>
        <w:spacing w:before="0" w:after="0"/>
        <w:ind w:right="27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формить земельно-правовые отношения с участниками земельно-правовых отношений и получить исходно-разрешительную документацию для размещения ЛЭП в том числе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ить площади земельных участков, на территории которых планируется размещение объектов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ить все затрагиваемые строительством земельные участки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категории, виде разрешенного использования, а также о наличии или отсутствии границ земельных участков в ЕГРН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сведения о наличии, отсутствии и регистрации прав на земельные участки, на территории которых планируется строительство и размещение объект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ть проектную документацию о местоположении, границах, площади и об иных количественных и качественных характеристиках лесных участков; 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лесных участков предусмотреть площадки складирования древесины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существить все необходимые и достаточные действия по согласованию и оформлению земельно-правовых отношений с участниками земельно-правовых отношений (собственники, землевладельцы, землепользователи, арендаторы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овести переговоры с участниками земельно-правовых отношений и получить согласие на размещение ЛЭП, посредством заключения договора о намерениях или письменного согласия лица (форму согласия согласовать с Заказчиком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условно разрешенный вид использования земельного участка (в случае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отклонение от предельных параметров разрешенного строительства, объекта капитального строительства (в случае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общественных слушаний по проекту планировки территории (в случае необходимости)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. Получить разрешение на осуществление застройки площадей залегания полезных ископаемых в недрах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строительстве ЛЭП по землям лесного фонда выполнить: акты натурно-технического обследования, проекты освоения лесов и их утверждение в установленном порядке; лесную декларацию использования лесов, заполненную в соответствии с проектом освоения лесов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мероприятия, необходимые для оформления земельно-правовых отношений и получения исходно-разрешительной документации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необходимости изъятия (выкупа)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(вид экспертизы – на подтверждение стоимости)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необходимости провести оценку и определить рыночную стоимость арендной платы участникам земельно-правовых отношений для строительства ЛЭП с получением положительного экспертного заключения саморегулируемой организации (вид экспертизы – на подтверждение стоимости).</w:t>
      </w:r>
    </w:p>
    <w:p>
      <w:pPr>
        <w:pStyle w:val="42"/>
        <w:shd w:fill="auto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наличии письменного согласия правообладателей, пользователей земельных участков или предварительного договора на размещение объекта необходимо выполнить расчеты (заключения) компенсаций по убыткам (реальный ущерб и упущенная выгода)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мещении объекта на землях сельскохозяйственного назначения, землях лесного фонда и иных землях выполнить и оформить отдельным томом «Проект рекультивации земель»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ы «Мероприятия по охране окружающей среды»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 «Мероприятия по обеспечению пожарной безопасности» выполнить в соответствии с действующими отраслевыми правилами пожарной безопасности для энергетических объектов и оформить отдельным томо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 организации строительства (ПОС) с определением продолжительности выполнения строительно-монтажных и пуско-наладочных работ, включая предложения по выделению очередей и этапов строительства, с технологическими решениями и схемами перезавода ЛЭП в новые ячейки, график поставки и схему транспортировки оборудования и т.д. Предусмотреть съезды и временные дороги, проезды между притрассовой дорогой и строящимся линейным сооружением. В томе ПОС должен учитывать комплекс работ по организации и осуществлению авторского надзора за строительством. В томе ПОС привести полный перечень зданий и сооружений, затрагиваемых при реализации проекта, с указанием уровня ответственности каждого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ОС для каждого этапа реконструкции должны быть проработаны решения:</w:t>
      </w:r>
    </w:p>
    <w:p>
      <w:pPr>
        <w:pStyle w:val="Style37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: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минимизации количества и периодов эксплуатации объектов с временными (ослабленными) схемами электроснабжения потребителей;</w:t>
      </w:r>
    </w:p>
    <w:p>
      <w:pPr>
        <w:pStyle w:val="Style37"/>
        <w:widowControl w:val="false"/>
        <w:numPr>
          <w:ilvl w:val="0"/>
          <w:numId w:val="9"/>
        </w:numPr>
        <w:tabs>
          <w:tab w:val="clear" w:pos="709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 определению схемно-режимных условий беспрепятственной коммутации оборудования на каждом этапе реконструкции с организацией согласования данных условий на уровне филиала АО «СО ЕЭС» Курское РДУ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Для строящихся зданий и сооружений (в том числе ЛЭП) принять следующие идентификационные признаки согласно статье 4 Федерального закона от 30.12.2009 №384-ФЗ «Технический регламент о безопасности зданий и сооружений»:</w:t>
      </w:r>
    </w:p>
    <w:p>
      <w:pPr>
        <w:pStyle w:val="Style37"/>
        <w:widowControl w:val="false"/>
        <w:numPr>
          <w:ilvl w:val="0"/>
          <w:numId w:val="18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значение </w:t>
      </w:r>
      <w:r>
        <w:rPr>
          <w:i/>
          <w:sz w:val="26"/>
          <w:szCs w:val="26"/>
        </w:rPr>
        <w:t>сооружения электроэнергетики и электропередачи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8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надлежность к объектам транспортной инфраструктуры и к другим объектам, функциональные особенности которых влияют на их безопасность – </w:t>
      </w:r>
      <w:r>
        <w:rPr>
          <w:i/>
          <w:sz w:val="26"/>
          <w:szCs w:val="26"/>
        </w:rPr>
        <w:t>не принадлежит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8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 –</w:t>
      </w:r>
      <w:r>
        <w:rPr>
          <w:i/>
          <w:sz w:val="26"/>
          <w:szCs w:val="26"/>
        </w:rPr>
        <w:t xml:space="preserve"> опасных процессов, явлений, воздействий нет.</w:t>
      </w:r>
    </w:p>
    <w:p>
      <w:pPr>
        <w:pStyle w:val="Style37"/>
        <w:widowControl w:val="false"/>
        <w:numPr>
          <w:ilvl w:val="0"/>
          <w:numId w:val="18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адлежность к опасным производственным объектам – </w:t>
      </w:r>
      <w:r>
        <w:rPr>
          <w:i/>
          <w:sz w:val="26"/>
          <w:szCs w:val="26"/>
        </w:rPr>
        <w:t>не относится к опасным производственным объектам.</w:t>
      </w:r>
    </w:p>
    <w:p>
      <w:pPr>
        <w:pStyle w:val="Style37"/>
        <w:widowControl w:val="false"/>
        <w:numPr>
          <w:ilvl w:val="0"/>
          <w:numId w:val="18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Пожарная и взрывопожарная опасность категория по пожарной опасности – </w:t>
      </w:r>
      <w:r>
        <w:rPr>
          <w:i/>
          <w:sz w:val="26"/>
          <w:szCs w:val="26"/>
        </w:rPr>
        <w:t>по Нормам пожарной безопасности НПБ 105-03 данный линейный объект не относится ни к одной из категорий взрывопожарной и пожарной опасности</w:t>
      </w:r>
      <w:r>
        <w:rPr>
          <w:i/>
          <w:spacing w:val="-2"/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8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личие помещений с постоянным пребыванием людей – </w:t>
      </w:r>
      <w:r>
        <w:rPr>
          <w:i/>
          <w:sz w:val="26"/>
          <w:szCs w:val="26"/>
        </w:rPr>
        <w:t>нет</w:t>
      </w:r>
      <w:r>
        <w:rPr>
          <w:sz w:val="26"/>
          <w:szCs w:val="26"/>
        </w:rPr>
        <w:t>.</w:t>
      </w:r>
    </w:p>
    <w:p>
      <w:pPr>
        <w:pStyle w:val="Style37"/>
        <w:widowControl w:val="false"/>
        <w:numPr>
          <w:ilvl w:val="0"/>
          <w:numId w:val="18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ровень ответственности – </w:t>
      </w:r>
      <w:r>
        <w:rPr>
          <w:i/>
          <w:sz w:val="26"/>
          <w:szCs w:val="26"/>
        </w:rPr>
        <w:t>нормальный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азработанных решений, уточнить идентификационные признаки каждого объекта и указать их в проектной документации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г. и текущем, сложившемся ко времени составления смет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ставить в печатном и в электронном виде в универсальном формате XML а также в MS Exсel. При составлении сметной документации в базисном уровне цен использовать действующую редакцию территориальной сметно-нормативной базы (ТЕР-2001, ТЕРм-2001, ТЕРп-2001, ТСЦМ), внесенной в Федеральный реестр сметных нормативов, а при отсутствии таковой в реестре применять федеральную сметно-нормативную базу (ФЕР-2001, ФЕРм-2001, ФЕРп-2001, ФСЦМ)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, связанные с ним работы по монтажу, поставке, пусконаладке и др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Общий сметный лимит средств, необходимых для полного завершения строительства объекта, до ввода в эксплуатацию, определить на основании сводного сметного расчета и сводной сметы на ввод. Предусмотреть включение затрат в сметную документацию на проведение технологического и ценового аудит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на разработку проектной документации, руководствоваться положениями п. 3.2 приказа Министерства регионального развития Российской Федерации от 29.12.2009 №620 «Об утверждении методических указаний по применению справочников базовых цен на проектные работы в строительстве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ересчета сметной стоимости в текущий уровень цен в сводном сметном расчете использовать индексы изменения сметной стоимости строительства ежеквартально публикуемые и рекомендуемые к применению Минстроем России, сложившихся на дату представления сметной документации в органы (организации), уполномоченные на проведение экспертизы проектной документации (постановление Правительства РФ от 18.05.2009 № 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строительство и ввод в эксплуатацию предприятий, зданий, сооружений предусматривается осуществлять отдельными этапами строительства, необходимо сформировать ведомость сметной стоимости строительства объектов, входящих в этап строительства, с объединением отдельных этапов строительства в общий сводный сметный расчет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и разных собственников выполнить отдельные сводные сметные расчеты с объединением их в сводку затрат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Госстроя России от 05.03.2004 №15/1 «Об утверждении и введении в действие Методики определения стоимости строительной продукции на территории Российской Федерации», а также МДС 81-35.2004 определить непосредственный размер и включить в сводный-сметный расчет объектов строительства следующие затраты по получению исходно-разрешительной документации и оформлению земельно-имущественных отношений: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 по получению исходно-разрешительной документации и оформлению земельно-имущественных отношений, связанные с затратами заказчика по отводу и освоению застраиваемой территории и вводу объектов в эксплуатацию, в том числе, но не ограничиваясь: разработкой и утверждением проекта планировки территории, проекта межевания территории, получением (утверждением) градостроительных планов земельных участков, межеванием, кадастровыми работами, постановкой на кадастровый учет, оценкой рыночной стоимости за пользование (аренду/выкуп/сервитут/компенсацию убытков, включая реальный ущерб и упущенную выгоду) земельными участками с получением положительного заключения СРО, оформлением (переоформлением) и государственной регистрацией договоров аренды (купли-продажи/соглашений об установлении сервитута), переводом земель из категории в категорию, натурно-техническим обследованием лесных участков и разработкой проекта освоения лесных участков с последующем получением положительного заключения на проект, мероприятиями по смене защитности лесов, в том числе затраты на переоформление полосы отвода для отвода земельных участков в границах под обособленными площадными частями объектов капитального строительства и прекращению действия договоров аренды (соглашений об установлении сервитутов) на период строительства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ой лесного участка (площадки) для складирования вырубаемой древесины, обустройству, в том числе очистки от снега и охраной площадки складирования вырубаемой древесины, перемещению и складированию вырубаемой древесины; 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м первичной технической инвентаризации и кадастровых работ с подготовкой технических паспортов, технических планов и получением кадастровых паспортов на объект капитального строительства (ОКС), осуществлением сопровождения государственного кадастрового учета недвижимого имущества ОКС и получения кадастровых паспортов на ОКС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оплатой государственной пошлины, в том числе для регистрации договоров аренды, за постановку ОКС на кадастровый учет и государственную регистрацию прав на объекты недвижимости (ОКС), осуществлением сопровождения государственной регистрации прав на объекты недвижимости (ОКС)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установлением зон с особыми условиями, в том числе составлением карты (плана) зон с особыми условиями, подготовленной в объеме, достаточном для согласования в федеральном органе исполнительной власти, осуществляющем технический контроль и надзор в электроэнергетике, и внесения в документы государственного кадастрового учета недвижимого имущества сведений о границах зон с особыми условиями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компенсацией за сносимые строения и садово-огородные и иные насаждения, посев, вспашку и другие сельскохозяйственные работы, ущерба, наносимого природной среде, произведенные на отчуждаемой территории, возмещением убытков и потерь по переносу зданий и сооружений (или строительству новых зданий и сооружений взамен сносимых), по возмещению убытков, причиняемых проведением водохозяйственных мероприятий, прекращением или изменением условий водопользования, по возмещению потерь сельскохозяйственного производства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раты на арендные платежи, размер которых определяется на основании действующего законодательства, расчета, составленного с учетом сведений о кадастровой стоимости земельных участков и положений постановлений Правительства Российской Федерации от 16.07.2009 № 582 «Об основных принципах определения арендной платы при аренде земельных участков находящихся в государственной или муниципальной собственности» и «О ставках платы за единицу объема лесных ресурсов и ставках платы за единицу площади лесного участка, находящегося в федер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, нормативно-правовых актов органов субъектов Российской Федерации в области земельного законодательства, отчета по определению рыночной стоимости аренды в соответствии с Федеральным законом от 29.07.1998 № 135-ФЗ «Об оценочной деятельности», стандартами и правилами саморегулируемых организаций, а также заключенных между Заказчиком и правообладателями земельных участков договоров, соглашений, заключенных в соответствии с требованиями действующего законодательства РФ)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 на проведение мероприятий по рекультивации земель, предусмотренных Основными положениями о рекультивации земель, снятии, сохранении и рациональном использовании плодородного слоя почвы (утверждены приказом Минприроды России и Роскомзема от 22.12.1995 № 525/67) и иными нормативными актами РФ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траты, связанные с выполнением исполнительной съемки объектов проектирования, выполненной и зарегистрированной в соответствии с требованиями, установленными органами исполнительной власти субъектов Российской Федерации или местного самоуправления, на территориях которых расположены объекты проектирования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раты по выполнению необходимых мероприятий по противопожарному обустройству лесных участков (лесов), затрагиваемых строительством, и обеспечению их средствами предупреждения и тушения лесных пожаров, предусмотренных нормами действующего законодательства, постановления Правительства Российской Федерации от 30.06.2007 № 417 «Об утверждении Правил пожарной безопасности в лесах», приказа Федерального агентства лесного хозяйства от 27.04.2012 № 174 «Об утверждении Нормативов противопожарного обустройства лесов» и др.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енсационные затраты по переустройству объектов недвижимого имущества иных собственников, включая затраты на проведение проектно-изыскательских работ, строительно-монтажных работ, поставку оборудования, материалов, затраты по оформлению правоустанавливающих документов на земельные участки, исходно-разрешительной документации и иные сопутствующие затраты, необходимые для ввода объектов в эксплуатацию и внесения в ЕГРП сведений об изменении технических характеристик объектов недвижимости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затраты, определенные в ходе разработки проектной документации, связанные с обязательным выполнением требований действующего законодательства, в том числе затраты на проведение необходимых мероприятий под построенным объекто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имит прочих работ и затрат включить в сметную документацию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ной документации учитывать следующие требо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разделах проектной документации, в том числе «Пояснительная записка», «Проект организации строительства» и «Архитектурные решения» указывать наименования и единицы измерения строящихся и реконструируемых объектов капитального строительства (</w:t>
      </w:r>
      <w:r>
        <w:rPr>
          <w:rFonts w:eastAsia="Calibri"/>
          <w:i/>
          <w:sz w:val="26"/>
          <w:szCs w:val="26"/>
          <w:lang w:eastAsia="en-US"/>
        </w:rPr>
        <w:t>для</w:t>
      </w:r>
      <w:r>
        <w:rPr>
          <w:i/>
          <w:sz w:val="26"/>
          <w:szCs w:val="26"/>
        </w:rPr>
        <w:t xml:space="preserve"> отнесения имущества к основным средствам</w:t>
      </w:r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строящихся и реконструируемых объектов капитального строительства указывать в разделах «Пояснительная записка» и «Проект организации строительства» с отражением основных характеристик и делением на объекты основного и вспомогательного назнач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реконструируемых (переустраиваемых) объектов капитального строительства необходимо указывать их существующие параметры (показатели) согласно данным технической документации (технический паспорт, технический план, кадастровый паспорт/выписка), а также параметры (показатели) в результате реализации решений проектной документации (количество демонтируемых и вновь возводимых опор, изменение протяженности линий электропередачи, площади зданий, протяженности/площади сооружений и т.д.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роектной документации: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ить сравнительный анализ альтернативных вариантов реализации с целью выявления наиболее эффективного варианта в части снижения капитальных и текущих издержек Общества на создание и содержание объекта;</w:t>
      </w:r>
    </w:p>
    <w:p>
      <w:pPr>
        <w:pStyle w:val="Style37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атривать в составе проектной документации расчет затрат на ремонтно-эксплуатационное обслуживание объекта на протяжении срока его полезного использования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роектной документации учесть единые стандарты фирменного стиля объектов ДЗО ПАО «Россети»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здел «Пояснительная записка» (ПЗ)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дел оформить отдельным томом в соответствии с требованиями Постановления Правительства РФ от 16.02.2008 №87. «О составе разделов проектной документации и требованиях к их содержанию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ПЗ включить предложения по выделению очередей строитель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З привести реквизиты и сведения об использовании ранее разработанной документации при выполнении проектной документации по настоящему титулу: каталогов унифицированных и типовых конструкций (схем, компоновок и т.д.), типовой проектной документации, проектов повторного применения, материалов ранее разработанной внестадийной и/или проектной документации и т.п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роектной документации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отразить сведения о возможности реализации проектных решений с применением оборудования, конструкций, материалов и технологий, производимых в Российской Федерации. Привести перечень типов/видов оборудования, конструкций, материалов и технологий, предусмотренных проектной документацией, но не производимых на территории Российской Федерации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документации не допускается указывать наименования изготовителей и/или марки (в том числе технические условия на изготовление) проектируемого оборудования, систем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зделе «Пояснительная записка» привести перечень оборудования, материалов, систем и технологий, предусмотренных проектной документацией и включенных в утверждаемый ПАО «Россети» перечень инновационного оборудования, материалов, систем и технологий. Указать стоимость инновационного оборудования, материалов, систем и технологий, а также соответствующих им затрат на СМР и ПНР, в абсолютном выражении, а также долю в общей сметной стоимости строительства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зделе «Пояснительная записка» </w:t>
      </w:r>
      <w:r>
        <w:rPr>
          <w:b/>
          <w:sz w:val="26"/>
          <w:szCs w:val="26"/>
        </w:rPr>
        <w:t xml:space="preserve">должен содержаться пункт «Инновационные технологии» с информацией о перечне и стоимости инновационных решений, примененных в рамках проекта </w:t>
      </w:r>
      <w:r>
        <w:rPr>
          <w:sz w:val="26"/>
          <w:szCs w:val="26"/>
        </w:rPr>
        <w:t>(при их наличии)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ю в полном объеме (включая обосновывающие расчеты) представить Заказчику на материальных носителях, а именно: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3 (трех) экземплярах на бумажном носителе после получения положительных заключений органов экспертизы (количество экземпляров определяется ДЗО ПАО «Россети»), из которых не менее 1 (одного) экземпляра в оригинале. Каждый том оригинала и копии ПД должен быть прошит, заверен печатью и подписью руководителя, страницы пронумерованы. Все экземпляры томов копий ПД должны быть заверены печатью проектной организации «Копия верна»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электронном виде в формате pdf с текстовой подложкой для документов с текстовым, графическим содержанием; xls, xlsx для сводки затрат, сводного сметного расчета стоимости строительства, объектных сметных расчетов (смет), сметных расчетов на отдельные виды затрат; xml для локальных сметных расчетов (смет) на всех стадиях проектирования в том числе её согласования (количество экземпляров определяется ДЗО ПАО «Россети»)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в формате pdf с текстовой подложкой, а также в форматах rtf, doc, docx, xls и/или xlsx, в универсальном формате xml для документов с текстовым содержанием, dwg и/или dwx для документов с графическим содержанием, расчетные модели в формате программного обеспечения (компьютерных программ), которые использовалось при выполнении расчетов конструктивных элементов зданий, строений и сооружений, электротехнических и других видах расчетов после получения положительных заключений органов экспертизы (количество экземпляров определяется ДЗО ПАО «Россети»);</w:t>
      </w:r>
    </w:p>
    <w:p>
      <w:pPr>
        <w:pStyle w:val="Style37"/>
        <w:widowControl w:val="false"/>
        <w:numPr>
          <w:ilvl w:val="0"/>
          <w:numId w:val="4"/>
        </w:numPr>
        <w:tabs>
          <w:tab w:val="clear" w:pos="709"/>
          <w:tab w:val="left" w:pos="-4860" w:leader="none"/>
          <w:tab w:val="left" w:pos="-468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1 (одном) экземпляре на USB-носителе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дновременно с разработкой проектной документации необходимо разработать техническую часть закупочной документации (отдельным томом) в соответствии с Единым стандартом закупок ПАО «Россети» (Положением о закупках) утверждённым решением Совета директоров ПАО «Россети» протокол от 30.10.2015 №206 (в редакции протокола от 19.08.2016 № 239)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этап </w:t>
      </w:r>
      <w:r>
        <w:rPr>
          <w:b/>
          <w:sz w:val="26"/>
          <w:szCs w:val="26"/>
        </w:rPr>
        <w:t>проектирования</w:t>
      </w:r>
      <w:r>
        <w:rPr>
          <w:b/>
          <w:bCs/>
          <w:sz w:val="26"/>
          <w:szCs w:val="26"/>
        </w:rPr>
        <w:t xml:space="preserve"> «Разработка и согласование рабочей документации (РД) в соответствии с требованиями нормативно-технических документов»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чая документация (РД) должна быть разработана после выбора основного первичного и вторичное оборудования. РД должна содержать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 (установочные чертежи) в соответствии с видами выбранного электрооборудования и компоновочными решениями, утвержденными в проектной документации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расчет молниезащиты и грозозащиты оборудования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 заземляющего устройства в соответствии с требованиями ПУЭ и условиями протекания длительного наибольшего тока несимметричного режима в соответствии с «Методическими указаниями по защите вторичных цепей электрических станций и подстанций от импульсных помех», утвержденными Департаментом науки и техники 29.06.93 (РД 34.20.116-93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формление текстовых и графических материалов, входящих в состав проектной документации, выполнить в соответствии с приказом Минрегиона России от 02.04.2009 №108 «</w:t>
      </w:r>
      <w:r>
        <w:rPr>
          <w:sz w:val="26"/>
          <w:szCs w:val="26"/>
        </w:rPr>
        <w:t>Об утверждении правил выполнения и оформления текстовых и графических материалов, входящих в состав проектной и рабочей документации</w:t>
      </w:r>
      <w:r>
        <w:rPr>
          <w:spacing w:val="-2"/>
          <w:sz w:val="26"/>
          <w:szCs w:val="26"/>
        </w:rPr>
        <w:t>»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  <w:sz w:val="26"/>
          <w:szCs w:val="26"/>
        </w:rPr>
        <w:t>Графические материалы проектных решений, связанные с размещением проектируемого объекта (в том числе чертежи</w:t>
      </w:r>
      <w:r>
        <w:rPr>
          <w:sz w:val="26"/>
          <w:szCs w:val="26"/>
        </w:rPr>
        <w:t xml:space="preserve">, содержащие планы трасс ЛЭП, проектируемые по данному ЗП, с указанием границ собственников; планы и профили пересечений КЛ с наземными и подземными коммуникациями; границы особо охраняемых природных территорий, лесопарковых зон, </w:t>
      </w:r>
      <w:r>
        <w:rPr>
          <w:spacing w:val="-2"/>
          <w:sz w:val="26"/>
          <w:szCs w:val="26"/>
        </w:rPr>
        <w:t xml:space="preserve">межевые, кадастровые планы территорий с нанесенными полосами отвода земель, границами охранных и санитарно-защитных зон, проектируемые дороги и маршруты для доставки крупногабаритного груза, чертежи коммуникаций, поэтажные планы и др.), выполнить в электронном виде в местной системе координат, Балтийской системе высот, в масштабе, соответствующем нормативным требованиям, в формате *.dwg, файлов, совместимых с программой </w:t>
      </w:r>
      <w:r>
        <w:rPr>
          <w:spacing w:val="-2"/>
          <w:sz w:val="26"/>
          <w:szCs w:val="26"/>
          <w:lang w:val="en-US"/>
        </w:rPr>
        <w:t>AutoCAD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  <w:lang w:val="en-US"/>
        </w:rPr>
        <w:t>Map</w:t>
      </w:r>
      <w:r>
        <w:rPr>
          <w:spacing w:val="-2"/>
          <w:sz w:val="26"/>
          <w:szCs w:val="26"/>
        </w:rPr>
        <w:t xml:space="preserve"> 3</w:t>
      </w:r>
      <w:r>
        <w:rPr>
          <w:spacing w:val="-2"/>
          <w:sz w:val="26"/>
          <w:szCs w:val="26"/>
          <w:lang w:val="en-US"/>
        </w:rPr>
        <w:t>D</w:t>
      </w:r>
      <w:r>
        <w:rPr>
          <w:spacing w:val="-2"/>
          <w:sz w:val="26"/>
          <w:szCs w:val="26"/>
        </w:rPr>
        <w:t xml:space="preserve">, а также *.dxf (или ином корпоративном стандарте); текстовые материалы по отводу земельных участков выполнить в электронном виде в программах </w:t>
      </w:r>
      <w:r>
        <w:rPr>
          <w:spacing w:val="-2"/>
          <w:sz w:val="26"/>
          <w:szCs w:val="26"/>
          <w:lang w:val="en-US"/>
        </w:rPr>
        <w:t>MS</w:t>
      </w:r>
      <w:r>
        <w:rPr>
          <w:spacing w:val="-2"/>
          <w:sz w:val="26"/>
          <w:szCs w:val="26"/>
        </w:rPr>
        <w:t xml:space="preserve"> Word, Excel. </w:t>
      </w:r>
      <w:r>
        <w:rPr>
          <w:spacing w:val="4"/>
          <w:sz w:val="26"/>
          <w:szCs w:val="26"/>
        </w:rPr>
        <w:t xml:space="preserve">Проектная и иная документация (с указанием даты внесения изменений), оформленная в установленном порядке (в том числе и с официальными подписями), должна быть представлена в формате </w:t>
      </w:r>
      <w:r>
        <w:rPr>
          <w:spacing w:val="4"/>
          <w:sz w:val="26"/>
          <w:szCs w:val="26"/>
          <w:lang w:val="en-US"/>
        </w:rPr>
        <w:t>Adobe</w:t>
      </w:r>
      <w:r>
        <w:rPr>
          <w:spacing w:val="4"/>
          <w:sz w:val="26"/>
          <w:szCs w:val="26"/>
        </w:rPr>
        <w:t xml:space="preserve"> </w:t>
      </w:r>
      <w:r>
        <w:rPr>
          <w:spacing w:val="4"/>
          <w:sz w:val="26"/>
          <w:szCs w:val="26"/>
          <w:lang w:val="en-US"/>
        </w:rPr>
        <w:t>Acrobat</w:t>
      </w:r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е допускается передача документации в формате Adobe Acrobat с пофайловым разделением страниц.</w:t>
      </w:r>
    </w:p>
    <w:p>
      <w:pPr>
        <w:pStyle w:val="Normal"/>
        <w:widowControl w:val="false"/>
        <w:tabs>
          <w:tab w:val="clear" w:pos="709"/>
          <w:tab w:val="left" w:pos="-4860" w:leader="none"/>
          <w:tab w:val="left" w:pos="-4680" w:leader="none"/>
        </w:tabs>
        <w:spacing w:before="0" w:after="0"/>
        <w:ind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проектной документации должны использоваться диспетчерские наименования объектов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и направлении откорректированных материалов ПД (ОТР, СЭП) разработчиком должен быть приложен перечень направляемых томов (разделов) с указанием страниц, в которые были внесены изменения. Кроме того, указанные изменения должны быть выделены цветом по тексту документов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pacing w:val="-2"/>
          <w:sz w:val="26"/>
          <w:szCs w:val="26"/>
        </w:rPr>
        <w:t>Разработанная проектная документация является собственностью Заказчика и передача ее третьим лицам без его согласия запрещаетс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роектная организация обеспечивает: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внесению уточненных сведений по описанию границ охранных зон, в т.ч. по формированию и согласованию документов с Управлением Ростехнадзора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и внесению сведений о них в ЕГРН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ение всех необходимых положительных согласований и заключений, организации по проведению государственной экспертизы, эксплуатирующих организаций и органов местного самоуправления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сопровождение документации в органах экспертизы и обеспечивает получение положительных заключений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ение соответствующих изменений (с согласованием с Заказчиком) в документацию в соответствии с замечаниями, полученными от согласующих и экспертов либо эффективно оспаривает эти замеч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в ходе проектирования необходимости выполнения дополнительных мероприятий, не предусмотренных настоящим заданием на проектирование,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(и изыскательских) работ, при условии, если дополнительные работы не превышают десяти процентов общей стоимости работ по договору подряда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Не </w:t>
      </w:r>
      <w:r>
        <w:rPr>
          <w:spacing w:val="-2"/>
          <w:sz w:val="26"/>
          <w:szCs w:val="26"/>
        </w:rPr>
        <w:t>допускается</w:t>
      </w:r>
      <w:r>
        <w:rPr>
          <w:sz w:val="26"/>
          <w:szCs w:val="26"/>
        </w:rPr>
        <w:t xml:space="preserve"> передача проектной документации в органы экспертизы без получения согласования филиала ПАО «Россети Центр»- «Белгородэнерго», собственников объектов, технологически связанных с объектом проектирования, и собственниками объектов, на которых предусматривается выполнение работ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и </w:t>
      </w:r>
      <w:r>
        <w:rPr>
          <w:spacing w:val="-2"/>
          <w:sz w:val="26"/>
          <w:szCs w:val="26"/>
        </w:rPr>
        <w:t>необходимости</w:t>
      </w:r>
      <w:r>
        <w:rPr>
          <w:sz w:val="26"/>
          <w:szCs w:val="26"/>
        </w:rPr>
        <w:t>, по запросу проектной организации, выполняющей разработку проектной документации, Заказчик предоставляет доверенность на получение технических условий или сбор исходных данных и иных документов, необходимых для выполнения проектных работ и работ по выбору и утверждению трассы (площадки строительства)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целях проведения проектно-изыскательских работ проектная организация от своего имени за свой счет оформляет и получает правоустанавливающие документы на земельные (лесные) участк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оектная организация выполняет весь комплекс работ, в том числе связанных с получением исходно-</w:t>
      </w:r>
      <w:r>
        <w:rPr>
          <w:spacing w:val="-2"/>
          <w:sz w:val="26"/>
          <w:szCs w:val="26"/>
        </w:rPr>
        <w:t>разрешительной</w:t>
      </w:r>
      <w:r>
        <w:rPr>
          <w:sz w:val="26"/>
          <w:szCs w:val="26"/>
        </w:rPr>
        <w:t xml:space="preserve"> документации для проектирования: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 мероприятия по изменению границ лесопарковых зон достаточных и необходимых в соответствии с действующим законодательством РФ (при необходимости)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/строительстве объектов на земельных участках, носящих историко-культурную ценность, получает разрешение на проведение работ в органах историко-культурного наследия, для этого проводит сбор сведений и документов, необходимых для получения разрешения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организовывает проведение государственной историко-культурной экспертизы, в части экспертизы для обоснования принятия решения (согласования)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 историко-культурные изыскания в бесснежный период в стадии натурального обследования территории, отводимой под строительство объекта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атериалы общественных слушаний по проектам панировки и межевания территории (в случае необходимости)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, согласовывает и утверждает в соответствующих органах власти проект планировки территории, проект межевания территории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межевание и постановку на кадастровый учет земельных участков (частей земельных участков), отведенных в целях реконструкции объектов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на земельных участках территорий залегания полезных ископаемых, а также размещения в местах их залегания подземных сооружений, выполняет сбор сведений и подготовку документов, необходимых для получения разрешения на осуществление застройки площадей залегания полезных ископаемых, а также размещения в местах их залегания подземных сооружений, в том числе с приложением:</w:t>
      </w:r>
    </w:p>
    <w:p>
      <w:pPr>
        <w:pStyle w:val="Style37"/>
        <w:widowControl w:val="false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й пояснительной записки о проектируемой к строительству ВЛ;</w:t>
      </w:r>
    </w:p>
    <w:p>
      <w:pPr>
        <w:pStyle w:val="Style37"/>
        <w:widowControl w:val="false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пографического плана площади застройки ВЛ, площадей залегания полезных ископаемых;</w:t>
      </w:r>
    </w:p>
    <w:p>
      <w:pPr>
        <w:pStyle w:val="Style37"/>
        <w:widowControl w:val="false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еологической карты и геологических разрезов, характеризующих месторождения полезных ископаемых, расположенных на площади застройки;</w:t>
      </w:r>
    </w:p>
    <w:p>
      <w:pPr>
        <w:pStyle w:val="Style37"/>
        <w:widowControl w:val="false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ко-экономического обоснования экономической целесообразности застройки ВЛ, включая заходы площадей залегания полезных ископаемых;</w:t>
      </w:r>
    </w:p>
    <w:p>
      <w:pPr>
        <w:pStyle w:val="Style37"/>
        <w:widowControl w:val="false"/>
        <w:numPr>
          <w:ilvl w:val="1"/>
          <w:numId w:val="2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в и материалов по оперативному изменению состояния запасов в результате застройки ВЛ (в случае необходимости)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разрешение на осуществление застройки площадей залегания полезных ископаемых, а также размещения в местах их залегания подземных сооружений;</w:t>
      </w:r>
    </w:p>
    <w:p>
      <w:pPr>
        <w:pStyle w:val="Style37"/>
        <w:widowControl w:val="false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ие мероприятия (при необходимости)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, в противном случае в проектной документации указать на необходимость обязательного прохождения процедуры Проверки качества для соответствующих видов оборудования, материалов и систем для контроля его соответствия заявленным характеристикам и предъявляемым техническим требованиям»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проектных решений минимизировать использование импортного оборудования и материалов, стоимость которых зависит от валютных курсов, в случае применения импортного оборудования предоставить соответствующее обоснование. Выполнить сравнительный анализ технико-экономических показателей предлагаемого к применению импортного оборудования и отечественных аналогов (показатели производительности, показатели качества, показатели потребления ресурсов, показатели надежности и режима обслуживания и т.д.)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ехнические решения проектной (рабочей) документации в части первичного (силового) оборудования, строительных конструкций, зданий и сооружений, должны учитывать наличие конструкций или устройств (съемных или стационарных) для безопасного выполнения работ на высоте в соответствии с «Правилами по охране труда при работе на высоте» (утверждены приказом Министерства труда и социальной защиты РФ от 28 марта 2014 г. №155н г. Москва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ыделение этапов строительств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оставе проекта предусмотреть выделение отдельных этапов и очередей ввода </w:t>
      </w:r>
      <w:r>
        <w:rPr>
          <w:bCs/>
          <w:sz w:val="26"/>
          <w:szCs w:val="26"/>
        </w:rPr>
        <w:t>участков ВЛ 110 кВ</w:t>
      </w:r>
      <w:r>
        <w:rPr>
          <w:sz w:val="26"/>
          <w:szCs w:val="26"/>
        </w:rPr>
        <w:t xml:space="preserve"> в работу с разработкой ПОС и графика производства работ при выполнении реконструкции в условиях действующих электроустановок с разработкой временных схем для обеспечения бесперебойного электроснабжения существующих потребителей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ЭП 10 кВ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для реконструкции </w:t>
      </w:r>
      <w:r>
        <w:rPr>
          <w:bCs/>
          <w:sz w:val="26"/>
          <w:szCs w:val="26"/>
        </w:rPr>
        <w:t>объектов распределительной сети 10 кВ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в объеме следующих мероприятий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кабельного участка ВЛ 10 кВ № 1 ПС 110 кВ Западная (инв. № 132547, наименование по бух. учету – ВЛ 10кВ № 01 ПС Западная) от ячейки № 44 РУ 10 кВ ПС 110 кВ Западная до Р-101 ВЛ 10 кВ № 1 ПС 110 кВ Западная, ориентировочной протяженностью 0,333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 10 Г-2 каб.1 (инв.№ 992520, наименование по бух. учету - КЛ 10кВ ПС Западная-РП 10 Г-2 каб.1) ориентировочной протяженностью 0,56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 10 Г-3 каб.1 (инв.№ 990359, наименование по бух. учету – КЛ 10кВ ПС Западная-РП 10 Г-3 каб.1) ориентировочной протяженностью 0,56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 тяговая Г.20 (инв.№ 310222, наименование по бух. учету – КЛ-10 кВ ПС-110 «Западная»-Тяговая Г.20 L=2,93км) ориентировочной протяженностью 0,565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 тяговая Г.21 (инв.№ 310223, наименование по бух. учету – КЛ 10 кВ ПС-110 «Западная»-Тяговая Г.21 L=2,93км) ориентировочной протяженностью 0,565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65 Г-18 каб.1 (инв.№ 992054, наименование по бух. учету – КЛ 10 кВ ПС Западная-РП-65 Г-18 каб.1) ориентировочной протяженностью 0,57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65 Г-18 каб.2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92054, наименование по бух. учету – КЛ 10 кВ ПС Западная-РП-65 Г-18 каб.2) ориентировочной протяженностью 0,57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65 Г-19 каб.1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051, наименование по бух. учету – КЛ 10 кВ ПС Западная-РП-65 Г-19 каб.1) ориентировочной протяженностью 0,57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65 Г-19 каб.2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92054, наименование по бух. учету – КЛ 10 кВ ПС Западная-РП-65 Г-19 каб.2) ориентировочной протяженностью 0,57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55 Г-14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92054, наименование по бух. учету – КЛ 10 кВ ПС Западная – РП 55 Г-14) ориентировочной протяженностью 0,57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55 Г-15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92054, наименование по бух. учету – КЛ 10 кВ ПС Западная – РП 55 Г-15) ориентировочной протяженностью 0,57 км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45 Г-6 каб.А (инв.№ 12029572-00, наименование по бух. учету – КЛ 10 кВ ПС Западная – РП 45 Г-6 каб.А) ориентировочной протяженностью 1,2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45 Г-6 каб.Б (инв.№ 12029555-00, наименование по бух. учету – КЛ 10 кВ ПС Западная – РП 45 Г-6 каб.Б) ориентировочной протяженностью 1,2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45 Г-7 каб.А (инв.№ 12021730-00, наименование по бух. учету – КЛ 10 кВ ПС Западная – РП 45 Г-7 каб.А) ориентировочной протяженностью 1,2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45 Г-7 каб.Б (инв.№ 12029881-00, наименование по бух. учету – КЛ 10 кВ ПС Западная – РП 45 Г-7 каб.Б) ориентировочной протяженностью 1,2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948 Г-4 каб.1 (инв.№ 12022399-00, наименование по бух. учету – КЛ 10 кВ ПС Западная – БКТП 948 Г-4 каб.1) ориентировочной протяженностью 1,1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948 Г-4 каб.2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029248-00, наименование по бух. учету – КЛ 10 кВ ПС Западная – БКТП 948 Г-4 каб.2) ориентировочной протяженностью 1,1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948 Г-5 каб.1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028593-00, наименование по бух. учету – КЛ 10 кВ ПС Западная – БКТП 948 Г-5 каб.1) ориентировочной протяженностью 1,1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948 Г-5 каб.2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022400-00, наименование по бух. учету – КЛ 10 кВ ПС Западная – БКТП 948 Г-5 каб.2) ориентировочной протяженностью 1,12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765 Г-12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12034867-00, наименование по бух. учету – КЛ 10 кВ ПС Западная – ТП 765 Г-12) ориентировочной протяженностью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75</w:t>
      </w:r>
      <w:r>
        <w:rPr>
          <w:sz w:val="26"/>
          <w:szCs w:val="26"/>
        </w:rPr>
        <w:t>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765 Г-13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12045645-00, наименование по бух. учету – КЛ 10 кВ ПС Западная – ТП 765 Г-13) ориентировочной протяженностью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75</w:t>
      </w:r>
      <w:r>
        <w:rPr>
          <w:sz w:val="26"/>
          <w:szCs w:val="26"/>
        </w:rPr>
        <w:t>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устройство участка КЛ 10 кВ ПС 110 кВ Западная – РП-83 Г-1 (инв.№ 12035638-00, наименование по бух. учету – КЛ 10 кВ ПС Западная – РП 83 Г-1) ориентировочной протяженностью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75</w:t>
      </w:r>
      <w:r>
        <w:rPr>
          <w:sz w:val="26"/>
          <w:szCs w:val="26"/>
        </w:rPr>
        <w:t>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устройство участка КЛ 10 кВ ПС 110 кВ Западная – РП-83 Г-8 (инв.№ 12035639-00, наименование по бух. учету – КЛ 10 кВ ПС Западная – РП 83 Г-8) ориентировочной протяженностью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75</w:t>
      </w:r>
      <w:r>
        <w:rPr>
          <w:sz w:val="26"/>
          <w:szCs w:val="26"/>
        </w:rPr>
        <w:t> км (пересечение с ж/д 0,0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66 Г-26 (инв.№ 12025868-00, наименование по бух. учету – КЛ 10 кВ ПС Западная – РП 66 Г-26) ориентировочной протяженностью 1,43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66 Г-27 (инв.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2025869-00, наименование по бух. учету – КЛ 10 кВ ПС Западная – РП 66 Г-27) ориентировочной протяженностью 1,43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ПНС 3/4 Г-16 (инв.№ 12029244-00, наименование по бух. учету – КЛ 10 кВ ПС Западная – ПНС-3/4 Г-16) ориентировочной протяженностью 1,43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ПНС 3/4 Г-17 (инв.№ 12029245-00, наименование по бух. учету – КЛ 10 кВ ПС Западная – ПНС-3/4 Г-17) ориентировочной протяженностью 1,43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Торгово-офисного центра к.1 (инв.№-, наименование по бух. учету – КЛ 10 кВ ПС Западная – РП-торг.оф.ц. к.1) ориентировочной протяженностью 1,44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Торгово-офисного центра к.2 (инв.№-, наименование по бух. учету – КЛ 10 кВ ПС Западная – РП-торг.оф.ц. к.2) ориентировочной протяженностью 1,44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865 Г-24 (инв.№ 12045650-00, наименование по бух. учету – КЛ 10 кВ ПС Западная – ТП 865 Г-24) ориентировочной протяженностью 1,43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865 Г-25 (инв.№ 12045651-00, наименование по бух. учету – КЛ 10 кВ ПС Западная – ТП 865 Г-25) ориентировочной протяженностью 1,43 км (пересечение с рекой 0,03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прокладку КЛ 10 кВ в кабельных лотках, тип лотка, арматуры, трассу прохождения определить в проектной документации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17 Г-1 (инв.№ 993151, наименование по бух. учету – КЛ 10 кВ ПС Западная – РП-17 Г-1) ориентировочной протяженностью 0,115 км (ГНБ 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17 Г-8 (инв.№ 993151, наименование по бух. учету – КЛ 10 кВ ПС Западная – РП-17 Г-8) ориентировочной протяженностью 0,115 км (ГНБ 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10 Г-2 каб.2 (инв.№ 992520, наименование по бух. учету – КЛ 10 кВ ПС Западная – РП-10 Г-2 каб.2) ориентировочной протяженностью 0,2 км (ГНБ 2х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10 Г-3 каб.2 (инв.№ 99Б360, наименование по бух. учету – КЛ 10 кВ ПС Западная – РП-10 Г-3 каб.2) ориентировочной протяженностью 0,2 км (ГНБ 2х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860 Г-22 (инв.№ 310447, наименование по бух. учету – КЛ 10 кВ ПС Западная – ТП 860 Г-22) ориентировочной протяженностью 0,14 км (ГНБ 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ТП-860 Г-23 (инв.№ 310448, наименование по бух. учету – КЛ 10 кВ ПС Западная – ТП 860 Г-23) ориентировочной протяженностью 0,14 км (ГНБ 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41 Г-10 (инв.№ 990356, наименование по бух. учету – КЛ 10 кВ ПС Западная – РП 41 Г-10) ориентировочной протяженностью 0,14 км (ГНБ 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Л 10 кВ ПС 110 кВ Западная – РП-41 Г-11 (инв.№ 990356, наименование по бух. учету – КЛ 10 кВ ПС Западная – РП 41 Г-11) ориентировочной протяженностью 0,14 км (ГНБ 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устройство участка КВЛ 10 кВ ПС 110 кВ Западная Г-9 – ТП-90 (инв.№ 900028, наименование по бух. учету – КВЛ 10 кВ ПС Западная Г-9 ТП-90) ориентировочной протяженностью 0,36 км (ГНБ 0,015 км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компенсацию убытков от демонтажа неамортизированных участков ЛЭП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доставку демонтированных материалов и оборудования на склад (при необходимости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благоустройство территории на месте производства работ, утилизацию строительного мусора и непригодных к дальнейшему использованию демонтированных материалов и оборудова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ребования к проектированию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ение 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 0,4-10 кВ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 0,4-10 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 87), рабочей документации (в соответствии с требованиями ГОСТ Р 21.101-2020 и другой действующей НТД), сметной документации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  <w:lang w:val="en-US"/>
        </w:rPr>
        <w:t xml:space="preserve">В целях </w:t>
      </w:r>
      <w:r>
        <w:rPr>
          <w:sz w:val="26"/>
          <w:szCs w:val="26"/>
        </w:rPr>
        <w:t>сокращения</w:t>
      </w:r>
      <w:r>
        <w:rPr>
          <w:sz w:val="26"/>
          <w:szCs w:val="26"/>
          <w:lang w:val="en-US"/>
        </w:rPr>
        <w:t xml:space="preserve">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КЛ 10 кВ</w:t>
      </w:r>
    </w:p>
    <w:p>
      <w:pPr>
        <w:pStyle w:val="Style37"/>
        <w:ind w:left="0" w:firstLine="709"/>
        <w:jc w:val="both"/>
        <w:rPr/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>КЛ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,4-10(6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В в местах пересечения с объектами транспортной и иной инфраструктуры осуществлять согласно ПУЭ, с учетом требований Оперативного указания ПА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«МРСК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Центра»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У-01-2013 от 27.08.2014 «О выполнении пересечений КЛ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,4-1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В с объектами транспортной инфраструктуры».</w:t>
      </w:r>
    </w:p>
    <w:p>
      <w:pPr>
        <w:pStyle w:val="Style37"/>
        <w:ind w:left="0" w:firstLine="709"/>
        <w:jc w:val="both"/>
        <w:rPr/>
      </w:pPr>
      <w:r>
        <w:rPr>
          <w:sz w:val="26"/>
          <w:szCs w:val="26"/>
        </w:rPr>
        <w:t>Трубы для прокладки кабелей должны соответствовать СТ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.01-2.3.3-037-2020 ПА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«Россети» Трубы для прокладки кабельных линий напряжением выш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В. Согласно СТ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.01-2.3.3-037-2020 ПА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«Россети» от 05.02.20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., взамен труб ПНД/ПВД, ПЭ применять трубы типа «Электропайп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О» для ГНБ/ГНП и «Электрокор» для прокладки открытым способ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  <w:shd w:fill="FFFFFF" w:val="clear"/>
        </w:rPr>
        <w:t>При прокладке КЛ</w:t>
      </w:r>
      <w:r>
        <w:rPr>
          <w:bCs/>
          <w:sz w:val="26"/>
          <w:szCs w:val="26"/>
          <w:shd w:fill="FFFFFF" w:val="clear"/>
          <w:lang w:val="en-US"/>
        </w:rPr>
        <w:t> </w:t>
      </w:r>
      <w:r>
        <w:rPr>
          <w:bCs/>
          <w:sz w:val="26"/>
          <w:szCs w:val="26"/>
          <w:shd w:fill="FFFFFF" w:val="clear"/>
        </w:rPr>
        <w:t>0,4-6,10</w:t>
      </w:r>
      <w:r>
        <w:rPr>
          <w:bCs/>
          <w:sz w:val="26"/>
          <w:szCs w:val="26"/>
          <w:shd w:fill="FFFFFF" w:val="clear"/>
          <w:lang w:val="en-US"/>
        </w:rPr>
        <w:t> </w:t>
      </w:r>
      <w:r>
        <w:rPr>
          <w:bCs/>
          <w:sz w:val="26"/>
          <w:szCs w:val="26"/>
          <w:shd w:fill="FFFFFF" w:val="clear"/>
        </w:rPr>
        <w:t>кВ предусмотреть защиту в соответствии с ПУЭ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  <w:shd w:fill="FFFFFF" w:val="clear"/>
        </w:rPr>
        <w:t>При прокладке в городской местности КЛ</w:t>
      </w:r>
      <w:r>
        <w:rPr>
          <w:bCs/>
          <w:sz w:val="26"/>
          <w:szCs w:val="26"/>
          <w:shd w:fill="FFFFFF" w:val="clear"/>
          <w:lang w:val="en-US"/>
        </w:rPr>
        <w:t> </w:t>
      </w:r>
      <w:r>
        <w:rPr>
          <w:bCs/>
          <w:sz w:val="26"/>
          <w:szCs w:val="26"/>
          <w:shd w:fill="FFFFFF" w:val="clear"/>
        </w:rPr>
        <w:t>6-10</w:t>
      </w:r>
      <w:r>
        <w:rPr>
          <w:bCs/>
          <w:sz w:val="26"/>
          <w:szCs w:val="26"/>
          <w:shd w:fill="FFFFFF" w:val="clear"/>
          <w:lang w:val="en-US"/>
        </w:rPr>
        <w:t> </w:t>
      </w:r>
      <w:r>
        <w:rPr>
          <w:bCs/>
          <w:sz w:val="26"/>
          <w:szCs w:val="26"/>
          <w:shd w:fill="FFFFFF" w:val="clear"/>
        </w:rPr>
        <w:t>кВ предусмотреть защиту полимерной плиткой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расчет </w:t>
      </w:r>
      <w:r>
        <w:rPr>
          <w:sz w:val="26"/>
          <w:szCs w:val="26"/>
        </w:rPr>
        <w:t>сечения</w:t>
      </w:r>
      <w:r>
        <w:rPr>
          <w:bCs/>
          <w:sz w:val="26"/>
          <w:szCs w:val="26"/>
          <w:shd w:fill="FFFFFF" w:val="clear"/>
        </w:rPr>
        <w:t xml:space="preserve"> токоведущей жилы по пропускной способности и термической стойкости к токам КЗ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расчет </w:t>
      </w:r>
      <w:r>
        <w:rPr>
          <w:sz w:val="26"/>
          <w:szCs w:val="26"/>
        </w:rPr>
        <w:t>сечения</w:t>
      </w:r>
      <w:r>
        <w:rPr>
          <w:bCs/>
          <w:sz w:val="26"/>
          <w:szCs w:val="26"/>
          <w:shd w:fill="FFFFFF" w:val="clear"/>
        </w:rPr>
        <w:t xml:space="preserve"> экрана КЛ по пропускной способности и термической стойкости к токам КЗ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расчет потерь на нагрев экрана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метод прокладки КЛ (треугольник)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расчет мест монтажа и количества точек транспозиции экранов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расчет величины сопротивления заземления шкафов транспозиции (при необходимости, </w:t>
      </w:r>
      <w:r>
        <w:rPr>
          <w:bCs/>
          <w:sz w:val="26"/>
          <w:szCs w:val="26"/>
        </w:rPr>
        <w:t>при соответствующем обосновании</w:t>
      </w:r>
      <w:r>
        <w:rPr>
          <w:bCs/>
          <w:sz w:val="26"/>
          <w:szCs w:val="26"/>
          <w:shd w:fill="FFFFFF" w:val="clear"/>
        </w:rPr>
        <w:t>)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ыбор шкафа транспозиции по сечению и марке кабеля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расчет величины емкостных токов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: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се места прохода проводов и кабелей через стены, перегородки и перекрытия должны быть заделаны огнестойким материалом с пределом огнестойкости не ниже самой конструкци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замене или прокладке новых кабелей восстановление огнестойким материалом кабельных трасс, проходящих через стены, перегородки и перекрытия, должно проводиться непосредственно после укладки нового кабеля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 кабельных коробах (типов КП, ККБ, и т.п.) должны предусматриваться перегородки и уплотнения с огнестойкостью не менее EI 45 в местах прохода через стены и перегородк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входе в другие кабельные сооружения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shd w:fill="FFFFFF" w:val="clear"/>
        </w:rPr>
        <w:t>на горизонтальных участках кабельных коробов через каждые 30</w:t>
      </w:r>
      <w:r>
        <w:rPr>
          <w:bCs/>
          <w:sz w:val="26"/>
          <w:szCs w:val="26"/>
          <w:shd w:fill="FFFFFF" w:val="clear"/>
          <w:lang w:val="en-US"/>
        </w:rPr>
        <w:t> </w:t>
      </w:r>
      <w:r>
        <w:rPr>
          <w:bCs/>
          <w:sz w:val="26"/>
          <w:szCs w:val="26"/>
          <w:shd w:fill="FFFFFF" w:val="clear"/>
        </w:rPr>
        <w:t>м, а также при ответвлениях в другие короба основных потоков кабелей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shd w:fill="FFFFFF" w:val="clear"/>
        </w:rPr>
        <w:t>на вертикальных участках кабельных коробов через каждые 20</w:t>
      </w:r>
      <w:r>
        <w:rPr>
          <w:bCs/>
          <w:sz w:val="26"/>
          <w:szCs w:val="26"/>
          <w:shd w:fill="FFFFFF" w:val="clear"/>
          <w:lang w:val="en-US"/>
        </w:rPr>
        <w:t> </w:t>
      </w:r>
      <w:r>
        <w:rPr>
          <w:bCs/>
          <w:sz w:val="26"/>
          <w:szCs w:val="26"/>
          <w:shd w:fill="FFFFFF" w:val="clear"/>
        </w:rPr>
        <w:t>м, кроме того, при прохождении через перекрытия такие огнестойкие уплотнения дополнительно должны выполняться на каждой отметке перекрытия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места уплотнения кабельных линий, проложенных в металлических коробах, должны быть обозначены красными полосами на наружных стенках коробов. В необходимых случаях делаются поясняющие надпис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короба типа ККБ и КП, расположенные вне зданий подстанции, должны быть оборудованы крышками с устройствами для быстрого снятия без применения ключей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металлические оболочки кабелей и металлические поверхности, по которым они прокладываются, должны быть защищены негорючими антикоррозийными покрытиям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кабельные каналы и двойные полы в распределительных устройствах и других помещениях должны перекрываться съемными несгораемыми плитам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съемные негорючие плиты и цельные щиты должны иметь приспособления для быстрого их подъема вручную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прещается при строительстве прокладка через кабельные сооружения каких-либо транзитных коммуникаций и шинопроводов, а также применение металлических лотков со сплошным дном и коробов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окладку силовых кабелей по конструкциям, в каналах и лотках следует предусматривать однорядно, а контрольных кабелей послойно или пучками максимальным размером в диаметре не более 100 мм или в отдельных ячейках специальных кабельных конструкций размером 100х100 мм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места подвода кабелей к ячейкам ЗРУ и к другим сооружениям должны иметь несгораемое уплотнение с огнестойкостью не менее EI 45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кабельные лотки ОРУ должны иметь огнестойкое уплотнение в местах прохода кабелей из кабельных сооружений в эти лотки, а также в местах разветвления на территории ОРУ. Несгораемые уплотнения (пояса) должны выполняться в кабельных каналах в местах их прохода из одного помещения в другое с огнестойкостью и толщиной проходимой стены, а также в местах разветвления канала и через каждые 50 м по длине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места уплотнения (поясов) кабельных лотков и каналов должны быть обозначены нанесением на плиты красных полос. При необходимости делаются поясняющие надписи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 кабельных лотках и каналах допускается применять пояса из песка или другого негорючего материала длиной не менее 0,3 м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 кабельных сооружениях не реже, чем через 50 м должны быть установлены указатели ближайшего выхода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на дверях секционных перегородок должны быть нанесены указатели (схема) движения до ближайшего выхода. У выходных люков из кабельных сооружений должны быть установлены лестницы так, чтобы они не мешали проходу по тоннелю (этажу);</w:t>
      </w:r>
    </w:p>
    <w:p>
      <w:pPr>
        <w:pStyle w:val="Style37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отивопожарные двери секционных перегородок кабельных сооружений должны быть самозакрывающимися, открываться в сторону ближайшего выхода и иметь плотный притвор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й </w:t>
      </w:r>
      <w:r>
        <w:rPr>
          <w:sz w:val="26"/>
          <w:szCs w:val="26"/>
        </w:rPr>
        <w:t>срок</w:t>
      </w:r>
      <w:r>
        <w:rPr>
          <w:bCs/>
          <w:sz w:val="26"/>
          <w:szCs w:val="26"/>
        </w:rPr>
        <w:t xml:space="preserve"> окончания разработки документации (всех стадий проектирования, включая получения положительного заключения госэкспертизы) – до 23.12.2022 г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/>
      </w:pPr>
      <w:r>
        <w:rPr>
          <w:spacing w:val="-2"/>
          <w:sz w:val="26"/>
          <w:szCs w:val="26"/>
        </w:rPr>
        <w:t>Проектные</w:t>
      </w:r>
      <w:r>
        <w:rPr>
          <w:sz w:val="26"/>
          <w:szCs w:val="26"/>
        </w:rPr>
        <w:t xml:space="preserve"> работы выполняются в соответствии с согласованным с Заказчиком графиком выполнения работ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9"/>
          <w:tab w:val="left" w:pos="1283" w:leader="none"/>
          <w:tab w:val="left" w:pos="132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плата производится в течение 7 (семи) рабочих дней с момента подписания сторонами актов приёма работ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Исходные данные для разработки проектной документ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чень исходных данных, сроки их подготовки и передачи определяются условиями Договора на разработку проектной документации и календарным графиком. Получение исходных данных проектной организацией выполняется с выездом на объекты. Заказчик обеспечивает организационную поддержку доступа представителей проектной организации для получения информации.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31"/>
        <w:gridCol w:w="7487"/>
      </w:tblGrid>
      <w:tr>
        <w:trPr/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ind w:left="1701" w:hanging="170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8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технические документы, определяющие требования к оформлению и содержанию проектной документаци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071"/>
        <w:gridCol w:w="2067"/>
        <w:gridCol w:w="1972"/>
      </w:tblGrid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чальник сл. ЛЭП управления высоковольтных сетей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алыхин М.В.</w:t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технологического развития и цифровизации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в П.А.</w:t>
            </w:r>
          </w:p>
        </w:tc>
      </w:tr>
      <w:tr>
        <w:trPr>
          <w:trHeight w:val="80" w:hRule="atLeast"/>
        </w:trPr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napToGrid w:val="false"/>
              <w:spacing w:before="0" w:after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инвестиционной деятельности</w:t>
            </w:r>
          </w:p>
        </w:tc>
        <w:tc>
          <w:tcPr>
            <w:tcW w:w="2067" w:type="dxa"/>
            <w:tcBorders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contextualSpacing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3240" w:leader="underscore"/>
              </w:tabs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Бугров А.В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09" w:gutter="0" w:header="425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Arial CYR">
    <w:charset w:val="00"/>
    <w:family w:val="swiss"/>
    <w:pitch w:val="variable"/>
  </w:font>
  <w:font w:name="Arial Unicode MS">
    <w:charset w:val="00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8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1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240"/>
      <w:jc w:val="center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0" w:after="0"/>
      <w:ind w:left="567" w:hanging="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696"/>
      <w:jc w:val="both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left="102" w:right="82" w:hanging="11"/>
      <w:outlineLvl w:val="5"/>
    </w:pPr>
    <w:rPr>
      <w:rFonts w:ascii="Calibri" w:hAnsi="Calibri" w:cs="Calibri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60" w:after="0"/>
      <w:ind w:left="102" w:right="130" w:hanging="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102" w:right="102" w:hanging="0"/>
      <w:jc w:val="both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60" w:after="0"/>
      <w:ind w:left="102" w:hanging="0"/>
      <w:outlineLvl w:val="8"/>
    </w:pPr>
    <w:rPr>
      <w:rFonts w:ascii="Cambria" w:hAnsi="Cambria" w:cs="Cambria"/>
      <w:sz w:val="20"/>
      <w:szCs w:val="20"/>
    </w:rPr>
  </w:style>
  <w:style w:type="character" w:styleId="WW8Num2z0">
    <w:name w:val="WW8Num2z0"/>
    <w:qFormat/>
    <w:rPr>
      <w:b/>
      <w:sz w:val="26"/>
      <w:szCs w:val="26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6"/>
      <w:szCs w:val="26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4">
    <w:name w:val="WW8Num18z4"/>
    <w:qFormat/>
    <w:rPr>
      <w:rFonts w:cs="Times New Roman"/>
      <w:color w:val="000000"/>
    </w:rPr>
  </w:style>
  <w:style w:type="character" w:styleId="WW8Num18z5">
    <w:name w:val="WW8Num18z5"/>
    <w:qFormat/>
    <w:rPr>
      <w:rFonts w:cs="Times New Roman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  <w:sz w:val="26"/>
      <w:szCs w:val="26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8">
    <w:name w:val="Заголовок 8 Знак"/>
    <w:qFormat/>
    <w:rPr>
      <w:rFonts w:ascii="Calibri" w:hAnsi="Calibri"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Текст выноски Знак"/>
    <w:qFormat/>
    <w:rPr>
      <w:rFonts w:ascii="Tahoma" w:hAnsi="Tahoma" w:cs="Times New Roman"/>
      <w:sz w:val="16"/>
    </w:rPr>
  </w:style>
  <w:style w:type="character" w:styleId="Style7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8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32">
    <w:name w:val="Основной текст с отступом 3 Знак"/>
    <w:qFormat/>
    <w:rPr>
      <w:sz w:val="16"/>
    </w:rPr>
  </w:style>
  <w:style w:type="character" w:styleId="BodyTextIndent3Char">
    <w:name w:val="Body Text Indent 3 Char"/>
    <w:qFormat/>
    <w:rPr>
      <w:rFonts w:cs="Times New Roman"/>
      <w:sz w:val="16"/>
    </w:rPr>
  </w:style>
  <w:style w:type="character" w:styleId="Style9">
    <w:name w:val="Текст сноски Знак"/>
    <w:qFormat/>
    <w:rPr>
      <w:rFonts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4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ascii="Calibri" w:hAnsi="Calibri" w:cs="Times New Roman"/>
      <w:sz w:val="20"/>
    </w:rPr>
  </w:style>
  <w:style w:type="character" w:styleId="Style15">
    <w:name w:val="Тема примечания Знак"/>
    <w:qFormat/>
    <w:rPr>
      <w:rFonts w:ascii="Calibri" w:hAnsi="Calibri" w:cs="Times New Roman"/>
      <w:b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41">
    <w:name w:val="Знак Знак4"/>
    <w:qFormat/>
    <w:rPr>
      <w:rFonts w:ascii="Times New Roman" w:hAnsi="Times New Roman" w:cs="Times New Roman"/>
      <w:sz w:val="20"/>
    </w:rPr>
  </w:style>
  <w:style w:type="character" w:styleId="Style16">
    <w:name w:val="Дата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57">
    <w:name w:val="Font Style57"/>
    <w:qFormat/>
    <w:rPr>
      <w:rFonts w:ascii="Times New Roman" w:hAnsi="Times New Roman" w:cs="Times New Roman"/>
      <w:sz w:val="20"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</w:rPr>
  </w:style>
  <w:style w:type="character" w:styleId="11">
    <w:name w:val="Заг1 Знак"/>
    <w:qFormat/>
    <w:rPr>
      <w:rFonts w:ascii="Arial" w:hAnsi="Arial" w:cs="Arial"/>
      <w:b/>
      <w:caps/>
      <w:spacing w:val="20"/>
      <w:kern w:val="2"/>
      <w:sz w:val="20"/>
    </w:rPr>
  </w:style>
  <w:style w:type="character" w:styleId="Style18">
    <w:name w:val="Текст ТЗ Знак"/>
    <w:qFormat/>
    <w:rPr>
      <w:rFonts w:ascii="Calibri" w:hAnsi="Calibri" w:cs="Calibri"/>
      <w:kern w:val="2"/>
      <w:sz w:val="28"/>
      <w:szCs w:val="28"/>
      <w:lang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1">
    <w:name w:val="Знак Знак5"/>
    <w:qFormat/>
    <w:rPr>
      <w:rFonts w:eastAsia="Times New Roman"/>
      <w:sz w:val="24"/>
      <w:lang w:val="en-US"/>
    </w:rPr>
  </w:style>
  <w:style w:type="character" w:styleId="311">
    <w:name w:val="Основной текст 3 Знак1"/>
    <w:qFormat/>
    <w:rPr>
      <w:sz w:val="24"/>
      <w:lang w:val="ru-RU"/>
    </w:rPr>
  </w:style>
  <w:style w:type="character" w:styleId="Style19">
    <w:name w:val="Основной текст по центру Знак Знак"/>
    <w:qFormat/>
    <w:rPr>
      <w:sz w:val="24"/>
    </w:rPr>
  </w:style>
  <w:style w:type="character" w:styleId="61">
    <w:name w:val="Знак Знак6"/>
    <w:qFormat/>
    <w:rPr>
      <w:rFonts w:eastAsia="MS Mincho;Yu Gothic UI"/>
      <w:sz w:val="24"/>
      <w:lang w:eastAsia="ja-JP"/>
    </w:rPr>
  </w:style>
  <w:style w:type="character" w:styleId="71">
    <w:name w:val="Знак Знак7"/>
    <w:qFormat/>
    <w:rPr>
      <w:sz w:val="24"/>
    </w:rPr>
  </w:style>
  <w:style w:type="character" w:styleId="Style20">
    <w:name w:val="Знак Знак"/>
    <w:qFormat/>
    <w:rPr>
      <w:rFonts w:ascii="Courier New" w:hAnsi="Courier New" w:cs="Courier New"/>
    </w:rPr>
  </w:style>
  <w:style w:type="character" w:styleId="33">
    <w:name w:val="Знак Знак3"/>
    <w:qFormat/>
    <w:rPr>
      <w:sz w:val="24"/>
    </w:rPr>
  </w:style>
  <w:style w:type="character" w:styleId="FontStyle32">
    <w:name w:val="Font Style32"/>
    <w:qFormat/>
    <w:rPr>
      <w:rFonts w:ascii="Times New Roman" w:hAnsi="Times New Roman" w:cs="Times New Roman"/>
      <w:b/>
      <w:sz w:val="20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GrekovaOA">
    <w:name w:val="Grekova_OA"/>
    <w:qFormat/>
    <w:rPr>
      <w:color w:val="000000"/>
    </w:rPr>
  </w:style>
  <w:style w:type="character" w:styleId="EndnoteTextChar1">
    <w:name w:val="Endnote Text Char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МРСК_колонтитул_верхний_правый Знак"/>
    <w:qFormat/>
    <w:rPr>
      <w:caps/>
      <w:sz w:val="16"/>
      <w:szCs w:val="16"/>
      <w:lang w:val="en-US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1">
    <w:name w:val="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4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25">
    <w:name w:val="комментарий"/>
    <w:qFormat/>
    <w:rPr>
      <w:b/>
      <w:i/>
      <w:shd w:fill="FFFF99" w:val="clear"/>
    </w:rPr>
  </w:style>
  <w:style w:type="character" w:styleId="Style26">
    <w:name w:val="МРСК_шрифт_абзаца Знак"/>
    <w:qFormat/>
    <w:rPr>
      <w:sz w:val="24"/>
      <w:szCs w:val="24"/>
      <w:lang w:val="en-US"/>
    </w:rPr>
  </w:style>
  <w:style w:type="character" w:styleId="Style27">
    <w:name w:val="МРСК_нумерованный_список Знак"/>
    <w:qFormat/>
    <w:rPr>
      <w:sz w:val="24"/>
      <w:szCs w:val="24"/>
      <w:lang w:val="en-US"/>
    </w:rPr>
  </w:style>
  <w:style w:type="character" w:styleId="Defaultlabelstyle1">
    <w:name w:val="defaultlabelstyle1"/>
    <w:qFormat/>
    <w:rPr>
      <w:rFonts w:cs="Times New Roman"/>
      <w:color w:val="00000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49">
    <w:name w:val="Font Style49"/>
    <w:qFormat/>
    <w:rPr>
      <w:rFonts w:ascii="Segoe UI" w:hAnsi="Segoe UI" w:cs="Segoe UI"/>
      <w:spacing w:val="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Webofficeattributevalue">
    <w:name w:val="webofficeattributevalue"/>
    <w:basedOn w:val="Style5"/>
    <w:qFormat/>
    <w:rPr/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0">
    <w:name w:val="Тире"/>
    <w:basedOn w:val="Normal"/>
    <w:qFormat/>
    <w:pPr>
      <w:widowControl w:val="false"/>
      <w:numPr>
        <w:ilvl w:val="0"/>
        <w:numId w:val="11"/>
      </w:numPr>
      <w:spacing w:before="0" w:after="120"/>
    </w:pPr>
    <w:rPr>
      <w:rFonts w:eastAsia="MS Mincho;Yu Gothic UI"/>
      <w:lang w:eastAsia="ja-JP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sz w:val="16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sz w:val="16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pacing w:before="0" w:after="120"/>
      <w:ind w:left="709" w:hanging="0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595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24">
    <w:name w:val="Основной текст 2"/>
    <w:basedOn w:val="Normal"/>
    <w:qFormat/>
    <w:pPr>
      <w:ind w:right="5896" w:hanging="0"/>
      <w:jc w:val="both"/>
    </w:pPr>
    <w:rPr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lineRule="exact" w:line="322" w:before="120" w:after="0"/>
      <w:ind w:left="79" w:right="125" w:hanging="0"/>
      <w:jc w:val="center"/>
    </w:pPr>
    <w:rPr>
      <w:color w:val="000000"/>
      <w:spacing w:val="-1"/>
      <w:sz w:val="28"/>
      <w:szCs w:val="28"/>
    </w:rPr>
  </w:style>
  <w:style w:type="paragraph" w:styleId="12">
    <w:name w:val="Пункт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2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Дата"/>
    <w:basedOn w:val="Normal"/>
    <w:next w:val="Normal"/>
    <w:qFormat/>
    <w:pPr/>
    <w:rPr>
      <w:szCs w:val="20"/>
    </w:rPr>
  </w:style>
  <w:style w:type="paragraph" w:styleId="Style35">
    <w:name w:val="Текст документа"/>
    <w:basedOn w:val="TextBody"/>
    <w:qFormat/>
    <w:pPr>
      <w:widowControl/>
      <w:spacing w:before="0" w:after="0"/>
      <w:ind w:firstLine="720"/>
      <w:jc w:val="both"/>
    </w:pPr>
    <w:rPr>
      <w:sz w:val="28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Стиль начало"/>
    <w:basedOn w:val="Normal"/>
    <w:qFormat/>
    <w:pPr>
      <w:spacing w:lineRule="auto" w:line="264"/>
    </w:pPr>
    <w:rPr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sz w:val="28"/>
      <w:szCs w:val="28"/>
    </w:rPr>
  </w:style>
  <w:style w:type="paragraph" w:styleId="221">
    <w:name w:val="Стиль22"/>
    <w:basedOn w:val="TextBody"/>
    <w:qFormat/>
    <w:pPr>
      <w:widowControl/>
      <w:spacing w:before="0" w:after="0"/>
      <w:jc w:val="both"/>
    </w:pPr>
    <w:rPr>
      <w:iCs/>
      <w:sz w:val="28"/>
      <w:szCs w:val="28"/>
    </w:rPr>
  </w:style>
  <w:style w:type="paragraph" w:styleId="Style39">
    <w:name w:val="Норм_док"/>
    <w:basedOn w:val="TextBody"/>
    <w:qFormat/>
    <w:pPr>
      <w:spacing w:lineRule="auto" w:line="288" w:before="60" w:after="0"/>
      <w:ind w:firstLine="720"/>
      <w:jc w:val="both"/>
    </w:pPr>
    <w:rPr>
      <w:iCs/>
      <w:sz w:val="28"/>
      <w:szCs w:val="28"/>
    </w:rPr>
  </w:style>
  <w:style w:type="paragraph" w:styleId="15">
    <w:name w:val="Без интервала1"/>
    <w:basedOn w:val="Normal"/>
    <w:qFormat/>
    <w:pPr/>
    <w:rPr/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eastAsia="Arial Unicode MS" w:cs="Arial CY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ind w:left="360" w:hanging="360"/>
    </w:pPr>
    <w:rPr>
      <w:sz w:val="28"/>
      <w:szCs w:val="28"/>
    </w:rPr>
  </w:style>
  <w:style w:type="paragraph" w:styleId="A2">
    <w:name w:val="A2"/>
    <w:basedOn w:val="Normal"/>
    <w:qFormat/>
    <w:pPr>
      <w:ind w:left="792" w:hanging="432"/>
    </w:pPr>
    <w:rPr>
      <w:sz w:val="28"/>
      <w:szCs w:val="28"/>
    </w:rPr>
  </w:style>
  <w:style w:type="paragraph" w:styleId="A3">
    <w:name w:val="A3"/>
    <w:basedOn w:val="Normal"/>
    <w:qFormat/>
    <w:pPr>
      <w:numPr>
        <w:ilvl w:val="0"/>
        <w:numId w:val="22"/>
      </w:numPr>
      <w:spacing w:before="120" w:after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аг3"/>
    <w:basedOn w:val="Heading3"/>
    <w:qFormat/>
    <w:pPr>
      <w:numPr>
        <w:ilvl w:val="0"/>
        <w:numId w:val="0"/>
      </w:numPr>
      <w:shd w:fill="auto" w:val="clear"/>
      <w:autoSpaceDE w:val="true"/>
      <w:snapToGrid w:val="false"/>
      <w:spacing w:before="120" w:after="240"/>
      <w:ind w:left="1502" w:hanging="822"/>
      <w:outlineLvl w:val="9"/>
    </w:pPr>
    <w:rPr>
      <w:rFonts w:ascii="Arial" w:hAnsi="Arial" w:cs="Arial"/>
      <w:bCs/>
      <w:sz w:val="24"/>
      <w:szCs w:val="24"/>
      <w:lang w:eastAsia="ko-KR"/>
    </w:rPr>
  </w:style>
  <w:style w:type="paragraph" w:styleId="Style41">
    <w:name w:val="Маркированный список"/>
    <w:basedOn w:val="Normal"/>
    <w:qFormat/>
    <w:pPr>
      <w:ind w:left="1795" w:hanging="283"/>
    </w:pPr>
    <w:rPr/>
  </w:style>
  <w:style w:type="paragraph" w:styleId="37">
    <w:name w:val="Маркированный список 3"/>
    <w:basedOn w:val="Normal"/>
    <w:qFormat/>
    <w:pPr>
      <w:spacing w:before="0" w:after="120"/>
      <w:ind w:left="426" w:hanging="360"/>
      <w:jc w:val="both"/>
    </w:pPr>
    <w:rPr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50">
    <w:name w:val="xl50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1">
    <w:name w:val="xl51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2">
    <w:name w:val="xl52"/>
    <w:basedOn w:val="Normal"/>
    <w:qFormat/>
    <w:pPr>
      <w:shd w:fill="FFFFFF" w:val="clear"/>
      <w:spacing w:before="280" w:after="280"/>
    </w:pPr>
    <w:rPr>
      <w:rFonts w:eastAsia="Arial Unicode MS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99FF" w:val="clear"/>
      <w:spacing w:before="280" w:after="280"/>
    </w:pPr>
    <w:rPr>
      <w:rFonts w:eastAsia="Arial Unicode MS"/>
      <w:b/>
      <w:bCs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0">
    <w:name w:val="xl60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Xl67">
    <w:name w:val="xl67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68">
    <w:name w:val="xl68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4" w:space="0" w:color="000000"/>
      </w:pBdr>
      <w:shd w:fill="CC99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n-US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lang w:val="en-US"/>
    </w:rPr>
  </w:style>
  <w:style w:type="paragraph" w:styleId="Style42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ick">
    <w:name w:val="Pick"/>
    <w:basedOn w:val="Normal"/>
    <w:qFormat/>
    <w:pPr>
      <w:keepNext w:val="true"/>
      <w:widowControl w:val="false"/>
      <w:spacing w:before="240" w:after="240"/>
      <w:jc w:val="center"/>
    </w:pPr>
    <w:rPr>
      <w:szCs w:val="20"/>
    </w:rPr>
  </w:style>
  <w:style w:type="paragraph" w:styleId="Style43">
    <w:name w:val="Текст"/>
    <w:basedOn w:val="Normal"/>
    <w:qFormat/>
    <w:pPr>
      <w:spacing w:lineRule="auto" w:line="360" w:before="80" w:after="80"/>
      <w:ind w:firstLine="567"/>
    </w:pPr>
    <w:rPr>
      <w:rFonts w:ascii="Courier New" w:hAnsi="Courier New" w:cs="Courier New"/>
      <w:sz w:val="20"/>
      <w:szCs w:val="20"/>
    </w:rPr>
  </w:style>
  <w:style w:type="paragraph" w:styleId="Style44">
    <w:name w:val="Список маркированный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45">
    <w:name w:val="Таблица"/>
    <w:basedOn w:val="Normal"/>
    <w:qFormat/>
    <w:pPr>
      <w:spacing w:lineRule="auto" w:line="360" w:before="40" w:after="0"/>
      <w:jc w:val="both"/>
    </w:pPr>
    <w:rPr>
      <w:rFonts w:ascii="Arial" w:hAnsi="Arial" w:cs="Arial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  <w:lang w:val="en-US"/>
    </w:rPr>
  </w:style>
  <w:style w:type="paragraph" w:styleId="28">
    <w:name w:val="Заг2"/>
    <w:basedOn w:val="Heading2"/>
    <w:qFormat/>
    <w:pPr>
      <w:numPr>
        <w:ilvl w:val="0"/>
        <w:numId w:val="0"/>
      </w:numPr>
      <w:snapToGrid w:val="false"/>
      <w:ind w:left="1355" w:hanging="590"/>
      <w:jc w:val="left"/>
      <w:outlineLvl w:val="9"/>
    </w:pPr>
    <w:rPr>
      <w:rFonts w:ascii="Arial" w:hAnsi="Arial" w:cs="Arial"/>
      <w:bCs/>
      <w:i w:val="false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6">
    <w:name w:val="Стиль по ширине Перед:  6 пт После:  6 пт"/>
    <w:basedOn w:val="Default"/>
    <w:next w:val="Default"/>
    <w:qFormat/>
    <w:pPr>
      <w:spacing w:before="120" w:after="120"/>
    </w:pPr>
    <w:rPr>
      <w:color w:val="000000"/>
    </w:rPr>
  </w:style>
  <w:style w:type="paragraph" w:styleId="18">
    <w:name w:val="Заг1"/>
    <w:basedOn w:val="Heading1"/>
    <w:qFormat/>
    <w:pPr>
      <w:widowControl w:val="false"/>
      <w:numPr>
        <w:ilvl w:val="0"/>
        <w:numId w:val="0"/>
      </w:numPr>
      <w:snapToGrid w:val="false"/>
      <w:spacing w:before="0" w:after="200"/>
      <w:outlineLvl w:val="9"/>
    </w:pPr>
    <w:rPr>
      <w:rFonts w:ascii="Arial" w:hAnsi="Arial" w:cs="Arial"/>
      <w:caps/>
      <w:spacing w:val="20"/>
      <w:sz w:val="20"/>
    </w:rPr>
  </w:style>
  <w:style w:type="paragraph" w:styleId="Style4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47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Style48">
    <w:name w:val="Текст ТЗ"/>
    <w:basedOn w:val="Heading1"/>
    <w:qFormat/>
    <w:pPr>
      <w:numPr>
        <w:ilvl w:val="0"/>
        <w:numId w:val="17"/>
      </w:numPr>
      <w:suppressAutoHyphens w:val="true"/>
      <w:spacing w:lineRule="auto" w:line="312" w:before="0" w:after="0"/>
      <w:jc w:val="both"/>
      <w:outlineLvl w:val="9"/>
    </w:pPr>
    <w:rPr>
      <w:rFonts w:ascii="Calibri" w:hAnsi="Calibri" w:cs="Calibri"/>
      <w:b w:val="false"/>
      <w:kern w:val="2"/>
      <w:sz w:val="28"/>
      <w:szCs w:val="28"/>
      <w:lang w:eastAsia="ko-KR"/>
    </w:rPr>
  </w:style>
  <w:style w:type="paragraph" w:styleId="Style4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Абзац списка3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Style50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51">
    <w:name w:val="МРСК_колонтитул_верхний_правый"/>
    <w:basedOn w:val="Header"/>
    <w:qFormat/>
    <w:pPr>
      <w:keepNext w:val="true"/>
      <w:ind w:firstLine="709"/>
      <w:jc w:val="right"/>
    </w:pPr>
    <w:rPr>
      <w:caps/>
      <w:sz w:val="16"/>
      <w:szCs w:val="16"/>
      <w:lang w:val="en-US"/>
    </w:rPr>
  </w:style>
  <w:style w:type="paragraph" w:styleId="Style52">
    <w:name w:val="МРСК_колонтитул_верхний_центр"/>
    <w:basedOn w:val="Header"/>
    <w:qFormat/>
    <w:pPr>
      <w:keepNext w:val="true"/>
      <w:ind w:firstLine="709"/>
      <w:jc w:val="center"/>
    </w:pPr>
    <w:rPr>
      <w:caps/>
      <w:sz w:val="16"/>
      <w:szCs w:val="16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3">
    <w:name w:val="пункт-4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widowControl/>
      <w:numPr>
        <w:ilvl w:val="0"/>
        <w:numId w:val="20"/>
      </w:numPr>
      <w:spacing w:before="0" w:after="0"/>
      <w:jc w:val="both"/>
    </w:pPr>
    <w:rPr>
      <w:color w:val="000000"/>
      <w:szCs w:val="24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Знак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55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29">
    <w:name w:val="Список 2"/>
    <w:basedOn w:val="Normal"/>
    <w:qFormat/>
    <w:pPr>
      <w:spacing w:lineRule="auto" w:line="360"/>
      <w:ind w:left="1260" w:hanging="0"/>
      <w:jc w:val="both"/>
    </w:pPr>
    <w:rPr>
      <w:sz w:val="28"/>
      <w:szCs w:val="28"/>
    </w:rPr>
  </w:style>
  <w:style w:type="paragraph" w:styleId="Style56">
    <w:name w:val="Подподпункт"/>
    <w:basedOn w:val="Normal"/>
    <w:qFormat/>
    <w:pPr>
      <w:spacing w:lineRule="auto" w:line="360"/>
      <w:ind w:left="1008" w:hanging="1008"/>
      <w:jc w:val="both"/>
    </w:pPr>
    <w:rPr>
      <w:sz w:val="28"/>
      <w:szCs w:val="28"/>
    </w:rPr>
  </w:style>
  <w:style w:type="paragraph" w:styleId="Style5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58">
    <w:name w:val="Абзац нумеров"/>
    <w:basedOn w:val="Normal"/>
    <w:qFormat/>
    <w:pPr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Style59">
    <w:name w:val="Пункт"/>
    <w:basedOn w:val="Normal"/>
    <w:qFormat/>
    <w:pPr>
      <w:spacing w:lineRule="auto" w:line="360"/>
      <w:ind w:left="720" w:hanging="720"/>
      <w:jc w:val="both"/>
    </w:pPr>
    <w:rPr>
      <w:sz w:val="28"/>
      <w:szCs w:val="28"/>
    </w:rPr>
  </w:style>
  <w:style w:type="paragraph" w:styleId="Style60">
    <w:name w:val="Подпункт"/>
    <w:basedOn w:val="Style59"/>
    <w:qFormat/>
    <w:pPr>
      <w:ind w:left="864" w:hanging="864"/>
    </w:pPr>
    <w:rPr/>
  </w:style>
  <w:style w:type="paragraph" w:styleId="110">
    <w:name w:val="МРСК_заголовок_1"/>
    <w:basedOn w:val="Heading1"/>
    <w:qFormat/>
    <w:pPr>
      <w:numPr>
        <w:ilvl w:val="0"/>
        <w:numId w:val="6"/>
      </w:numPr>
      <w:shd w:fill="D9D9D9" w:val="clear"/>
      <w:spacing w:lineRule="auto" w:line="300"/>
      <w:jc w:val="both"/>
      <w:outlineLvl w:val="9"/>
    </w:pPr>
    <w:rPr>
      <w:rFonts w:ascii="Times New Roman" w:hAnsi="Times New Roman" w:cs="Arial"/>
      <w:bCs/>
      <w:caps/>
      <w:sz w:val="28"/>
      <w:szCs w:val="28"/>
    </w:rPr>
  </w:style>
  <w:style w:type="paragraph" w:styleId="Style61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lang w:val="en-US"/>
    </w:rPr>
  </w:style>
  <w:style w:type="paragraph" w:styleId="210">
    <w:name w:val="МРСК_заголовок_2"/>
    <w:basedOn w:val="Style61"/>
    <w:qFormat/>
    <w:pPr>
      <w:keepNext w:val="false"/>
      <w:keepLines w:val="false"/>
      <w:numPr>
        <w:ilvl w:val="0"/>
        <w:numId w:val="6"/>
      </w:numPr>
      <w:tabs>
        <w:tab w:val="clear" w:pos="709"/>
        <w:tab w:val="left" w:pos="1428" w:leader="none"/>
      </w:tabs>
      <w:spacing w:before="240" w:after="60"/>
      <w:ind w:left="1788" w:hanging="720"/>
      <w:contextualSpacing/>
      <w:jc w:val="left"/>
    </w:pPr>
    <w:rPr>
      <w:b/>
      <w:caps/>
      <w:spacing w:val="-6"/>
      <w:sz w:val="26"/>
      <w:szCs w:val="26"/>
      <w:lang w:val="ru-RU"/>
    </w:rPr>
  </w:style>
  <w:style w:type="paragraph" w:styleId="Style62">
    <w:name w:val="МРСК_заголовок_большой"/>
    <w:basedOn w:val="Normal"/>
    <w:qFormat/>
    <w:pPr>
      <w:keepNext w:val="true"/>
      <w:suppressAutoHyphens w:val="true"/>
      <w:ind w:firstLine="709"/>
      <w:jc w:val="center"/>
    </w:pPr>
    <w:rPr>
      <w:b/>
      <w:caps/>
      <w:sz w:val="32"/>
      <w:szCs w:val="32"/>
    </w:rPr>
  </w:style>
  <w:style w:type="paragraph" w:styleId="Style63">
    <w:name w:val="МРСК_заголовок_малый"/>
    <w:basedOn w:val="Normal"/>
    <w:qFormat/>
    <w:pPr>
      <w:keepNext w:val="true"/>
      <w:suppressAutoHyphens w:val="true"/>
      <w:ind w:firstLine="709"/>
      <w:jc w:val="center"/>
    </w:pPr>
    <w:rPr>
      <w:b/>
      <w:caps/>
    </w:rPr>
  </w:style>
  <w:style w:type="paragraph" w:styleId="Style64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65">
    <w:name w:val="МРСК_колонтитул_верхний_левый"/>
    <w:basedOn w:val="Header"/>
    <w:qFormat/>
    <w:pPr>
      <w:keepNext w:val="true"/>
      <w:ind w:firstLine="709"/>
    </w:pPr>
    <w:rPr>
      <w:caps/>
      <w:sz w:val="16"/>
      <w:szCs w:val="16"/>
    </w:rPr>
  </w:style>
  <w:style w:type="paragraph" w:styleId="Style66">
    <w:name w:val="МРСК_маркированный"/>
    <w:basedOn w:val="Style41"/>
    <w:qFormat/>
    <w:pPr>
      <w:keepNext w:val="true"/>
      <w:numPr>
        <w:ilvl w:val="0"/>
        <w:numId w:val="10"/>
      </w:numPr>
      <w:tabs>
        <w:tab w:val="clear" w:pos="709"/>
        <w:tab w:val="left" w:pos="567" w:leader="none"/>
      </w:tabs>
      <w:spacing w:lineRule="auto" w:line="300"/>
      <w:ind w:left="0" w:firstLine="284"/>
      <w:jc w:val="both"/>
    </w:pPr>
    <w:rPr/>
  </w:style>
  <w:style w:type="paragraph" w:styleId="Style67">
    <w:name w:val="МРСК_название_объекта"/>
    <w:basedOn w:val="Normal"/>
    <w:qFormat/>
    <w:pPr>
      <w:keepNext w:val="true"/>
      <w:spacing w:before="60" w:after="0"/>
      <w:ind w:firstLine="709"/>
      <w:jc w:val="both"/>
    </w:pPr>
    <w:rPr>
      <w:b/>
      <w:bCs/>
      <w:sz w:val="20"/>
      <w:szCs w:val="20"/>
    </w:rPr>
  </w:style>
  <w:style w:type="paragraph" w:styleId="Style68">
    <w:name w:val="Нумерованный список"/>
    <w:basedOn w:val="Normal"/>
    <w:qFormat/>
    <w:pPr>
      <w:keepNext w:val="true"/>
      <w:numPr>
        <w:ilvl w:val="0"/>
        <w:numId w:val="2"/>
      </w:numPr>
      <w:spacing w:lineRule="auto" w:line="300" w:before="0" w:after="0"/>
      <w:contextualSpacing/>
      <w:jc w:val="both"/>
    </w:pPr>
    <w:rPr/>
  </w:style>
  <w:style w:type="paragraph" w:styleId="Style69">
    <w:name w:val="МРСК_нумерованный_список"/>
    <w:basedOn w:val="Style68"/>
    <w:qFormat/>
    <w:pPr>
      <w:numPr>
        <w:ilvl w:val="0"/>
        <w:numId w:val="7"/>
      </w:numPr>
      <w:spacing w:before="0" w:after="0"/>
      <w:contextualSpacing w:val="false"/>
    </w:pPr>
    <w:rPr>
      <w:lang w:val="en-US"/>
    </w:rPr>
  </w:style>
  <w:style w:type="paragraph" w:styleId="Style70">
    <w:name w:val="МРСК_потоковая_диаграмма"/>
    <w:basedOn w:val="Normal"/>
    <w:qFormat/>
    <w:pPr>
      <w:keepNext w:val="true"/>
      <w:ind w:firstLine="709"/>
      <w:jc w:val="both"/>
    </w:pPr>
    <w:rPr>
      <w:sz w:val="16"/>
      <w:szCs w:val="16"/>
    </w:rPr>
  </w:style>
  <w:style w:type="paragraph" w:styleId="Style71">
    <w:name w:val="МРСК_потоковая_диаграмма_по_центру"/>
    <w:basedOn w:val="Style70"/>
    <w:qFormat/>
    <w:pPr>
      <w:suppressAutoHyphens w:val="true"/>
      <w:jc w:val="center"/>
    </w:pPr>
    <w:rPr/>
  </w:style>
  <w:style w:type="paragraph" w:styleId="Style72">
    <w:name w:val="МРСК_Приложения"/>
    <w:basedOn w:val="Style64"/>
    <w:qFormat/>
    <w:pPr>
      <w:spacing w:before="6000" w:after="120"/>
    </w:pPr>
    <w:rPr/>
  </w:style>
  <w:style w:type="paragraph" w:styleId="Style73">
    <w:name w:val="МРСК_рисунок"/>
    <w:basedOn w:val="Normal"/>
    <w:qFormat/>
    <w:pPr>
      <w:keepNext w:val="true"/>
      <w:suppressAutoHyphens w:val="true"/>
      <w:ind w:firstLine="709"/>
      <w:jc w:val="center"/>
    </w:pPr>
    <w:rPr>
      <w:sz w:val="16"/>
      <w:szCs w:val="16"/>
    </w:rPr>
  </w:style>
  <w:style w:type="paragraph" w:styleId="Style74">
    <w:name w:val="МРСК_Скрытый"/>
    <w:basedOn w:val="Style63"/>
    <w:qFormat/>
    <w:pPr>
      <w:jc w:val="left"/>
    </w:pPr>
    <w:rPr>
      <w:b w:val="false"/>
      <w:color w:val="FFFFFF"/>
      <w:sz w:val="16"/>
      <w:szCs w:val="16"/>
    </w:rPr>
  </w:style>
  <w:style w:type="paragraph" w:styleId="Style75">
    <w:name w:val="МРСК_таблица_заголовок"/>
    <w:basedOn w:val="Normal"/>
    <w:qFormat/>
    <w:pPr>
      <w:keepNext w:val="true"/>
      <w:suppressAutoHyphens w:val="true"/>
      <w:ind w:firstLine="709"/>
      <w:jc w:val="center"/>
    </w:pPr>
    <w:rPr>
      <w:sz w:val="20"/>
      <w:szCs w:val="20"/>
    </w:rPr>
  </w:style>
  <w:style w:type="paragraph" w:styleId="Style76">
    <w:name w:val="МРСК_таблица_текст"/>
    <w:basedOn w:val="Style75"/>
    <w:qFormat/>
    <w:pPr>
      <w:suppressAutoHyphens w:val="false"/>
      <w:jc w:val="both"/>
    </w:pPr>
    <w:rPr/>
  </w:style>
  <w:style w:type="paragraph" w:styleId="Style77">
    <w:name w:val="МРСК_шрифт_абзаца_без_отступа"/>
    <w:basedOn w:val="Normal"/>
    <w:qFormat/>
    <w:pPr>
      <w:keepNext w:val="true"/>
      <w:ind w:firstLine="709"/>
    </w:pPr>
    <w:rPr/>
  </w:style>
  <w:style w:type="paragraph" w:styleId="Style78">
    <w:name w:val="МРСК_шрифт_абзаца_без_отступа_по_центру"/>
    <w:basedOn w:val="Style77"/>
    <w:qFormat/>
    <w:pPr>
      <w:jc w:val="center"/>
    </w:pPr>
    <w:rPr/>
  </w:style>
  <w:style w:type="paragraph" w:styleId="Style79">
    <w:name w:val="МРСК_обычный_текст"/>
    <w:basedOn w:val="Normal"/>
    <w:qFormat/>
    <w:pPr>
      <w:keepNext w:val="true"/>
      <w:ind w:firstLine="709"/>
      <w:jc w:val="both"/>
    </w:pPr>
    <w:rPr/>
  </w:style>
  <w:style w:type="paragraph" w:styleId="Style80">
    <w:name w:val="МРСК_таблица_название"/>
    <w:basedOn w:val="Style47"/>
    <w:qFormat/>
    <w:pPr>
      <w:keepNext w:val="true"/>
      <w:spacing w:before="60" w:after="0"/>
      <w:ind w:firstLine="709"/>
    </w:pPr>
    <w:rPr>
      <w:lang w:val="ru-RU"/>
    </w:rPr>
  </w:style>
  <w:style w:type="paragraph" w:styleId="39">
    <w:name w:val="МРСК_заголовок_3"/>
    <w:basedOn w:val="Heading3"/>
    <w:qFormat/>
    <w:pPr>
      <w:widowControl/>
      <w:numPr>
        <w:ilvl w:val="0"/>
        <w:numId w:val="6"/>
      </w:numPr>
      <w:shd w:fill="auto" w:val="clear"/>
      <w:autoSpaceDE w:val="true"/>
      <w:spacing w:lineRule="auto" w:line="300" w:before="0" w:after="0"/>
      <w:jc w:val="both"/>
      <w:outlineLvl w:val="9"/>
    </w:pPr>
    <w:rPr>
      <w:rFonts w:ascii="Times New Roman" w:hAnsi="Times New Roman" w:cs="Times New Roman"/>
      <w:bCs/>
      <w:caps/>
      <w:sz w:val="24"/>
      <w:szCs w:val="26"/>
      <w:lang w:val="en-US"/>
    </w:rPr>
  </w:style>
  <w:style w:type="paragraph" w:styleId="Style81">
    <w:name w:val="Мой_обычный"/>
    <w:basedOn w:val="Normal"/>
    <w:qFormat/>
    <w:pPr>
      <w:keepNext w:val="true"/>
      <w:spacing w:lineRule="auto" w:line="300"/>
      <w:ind w:firstLine="709"/>
      <w:jc w:val="both"/>
    </w:pPr>
    <w:rPr/>
  </w:style>
  <w:style w:type="paragraph" w:styleId="Style82">
    <w:name w:val="МРСК_колонтитул_верхний_центр_курсив"/>
    <w:basedOn w:val="Style52"/>
    <w:qFormat/>
    <w:pPr/>
    <w:rPr>
      <w:i/>
      <w:sz w:val="12"/>
    </w:rPr>
  </w:style>
  <w:style w:type="paragraph" w:styleId="Style83">
    <w:name w:val="Б_скрытый"/>
    <w:basedOn w:val="Normal"/>
    <w:qFormat/>
    <w:pPr>
      <w:keepNext w:val="true"/>
      <w:suppressAutoHyphens w:val="true"/>
      <w:spacing w:lineRule="auto" w:line="192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Style8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00"/>
      <w:ind w:firstLine="709"/>
      <w:jc w:val="both"/>
      <w:outlineLvl w:val="9"/>
    </w:pPr>
    <w:rPr>
      <w:bCs/>
      <w:szCs w:val="32"/>
      <w:lang w:val="en-US"/>
    </w:rPr>
  </w:style>
  <w:style w:type="paragraph" w:styleId="Style85">
    <w:name w:val="Стиль специальный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710">
    <w:name w:val="Style7"/>
    <w:basedOn w:val="Normal"/>
    <w:qFormat/>
    <w:pPr>
      <w:widowControl w:val="false"/>
      <w:autoSpaceDE w:val="false"/>
      <w:spacing w:lineRule="exact" w:line="277"/>
    </w:pPr>
    <w:rPr/>
  </w:style>
  <w:style w:type="paragraph" w:styleId="Style86">
    <w:name w:val="Style8"/>
    <w:basedOn w:val="Normal"/>
    <w:qFormat/>
    <w:pPr>
      <w:widowControl w:val="false"/>
      <w:autoSpaceDE w:val="false"/>
      <w:spacing w:lineRule="exact" w:line="336"/>
      <w:ind w:firstLine="78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36"/>
      <w:ind w:firstLine="3667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94"/>
      <w:ind w:firstLine="86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50"/>
      <w:ind w:firstLine="287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672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528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40"/>
      <w:ind w:firstLine="557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42"/>
      <w:ind w:firstLine="144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BodyText">
    <w:name w:val="Body_Text"/>
    <w:basedOn w:val="Normal"/>
    <w:qFormat/>
    <w:pPr>
      <w:spacing w:lineRule="auto" w:line="264"/>
      <w:ind w:left="284" w:right="567" w:hanging="284"/>
      <w:jc w:val="both"/>
    </w:pPr>
    <w:rPr>
      <w:rFonts w:ascii="Arial" w:hAnsi="Arial" w:cs="Arial"/>
      <w:sz w:val="20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Стиль14"/>
    <w:basedOn w:val="Normal"/>
    <w:qFormat/>
    <w:pPr>
      <w:spacing w:lineRule="auto" w:line="264"/>
      <w:ind w:firstLine="720"/>
      <w:jc w:val="both"/>
    </w:pPr>
    <w:rPr>
      <w:sz w:val="28"/>
      <w:szCs w:val="28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Без интервала"/>
    <w:basedOn w:val="Normal"/>
    <w:qFormat/>
    <w:pPr/>
    <w:rPr>
      <w:rFonts w:eastAsia="Calibri"/>
    </w:rPr>
  </w:style>
  <w:style w:type="paragraph" w:styleId="Bullet">
    <w:name w:val="Bullet"/>
    <w:basedOn w:val="Normal"/>
    <w:qFormat/>
    <w:pPr>
      <w:spacing w:before="60" w:after="60"/>
      <w:ind w:left="1287" w:hanging="360"/>
    </w:pPr>
    <w:rPr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66"/>
      <w:jc w:val="both"/>
    </w:pPr>
    <w:rPr>
      <w:rFonts w:ascii="Arial Narrow" w:hAnsi="Arial Narrow" w:cs="Arial Narrow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hanging="1896"/>
    </w:pPr>
    <w:rPr/>
  </w:style>
  <w:style w:type="paragraph" w:styleId="213">
    <w:name w:val="Основной текст с отступом 21"/>
    <w:basedOn w:val="Normal"/>
    <w:qFormat/>
    <w:pPr>
      <w:suppressAutoHyphens w:val="true"/>
      <w:ind w:left="504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4:00Z</dcterms:created>
  <dc:creator>Merzlikin</dc:creator>
  <dc:description/>
  <cp:keywords/>
  <dc:language>en-US</dc:language>
  <cp:lastModifiedBy>Комягин Максим Александрович</cp:lastModifiedBy>
  <cp:lastPrinted>2021-03-23T17:08:00Z</cp:lastPrinted>
  <dcterms:modified xsi:type="dcterms:W3CDTF">2022-08-16T13:10:00Z</dcterms:modified>
  <cp:revision>107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4a64f77</vt:lpwstr>
  </property>
  <property fmtid="{D5CDD505-2E9C-101B-9397-08002B2CF9AE}" pid="3" name="CustomObjectState">
    <vt:lpwstr>180939569</vt:lpwstr>
  </property>
  <property fmtid="{D5CDD505-2E9C-101B-9397-08002B2CF9AE}" pid="4" name="CustomOwnerUserId">
    <vt:lpwstr>KartushinAG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KartushinAG</vt:lpwstr>
  </property>
  <property fmtid="{D5CDD505-2E9C-101B-9397-08002B2CF9AE}" pid="7" name="localFileProperties">
    <vt:lpwstr>08:60:6E:7E:0F:86</vt:lpwstr>
  </property>
  <property fmtid="{D5CDD505-2E9C-101B-9397-08002B2CF9AE}" pid="8" name="magic_key">
    <vt:lpwstr/>
  </property>
</Properties>
</file>