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468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468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5810</wp:posOffset>
            </wp:positionH>
            <wp:positionV relativeFrom="paragraph">
              <wp:posOffset>122555</wp:posOffset>
            </wp:positionV>
            <wp:extent cx="990600" cy="565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  <w:u w:val="single"/>
        </w:rPr>
        <w:t>«24»  01   2020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4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lang w:val="en-US"/>
              </w:rPr>
            </w:pPr>
            <w:r>
              <w:rPr/>
              <w:t>Зажим ответвительный Р 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Назначение: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 xml:space="preserve">- </w:t>
            </w:r>
            <w:r>
              <w:rPr/>
              <w:t>для соединения жил магистрали с проводами ответвления, разработан для уличного освещения и подключения проводов абонента</w:t>
            </w:r>
            <w:r>
              <w:rPr>
                <w:color w:val="000000"/>
                <w:szCs w:val="19"/>
                <w:shd w:fill="FFFFFF" w:val="clear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Сечение жил магистрали – 6-95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 xml:space="preserve">Сечение жил ответвления – 1,5-10 мм2;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 xml:space="preserve">Максимальная нагрузка, </w:t>
            </w:r>
            <w:r>
              <w:rPr>
                <w:color w:val="000000"/>
                <w:szCs w:val="19"/>
                <w:shd w:fill="FFFFFF" w:val="clear"/>
                <w:lang w:val="en-US"/>
              </w:rPr>
              <w:t>I</w:t>
            </w:r>
            <w:r>
              <w:rPr>
                <w:color w:val="000000"/>
                <w:szCs w:val="19"/>
                <w:shd w:fill="FFFFFF" w:val="clear"/>
              </w:rPr>
              <w:t xml:space="preserve"> – 90 А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Масса – 50 г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 xml:space="preserve">Особенности: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- срывная головка выполнена из алюминиевого сплава, зажим поставляется в раскрытом положении, что облегчает его монтаж,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- зажимы данного типа допускают выполнение работ на линии под напряжение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1134" w:hanging="283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/>
        <w:t>Поставщик обеспечивает поставку материалов в объемах и сроки установленные в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260"/>
        <w:gridCol w:w="1985"/>
        <w:gridCol w:w="1701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Орел, ул. Высоковольтная, 9, центральный склад филиала ПАО «МРСК Центра» - «Орелэнерго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77-2017 «Арматура линейна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55-2017 «Арматура линейная. Правила приемки и методы испытан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56947007-29.120.10.061-2010 «Натяжн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56947007-29.120.10.062-2010 «Поддерживающ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56947007-29.120.10.063-2010 «Соединительная арматура для ВЛ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 СТО 56947007-29.120.10.064-2010 «Сцепная арматура для ВЛ.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 w:tgtFrame="_blank">
        <w:r>
          <w:rPr>
            <w:rStyle w:val="InternetLink"/>
            <w:sz w:val="24"/>
            <w:szCs w:val="24"/>
          </w:rPr>
          <w:t>СТО 56947007-29.120.10.065-2010 «Контактная арматура для ВЛ. Общие технические требования</w:t>
        </w:r>
      </w:hyperlink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</w:t>
      </w:r>
      <w:hyperlink r:id="rId4" w:tgtFrame="_blank">
        <w:r>
          <w:rPr>
            <w:rStyle w:val="InternetLink"/>
            <w:sz w:val="24"/>
            <w:szCs w:val="24"/>
          </w:rPr>
          <w:t>СТО 56947007-29.120.10.066-2010 «Защитная арматура для ВЛ. Общие технические требования</w:t>
        </w:r>
      </w:hyperlink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2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Анкерная и поддерживающая арматура для СИП-1 и СИП-2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34.01-2.2-003-2015 «Арматура для воздушных линий электропередачи</w:t>
        <w:br/>
        <w:t xml:space="preserve"> с самонесущими изолированными проводами напряжением </w:t>
        <w:br/>
        <w:t>до 1 кВ. Вспомога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4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Ответви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5-2015 «Арматура для воздушных линий электропередачи </w:t>
        <w:br/>
        <w:t>с самонесущими изолированными проводами напряжением</w:t>
        <w:br/>
        <w:t>до 1 кВ. Правила приемки и методы испытаний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- СТО 34.01-2.2-006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Соединительная арматура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ТО 34.01-2.2-007-2015 «Арматура для воздушных линий электропередачи </w:t>
        <w:br/>
        <w:t xml:space="preserve">с самонесущими изолированными проводами напряжением </w:t>
        <w:br/>
        <w:t>до 1 кВ. Анкерная и поддерживающая арматура для СИП-4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4435</wp:posOffset>
            </wp:positionH>
            <wp:positionV relativeFrom="paragraph">
              <wp:posOffset>104775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  <w:tab/>
        <w:t xml:space="preserve">                             М.А. Юрус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sk-ees.ru/upload/docs/STO_56947007-29.120.10.065-2010_izm_14062018.pdf" TargetMode="External"/><Relationship Id="rId4" Type="http://schemas.openxmlformats.org/officeDocument/2006/relationships/hyperlink" Target="http://www.fsk-ees.ru/upload/docs/STO_56947007-29.120.10.066-2010_izm_14062018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00:00Z</dcterms:created>
  <dc:creator>Ерёмин</dc:creator>
  <dc:description/>
  <dc:language>en-US</dc:language>
  <cp:lastModifiedBy>Калинин Максим Вячеславович</cp:lastModifiedBy>
  <cp:lastPrinted>2020-04-16T08:58:00Z</cp:lastPrinted>
  <dcterms:modified xsi:type="dcterms:W3CDTF">2020-04-16T05:5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