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-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_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598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_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598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480"/>
        <w:ind w:right="-1" w:firstLine="851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5810</wp:posOffset>
            </wp:positionH>
            <wp:positionV relativeFrom="paragraph">
              <wp:posOffset>122555</wp:posOffset>
            </wp:positionV>
            <wp:extent cx="990600" cy="5651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И.В. Колубанов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6"/>
          <w:szCs w:val="26"/>
          <w:u w:val="single"/>
        </w:rPr>
        <w:t>«24»  01   2020 г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Наконечник CPTAUR 35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lang w:val="en-US"/>
              </w:rPr>
            </w:pPr>
            <w:r>
              <w:rPr/>
              <w:t>Наконечник CPTAUR 3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значе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hd w:fill="FFFFFF" w:val="clear"/>
              </w:rPr>
              <w:t>-  для соединения СИП с электрооборудованием;</w:t>
            </w:r>
          </w:p>
          <w:p>
            <w:pPr>
              <w:pStyle w:val="Normal"/>
              <w:ind w:hanging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чение – 35 мм2;</w:t>
            </w:r>
          </w:p>
          <w:p>
            <w:pPr>
              <w:pStyle w:val="Normal"/>
              <w:ind w:hanging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нешний размер клеммы – 22 мм; </w:t>
            </w:r>
          </w:p>
          <w:p>
            <w:pPr>
              <w:pStyle w:val="Normal"/>
              <w:ind w:hanging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нутренний диаметр отверстия клеммы – 13 мм; </w:t>
            </w:r>
          </w:p>
          <w:p>
            <w:pPr>
              <w:pStyle w:val="Normal"/>
              <w:ind w:hanging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лина – 95 мм;</w:t>
            </w:r>
          </w:p>
          <w:p>
            <w:pPr>
              <w:pStyle w:val="Normal"/>
              <w:ind w:hanging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сса – 53 г;</w:t>
            </w:r>
          </w:p>
          <w:p>
            <w:pPr>
              <w:pStyle w:val="Normal"/>
              <w:ind w:hanging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трица – Е173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hd w:fill="FFFFFF" w:val="clear"/>
              </w:rPr>
              <w:t>Особенности: соединение с СИП осуществляется прессованием с использованием шестигранных матриц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1134" w:hanging="283"/>
        <w:rPr>
          <w:sz w:val="24"/>
          <w:szCs w:val="24"/>
        </w:rPr>
      </w:pPr>
      <w:r>
        <w:rPr>
          <w:sz w:val="24"/>
          <w:szCs w:val="24"/>
        </w:rPr>
        <w:t>1.2. Предмет конкурса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/>
      </w:pPr>
      <w:r>
        <w:rPr/>
        <w:t>Поставщик обеспечивает поставку материалов в объемах и сроки установленные в данным ТЗ на склад получателя – филиала ПАО «МРСК Центра»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3260"/>
        <w:gridCol w:w="1985"/>
        <w:gridCol w:w="1701"/>
      </w:tblGrid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ок поставк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лэнер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г.Орел, ул. Высоковольтная, 9, центральный склад филиала ПАО «МРСК Центра» - «Орелэнерго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*-в календарных днях, с момента заключения договора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впервые поставляемая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ГОСТ Р 51177-2017 «Арматура линейна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ГОСТ Р 51155-2017 «Арматура линейная. Правила приемки и методы испытаний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СТО 56947007-29.120.10.061-2010 «Натяжная арматура для ВЛ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СТО 56947007-29.120.10.062-2010 «Поддерживающая арматура для ВЛ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СТО 56947007-29.120.10.063-2010 «Соединительная арматура для ВЛ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 СТО 56947007-29.120.10.064-2010 «Сцепная арматура для ВЛ.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 w:tgtFrame="_blank">
        <w:r>
          <w:rPr>
            <w:rStyle w:val="InternetLink"/>
            <w:sz w:val="24"/>
            <w:szCs w:val="24"/>
          </w:rPr>
          <w:t>СТО 56947007-29.120.10.065-2010 «Контактная арматура для ВЛ. Общие технические требования</w:t>
        </w:r>
      </w:hyperlink>
      <w:r>
        <w:rPr>
          <w:sz w:val="24"/>
          <w:szCs w:val="24"/>
        </w:rPr>
        <w:t>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 xml:space="preserve">- </w:t>
      </w:r>
      <w:hyperlink r:id="rId4" w:tgtFrame="_blank">
        <w:r>
          <w:rPr>
            <w:rStyle w:val="InternetLink"/>
            <w:sz w:val="24"/>
            <w:szCs w:val="24"/>
          </w:rPr>
          <w:t>СТО 56947007-29.120.10.066-2010 «Защитная арматура для ВЛ. Общие технические требования</w:t>
        </w:r>
      </w:hyperlink>
      <w:r>
        <w:rPr>
          <w:sz w:val="24"/>
          <w:szCs w:val="24"/>
        </w:rPr>
        <w:t>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 xml:space="preserve">- СТО 34.01-2.2-002-2015 «Арматура для воздушных линий электропередачи </w:t>
        <w:br/>
        <w:t xml:space="preserve">с самонесущими изолированными проводами напряжением </w:t>
        <w:br/>
        <w:t>до 1 кВ. Анкерная и поддерживающая арматура для СИП-1 и СИП-2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СТО 34.01-2.2-003-2015 «Арматура для воздушных линий электропередачи</w:t>
        <w:br/>
        <w:t xml:space="preserve"> с самонесущими изолированными проводами напряжением </w:t>
        <w:br/>
        <w:t>до 1 кВ. Вспомогательная арматура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 xml:space="preserve">- СТО 34.01-2.2-004-2015 «Арматура для воздушных линий электропередачи </w:t>
        <w:br/>
        <w:t xml:space="preserve">с самонесущими изолированными проводами напряжением </w:t>
        <w:br/>
        <w:t>до 1 кВ. Ответвительная арматура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 xml:space="preserve">- СТО 34.01-2.2-005-2015 «Арматура для воздушных линий электропередачи </w:t>
        <w:br/>
        <w:t>с самонесущими изолированными проводами напряжением</w:t>
        <w:br/>
        <w:t>до 1 кВ. Правила приемки и методы испытаний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 xml:space="preserve">- СТО 34.01-2.2-006-2015 «Арматура для воздушных линий электропередачи </w:t>
        <w:br/>
        <w:t xml:space="preserve">с самонесущими изолированными проводами напряжением </w:t>
        <w:br/>
        <w:t>до 1 кВ. Соединительная арматура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СТО 34.01-2.2-007-2015 «Арматура для воздушных линий электропередачи </w:t>
        <w:br/>
        <w:t xml:space="preserve">с самонесущими изолированными проводами напряжением </w:t>
        <w:br/>
        <w:t>до 1 кВ. Анкерная и поддерживающая арматура для СИП-4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–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-85, ГОСТ 23216-78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5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7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лючение о возможности совместного использования с СИП российского производства, выполненными по стандарту РФ ГОСТ 31946-2012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-86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64435</wp:posOffset>
            </wp:positionH>
            <wp:positionV relativeFrom="paragraph">
              <wp:posOffset>94615</wp:posOffset>
            </wp:positionV>
            <wp:extent cx="1977390" cy="119062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8785</wp:posOffset>
            </wp:positionH>
            <wp:positionV relativeFrom="paragraph">
              <wp:posOffset>6879590</wp:posOffset>
            </wp:positionV>
            <wp:extent cx="1977390" cy="119062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                                      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8785</wp:posOffset>
            </wp:positionH>
            <wp:positionV relativeFrom="paragraph">
              <wp:posOffset>6879590</wp:posOffset>
            </wp:positionV>
            <wp:extent cx="1977390" cy="119062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</w:t>
        <w:tab/>
        <w:t xml:space="preserve">                             М.А. Юрус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аспределительных сетей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sk-ees.ru/upload/docs/STO_56947007-29.120.10.065-2010_izm_14062018.pdf" TargetMode="External"/><Relationship Id="rId4" Type="http://schemas.openxmlformats.org/officeDocument/2006/relationships/hyperlink" Target="http://www.fsk-ees.ru/upload/docs/STO_56947007-29.120.10.066-2010_izm_14062018.pdf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52:00Z</dcterms:created>
  <dc:creator>Ерёмин</dc:creator>
  <dc:description/>
  <dc:language>en-US</dc:language>
  <cp:lastModifiedBy>Калинин Максим Вячеславович</cp:lastModifiedBy>
  <cp:lastPrinted>2015-03-19T13:48:00Z</cp:lastPrinted>
  <dcterms:modified xsi:type="dcterms:W3CDTF">2020-04-16T05:5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