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698"/>
      </w:tblGrid>
      <w:tr>
        <w:trPr>
          <w:trHeight w:val="2315" w:hRule="atLeast"/>
        </w:trPr>
        <w:tc>
          <w:tcPr>
            <w:tcW w:w="5174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__ </w:t>
            </w:r>
            <w:r>
              <w:rPr>
                <w:b/>
                <w:bCs/>
                <w:sz w:val="24"/>
                <w:szCs w:val="24"/>
              </w:rPr>
              <w:t>А.Н.Мелуз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«_</w:t>
            </w:r>
            <w:r>
              <w:rPr>
                <w:sz w:val="24"/>
                <w:szCs w:val="24"/>
                <w:u w:val="single"/>
                <w:lang w:val="en-US" w:eastAsia="en-US"/>
              </w:rPr>
              <w:t>05</w:t>
            </w:r>
            <w:r>
              <w:rPr>
                <w:sz w:val="24"/>
                <w:szCs w:val="24"/>
                <w:lang w:val="en-US" w:eastAsia="en-US"/>
              </w:rPr>
              <w:t>_» ______</w:t>
            </w:r>
            <w:r>
              <w:rPr>
                <w:sz w:val="24"/>
                <w:szCs w:val="24"/>
                <w:u w:val="single"/>
                <w:lang w:val="en-US" w:eastAsia="en-US"/>
              </w:rPr>
              <w:t>мая</w:t>
            </w:r>
            <w:r>
              <w:rPr>
                <w:sz w:val="24"/>
                <w:szCs w:val="24"/>
                <w:lang w:val="en-US" w:eastAsia="en-US"/>
              </w:rPr>
              <w:t>________2023 г.</w:t>
            </w:r>
          </w:p>
        </w:tc>
      </w:tr>
    </w:tbl>
    <w:p>
      <w:pPr>
        <w:pStyle w:val="2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 кВ филиала ПАО «Россети Центр» - «Костромаэнерго».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вестиционная программа филиала ПАО «</w:t>
      </w:r>
      <w:r>
        <w:rPr>
          <w:bCs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Костромаэнерго» на 2023 год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Исходные данные, объемы работ к техническому заданию,</w:t>
      </w:r>
      <w:r>
        <w:rPr>
          <w:sz w:val="26"/>
          <w:szCs w:val="26"/>
        </w:rPr>
        <w:t xml:space="preserve"> местонахождение электроустановок филиала ПАО «Россети Центр» – «Костромаэнерго», наименование основного средства, инвентарный номер,</w:t>
      </w:r>
      <w:r>
        <w:rPr>
          <w:bCs/>
          <w:iCs/>
          <w:sz w:val="26"/>
          <w:szCs w:val="26"/>
        </w:rPr>
        <w:t xml:space="preserve"> приведены в приложении №1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тадий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-я стад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а основании ранее выполненных проектов провести повторное предпроектное обследование планируемых под реконструкцию электросетевых объектов (при необходимости) с проведением изыскательских работ и выбора полосы отвод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Актуализировать </w:t>
      </w:r>
      <w:r>
        <w:rPr>
          <w:sz w:val="26"/>
          <w:szCs w:val="26"/>
        </w:rPr>
        <w:t>(при необходимости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зрешение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ть (при необходимости) ранее разработанную ПСД: проектную документацию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ую документацию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(при необходимости)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внесении изменений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 необходимости внесения измене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проектную</w:t>
      </w:r>
      <w:r>
        <w:rPr>
          <w:sz w:val="26"/>
          <w:szCs w:val="26"/>
        </w:rPr>
        <w:t xml:space="preserve"> и рабочую документацию</w:t>
      </w:r>
      <w:r>
        <w:rPr>
          <w:sz w:val="26"/>
          <w:szCs w:val="26"/>
          <w:lang w:val="en-US"/>
        </w:rPr>
        <w:t xml:space="preserve"> использовать альбомы типовых проектных решений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проектной документации выделить 2 этапа выполнения строительно-монтажных работ: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1 этап – предусмотреть выполнение работ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этап – предусмотреть выполнение работ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b/>
          <w:sz w:val="26"/>
          <w:szCs w:val="26"/>
        </w:rPr>
        <w:t>2-я стадия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 в 2 этапа:</w:t>
      </w:r>
    </w:p>
    <w:p>
      <w:pPr>
        <w:pStyle w:val="Style18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1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роектированию (при необходимости) при внесении изменений в ранее разработанную ПСД 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корректир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 проектировании учитывать Карты климатического районирования по ветру, гололеду и ветровой нагрузке при гололеде Костром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остромаэнерго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скорректированных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</w:t>
      </w:r>
      <w:r>
        <w:rPr>
          <w:sz w:val="26"/>
          <w:szCs w:val="26"/>
        </w:rPr>
        <w:t>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орректировке ранее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корректировка (при необходимости) сведений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ректировка (при необходимости) технико-экономических характеристик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корректировка (при необходимости) сведений об планируемых к установке «Узлов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вести (при необходимости корректировки/ обновления)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Костром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ребования (при необходимости) корректировки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(при необходимости) корректировки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кВ (при необходимости перепроектирования):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 (при необходимости перепроектирования)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ю 6(10) кВ (при необходимости перепроектирования)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й стадии произвести комплекс работ по восстановлению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0.4-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 этап: начало – с даты подписания договора, окончание – 30.11.2023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 этап: начало – с 01.01.2024, окончание – 30.08.2024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456"/>
        <w:gridCol w:w="1689"/>
        <w:gridCol w:w="2115"/>
      </w:tblGrid>
      <w:tr>
        <w:trPr/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распределительных сетей </w:t>
            </w:r>
            <w:r>
              <w:rPr>
                <w:color w:val="000000"/>
                <w:sz w:val="26"/>
                <w:szCs w:val="26"/>
              </w:rPr>
              <w:t>филиала ПАО 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  <w:tr>
        <w:trPr>
          <w:trHeight w:val="382" w:hRule="atLeast"/>
        </w:trPr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snapToGrid w:val="false"/>
              <w:rPr>
                <w:rStyle w:val="Kin2"/>
                <w:color w:val="44444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Style w:val="Kin2"/>
                <w:color w:val="444444"/>
                <w:sz w:val="26"/>
                <w:szCs w:val="26"/>
              </w:rPr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444444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инвестиционной деятельности филиала ПАО 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А.Ю.Розыск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1 к Техническому заданию 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араметры ВЛ 0,4 кВ, предусмотренные к реконструкции по 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/>
      </w:pPr>
      <w:r>
        <w:rPr>
          <w:sz w:val="26"/>
          <w:szCs w:val="26"/>
        </w:rPr>
        <w:t>г.Нерехте Костромской области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135"/>
        <w:gridCol w:w="1099"/>
        <w:gridCol w:w="1515"/>
        <w:gridCol w:w="1238"/>
        <w:gridCol w:w="1101"/>
        <w:gridCol w:w="1237"/>
      </w:tblGrid>
      <w:tr>
        <w:trPr>
          <w:tblHeader w:val="true"/>
          <w:trHeight w:val="149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О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12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54 ф.664 ПС 110/35/10/6 кВ Нерехта-1 с заменой опор и провода на большее сечение г. Нерехта, ул. Больнична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1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2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54 ф.664 ПС 110/35/10/6 кВ Нерехта-1 с заменой опор и провода на большее сечение г. Нерехта, ул. Нерехтска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6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25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104 ф.667 ПС 110/35/10/6 кВ Нерехта-1 с заменой опор и провода на большее сечение г. Нерехта, ул. Белинск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104 ф.667 ПС 110/35/10/6 кВ Нерехта-1 с заменой опор и провода на большее сечение г. Нерехта, ул. Боровиков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42 ф.667 ПС 110/35/10/6 кВ Нерехта-1 с заменой опор и провода на большее сечение г. Нерехта, ул. Климушинская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1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20 ф.667 ПС 110/35/10/6 кВ Нерехта-1 с заменой опор и провода на большее сечение г. Нерехта, ул.Щорс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39 ф.664 ПС 110/35/10/6 кВ Нерехта-1 с заменой опор и провода на большее сечение г. Нерехта, ул. Южн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14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39 ф.664 ПС 110/35/10/6 кВ Нерехта-1 с заменой опор и провода на большее сечение г. Нерехта, ул. Гонча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конструкция ВЛ 0,4 кВ ТП-39 ф.664 ПС 110/35/10/6 кВ Нерехта-1 с заменой опор и провода на большее сечение г. Нерехта, ул. Ковалевско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7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2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37 ф.665 ПС 110/35/10/6 кВ Нерехта-1 с заменой опор и провода на большее сечение г.Нерехта, ул.Крестьянск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7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.Нерех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7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52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0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  <w:tab w:val="left" w:pos="14175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2040"/>
        <w:gridCol w:w="2553"/>
      </w:tblGrid>
      <w:tr>
        <w:trPr/>
        <w:tc>
          <w:tcPr>
            <w:tcW w:w="5379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распределительных сетей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Kin2">
    <w:name w:val="k-in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55:00Z</dcterms:created>
  <dc:creator>Ерёмин</dc:creator>
  <dc:description/>
  <cp:keywords/>
  <dc:language>en-US</dc:language>
  <cp:lastModifiedBy>Арзубов Максим Алексеевич</cp:lastModifiedBy>
  <cp:lastPrinted>2014-11-13T10:47:00Z</cp:lastPrinted>
  <dcterms:modified xsi:type="dcterms:W3CDTF">2023-05-10T10:1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