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стройматериалов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4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поставку стройматериалов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заявкам филиала, но не позднее 30.06.2020 года. Срок поставки по каждой отдельной заявке не должен превышать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: 214031, г. Смоленск, ул. Индустриальная, д. 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459 128,00 </w:t>
            </w:r>
            <w:r>
              <w:rPr>
                <w:szCs w:val="24"/>
              </w:rPr>
              <w:t>(четыре миллиона четыреста пятьдесят девять тысяч сто двадцать восемь) рублей 00 копеек РФ, без учета НДС; НДС составляет</w:t>
            </w:r>
            <w:r>
              <w:rPr>
                <w:b/>
                <w:szCs w:val="24"/>
              </w:rPr>
              <w:t xml:space="preserve"> 891 825,60 </w:t>
            </w:r>
            <w:r>
              <w:rPr>
                <w:szCs w:val="24"/>
              </w:rPr>
              <w:t>(восемьсот девяносто одна тысяча восемьсот двадцать пять) рублей 60 копеек РФ;</w:t>
            </w:r>
            <w:r>
              <w:rPr>
                <w:b/>
                <w:szCs w:val="24"/>
              </w:rPr>
              <w:t xml:space="preserve"> 5 350 953,60 </w:t>
            </w:r>
            <w:r>
              <w:rPr>
                <w:szCs w:val="24"/>
              </w:rPr>
              <w:t>(пять миллионов триста пятьдесят тысяч девятьсот пятьдесят три) рубля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07 019 </w:t>
            </w:r>
            <w:r>
              <w:rPr/>
              <w:t>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 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21T12:55:00Z</dcterms:modified>
  <cp:revision>54</cp:revision>
  <dc:subject/>
  <dc:title>Извещение о проведении открытого конкурса</dc:title>
</cp:coreProperties>
</file>