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6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на выполнение проектно-изыскательских работ по реконструкции ВЛ 6-10 кВ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-«Костромаэнерго»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проекты по реконструкции ВЛ-10 кВ, согласно приложению к ТЗ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crobat Reader, AutoCAD, NanoCAD, а сметную документацию – в формате программы «Гранд-Смета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ектировани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Инвестиционная программа развития </w:t>
      </w:r>
      <w:r>
        <w:rPr>
          <w:color w:val="000000"/>
          <w:sz w:val="24"/>
          <w:szCs w:val="24"/>
        </w:rPr>
        <w:t>филиала ПАО «МРСК Центра» -  «Костромаэнерго» на 2016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проектированию </w:t>
      </w:r>
      <w:r>
        <w:rPr>
          <w:b/>
          <w:iCs/>
          <w:color w:val="000000"/>
          <w:sz w:val="24"/>
          <w:szCs w:val="24"/>
          <w:lang w:val="ru-RU"/>
        </w:rPr>
        <w:t>В</w:t>
      </w:r>
      <w:r>
        <w:rPr>
          <w:b/>
          <w:iCs/>
          <w:color w:val="000000"/>
          <w:sz w:val="24"/>
          <w:szCs w:val="24"/>
        </w:rPr>
        <w:t xml:space="preserve">Л: 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кодекс РФ;  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 (СНиПы) РФ, Госстрой России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ОАО «МРСК Центра»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Стандарта нанесения диспетчерских наименований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АО «Россети» «О единой технической политике в электросетевом комплексе», утвержденная приказом № 22 - ЦА от 28.01.2014 г.</w:t>
      </w:r>
    </w:p>
    <w:p>
      <w:pPr>
        <w:pStyle w:val="32"/>
        <w:suppressAutoHyphens w:val="tru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1871" w:hanging="11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ект выполняе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роектно-изыскательских работ и выбор места строительства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использование земель или земельного участка, наводящиеся в государственной или муниципальной собственност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ой документации (в соответствии с требованиями  </w:t>
      </w:r>
      <w:r>
        <w:rPr>
          <w:color w:val="000000"/>
          <w:sz w:val="24"/>
          <w:szCs w:val="24"/>
        </w:rPr>
        <w:t>Постановления Правительства РФ № 87</w:t>
      </w:r>
      <w:r>
        <w:rPr>
          <w:sz w:val="24"/>
          <w:szCs w:val="24"/>
        </w:rPr>
        <w:t>)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роектной документации с Заказчиком, заинтересованными сторонами и с </w:t>
      </w:r>
      <w:r>
        <w:rPr>
          <w:sz w:val="24"/>
          <w:szCs w:val="24"/>
          <w:lang w:val="ru-RU"/>
        </w:rPr>
        <w:t>сектором архитектуры и строительства рай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азработка рабочей документации (в соответствии с требованиями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.; 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ссмотрение (согласование) рабочей документации в территориальном управлении Федеральной службы по экологическому, технологическому и атомному надзору (Ростехнадзор)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рабочей документации с Заказчиком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характеристик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провода и арматуры В</w:t>
      </w:r>
      <w:r>
        <w:rPr>
          <w:b/>
          <w:bCs/>
          <w:sz w:val="24"/>
          <w:szCs w:val="24"/>
        </w:rPr>
        <w:t>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Марку и производителя </w:t>
      </w:r>
      <w:r>
        <w:rPr>
          <w:bCs/>
          <w:sz w:val="24"/>
          <w:szCs w:val="24"/>
          <w:lang w:val="ru-RU"/>
        </w:rPr>
        <w:t>провода</w:t>
      </w:r>
      <w:r>
        <w:rPr>
          <w:bCs/>
          <w:sz w:val="24"/>
          <w:szCs w:val="24"/>
        </w:rPr>
        <w:t xml:space="preserve"> и арматуры согласовать на стадии проектирования </w:t>
      </w:r>
      <w:r>
        <w:rPr>
          <w:sz w:val="24"/>
          <w:szCs w:val="24"/>
        </w:rPr>
        <w:t>с Заказчиком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работ включаемых в проект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ная документация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снительная записка, в т.ч.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 и полосы отвода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.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дполагаемых затратах, связанных со сносом зданий и сооружений, переселением людей, переносом сетей инженерно-технического обеспечения (при необходимости, определяемой проектировщиком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инципиальных проектных решений, обеспечивающих надежность линейного объекта, последовательность его строительства, намечаемые этапы строительства и планируемые сроки ввода их в эксплуатацию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правительства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олосы отвода, в т.ч.: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лан трассы ВЛ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 (описание рельефа местности, естественных преград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 для размещения линейного объекта (полоса отвода)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и искусственных сооружений, пересечений (с характеристикой), перечень инженерных коммуникаций, подлежащих переустройству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исание решений по инженерной подготовке территории, сведения об углах поворота трассы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мещения объекта на землях сельскохозяйственного назначения, лесного фондов, землях особо охраняемых природных территорий;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пографическая карта-схема в масштабе 1:500;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с указанием углов поворота, обозначением существующих, проектируемых, реконструируемых, сносимых зданий и сооружений, трасс сетей инженерно-технического обеспечения, сопутствующих и пересекаемых коммуникаций, участков воздушных и кабельных линий связи. Выбор трассы ВЛ произвести в соответствии с утвержденной градостроительной документацией и с учетом перспективного развития прилегающего района;</w:t>
      </w:r>
      <w:r>
        <w:rPr>
          <w:rFonts w:cs="ArialMT" w:ascii="ArialMT" w:hAnsi="ArialMT"/>
        </w:rPr>
        <w:t xml:space="preserve"> </w:t>
      </w:r>
    </w:p>
    <w:p>
      <w:pPr>
        <w:pStyle w:val="Style13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и конструктивные решения линейного объекта (основные), в т.ч.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уществующих линий электропередачи следует осуществлять на установленный срок службы по элементам ВЛ не менее 40 лет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менты ВЛ должны быть рассчитаны на механические нагрузки с повторяемостью РКУ (расчетно-климатические условия) в соответствии с ПУЭ изд.7 1 раз в 25 лет для конкретных условий расположения сетевого объекта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ходах через автомобильные дороги и надземные инженерные коммуникации использовать стойки типа СВ 164 -12, изготавливаемые по ТУ 5863 – 007 – 00103557 – 94 , с подвесной изоляцией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анкерных опорах применять только подвесную арматуру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ть стойки типа СВ-110 с изгибающим моментом не менее 50 кН•м.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менклатура применяемых материалов для ВЛ</w:t>
      </w:r>
      <w:r>
        <w:rPr>
          <w:sz w:val="24"/>
          <w:szCs w:val="24"/>
          <w:lang w:val="ru-RU"/>
        </w:rPr>
        <w:t xml:space="preserve"> 6</w:t>
      </w:r>
      <w:r>
        <w:rPr>
          <w:sz w:val="24"/>
          <w:szCs w:val="24"/>
        </w:rPr>
        <w:t>-10 кВ должна соответствовать спецификации типовых альбомов Сельэнергопроект серии 3.407.1-143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проектировании реконструкции линий кольцеваний учесть пригодное к дальнейшей эксплуатации оборудование ВЛ</w:t>
      </w:r>
      <w:r>
        <w:rPr>
          <w:sz w:val="24"/>
          <w:szCs w:val="24"/>
          <w:lang w:val="ru-RU"/>
        </w:rPr>
        <w:t xml:space="preserve"> 6</w:t>
      </w:r>
      <w:r>
        <w:rPr>
          <w:sz w:val="24"/>
          <w:szCs w:val="24"/>
        </w:rPr>
        <w:t>-10 кВ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ъемах СМР учесть необходимые работы по выполнению расчистки охранных зон ВЛ 6-10 кВ, демонтаж существующих ВЛ 6-10 кВ и доставку годного к дальнейшей эксплуатации демонтированных материалов и оборудования на склады РЭС, утилизацию не годных к дальнейшей эксплуатации оборудования, в том числе порубочных остатков, электротехнические измерения, с предоставлением в РЭС протоколов испытаний и измерений, предусмотреть в объемах установку на опоры информационных знаков, формат и материал которых должен быть согласован и утвержден филиалом ПАО «МРСК Центра» - «Костромаэнерго»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земление опор выполнить в соответствии с требованиями ПУЭ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счетами сечение провода в т.ч. с учетом роста электрических нагрузок потребителей на срок не менее 20 лет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</w:t>
      </w:r>
      <w:r>
        <w:rPr>
          <w:sz w:val="24"/>
          <w:szCs w:val="24"/>
          <w:lang w:val="ru-RU"/>
        </w:rPr>
        <w:t>ять</w:t>
      </w:r>
      <w:r>
        <w:rPr>
          <w:sz w:val="24"/>
          <w:szCs w:val="24"/>
        </w:rPr>
        <w:t xml:space="preserve"> СИП и арматуры только соответствующих требованиям ГОСТ и МЭК (в т.ч. ГОСТ Р 52373-2005, CENELEC CS EN 504 83), прошедших сертификацию и имеющих действующее положительное заключение  аттестационной  комиссии ОАО «Россети», а так же положительный опыт эксплуатации в энергосистемах РФ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инять к монтаж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стройства</w:t>
      </w:r>
      <w:r>
        <w:rPr>
          <w:sz w:val="24"/>
          <w:szCs w:val="24"/>
        </w:rPr>
        <w:t xml:space="preserve"> для наложения переносного заземления в начале и конце магистрали ВЛ</w:t>
      </w:r>
      <w:r>
        <w:rPr>
          <w:sz w:val="24"/>
          <w:szCs w:val="24"/>
          <w:lang w:val="ru-RU"/>
        </w:rPr>
        <w:t>З 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</w:t>
      </w:r>
      <w:r>
        <w:rPr>
          <w:sz w:val="24"/>
          <w:szCs w:val="24"/>
          <w:lang w:val="ru-RU"/>
        </w:rPr>
        <w:t>и на всех анкерных и анкерно-ответвительных опор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инии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целях применения инновационных решений на реконструируемых воздушных линиях 10 кВ филиала ПАО «МРСК Центра»-«Костромаэнерго»</w:t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едусмотреть установку на ВЛ-10 кВ индикаторов повреждения воздушной линии (ИПВЛ)</w:t>
      </w:r>
      <w:r>
        <w:rPr>
          <w:sz w:val="24"/>
          <w:szCs w:val="24"/>
          <w:lang w:val="ru-RU"/>
        </w:rPr>
        <w:t>, т</w:t>
      </w:r>
      <w:r>
        <w:rPr>
          <w:sz w:val="24"/>
          <w:szCs w:val="24"/>
        </w:rPr>
        <w:t>ип индикаторов повреждения воздушной линии и места установки на ВЛ-10 кВ необходимо предварительно согласовать с управлением распределительных сетей филиала ПАО «МРСК Центра»-«Костромаэнерго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предусмотреть применение на ВЛ многогранных стальных опор </w:t>
      </w:r>
      <w:r>
        <w:rPr>
          <w:sz w:val="24"/>
          <w:szCs w:val="24"/>
        </w:rPr>
        <w:t>предваритель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гласова</w:t>
      </w:r>
      <w:r>
        <w:rPr>
          <w:sz w:val="24"/>
          <w:szCs w:val="24"/>
          <w:lang w:val="ru-RU"/>
        </w:rPr>
        <w:t>в т</w:t>
      </w:r>
      <w:r>
        <w:rPr>
          <w:sz w:val="24"/>
          <w:szCs w:val="24"/>
        </w:rPr>
        <w:t>и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места установки с управлением распределительных сетей филиала ПАО «МРСК Центра»-«Костромаэнерго»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Проект организации строительства, в т.ч.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ах размещения баз материально-технического обеспечения, производственных организаций, обслуживающих строительство на отдельных участках трассы, а также о местах проживания персонала, участвующего в строительств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транспортной схемы (схем) доставки материально-технических ресурсов с указанием мест расположения разгрузки, промежуточных складов и временных подъездных дорог, в том числе временной дороги вдоль линейного объек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а также во временных зданиях и сооружения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, методах работы, обеспечивающих выполнение нормативных требований охраны труд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мест обхода или преодоления специальными средствами естественных препятствий и преград, переправ на водных объекта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инятой продолжительности строительств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поставки материалов, 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ставе ПОС должен быть разработан плана-график строительства объекта в рамках модели системы управления важнейшими инвестиционными проектами с декомпозиционной разбивкой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по охране окружающей среды, в т.ч.: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воздействия на окружающую среду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еречень мероприятий по предотвращению и (или) снижению возможного негативного воздействия на окружающую среду намечаемой на период строительства и эксплуатации хозяйственной деятельност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асчет затрат на реализацию природоохранных мероприятий и компенсационных выплат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арта-схема с указанием размещения линейного объекта и границ зон с особыми условиями использования территории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а на строительство объекта капитального строительства, в т.ч.:</w:t>
      </w:r>
    </w:p>
    <w:p>
      <w:pPr>
        <w:pStyle w:val="Style13"/>
        <w:numPr>
          <w:ilvl w:val="0"/>
          <w:numId w:val="7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ная документация, рассчитанная в двух уровнях цен: в базисном по состоянию на 01.01.2001 и текущем, сложившемся ко времени составления смет.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Эффективность инвестиций»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новационные технические решения. 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срока службы ВЛ, в т.ч. за счет применения современных строительных материалов и технологий монтажа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надежности энергообъекта за счет применения (без увеличения стоимости строительства в целом) материалов с улучшенными техническими характеристиками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, наличие возможности дистанционного контроля и управления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документация. 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конструктивные решения ВЛ, в т.ч.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сса</w:t>
      </w:r>
      <w:r>
        <w:rPr>
          <w:sz w:val="24"/>
          <w:szCs w:val="24"/>
          <w:lang w:val="ru-RU"/>
        </w:rPr>
        <w:t xml:space="preserve"> линии</w:t>
      </w:r>
      <w:r>
        <w:rPr>
          <w:sz w:val="24"/>
          <w:szCs w:val="24"/>
        </w:rPr>
        <w:t xml:space="preserve"> с учетом допустимых углов поворот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ный расчет т.к.з., токовой нагрузки в нормальном и послеаварийном режимах. 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ыполнить заказные спецификации на все строительные материалы ВЛ (оборудование и ЗИП определяемые Заказчиком)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сех вопросов, связанных с землеотводом (землеустроительные, кадастровые, оценочные и другие работы, предусмотренные законодательством РФ) под строительство/реконструкцию электросетевого объек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 (в случае, если данное условие предусмотрено договором)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проект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начало - с даты заключения договора, окончание –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главного инженера – начальник управления распределительных сет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ложение к ТЗ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еречень электросетевых объектов на проведение закупочной процедуры по выбору подрядчика на выполнение проектно-изыскательских работ по реконструкции ВЛ 10 кВ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rPr>
          <w:b/>
          <w:b/>
          <w:sz w:val="26"/>
          <w:szCs w:val="26"/>
          <w:lang w:val="ru-RU"/>
        </w:rPr>
      </w:pPr>
      <w:r>
        <w:rPr>
          <w:sz w:val="24"/>
          <w:szCs w:val="24"/>
        </w:rPr>
        <w:t>для нужд филиала ПАО «МРСК Центра»-«Костромаэнерго»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45"/>
        <w:gridCol w:w="5084"/>
        <w:gridCol w:w="1922"/>
      </w:tblGrid>
      <w:tr>
        <w:trPr>
          <w:trHeight w:val="8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екта</w:t>
            </w:r>
          </w:p>
        </w:tc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линии, км.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.187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хлом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-10-03 ПС Чухлома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7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.10-05 ПС Чапаево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0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еньев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10кВ ф.10-05 ПС Парфеньево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.10-01 ПС Макарьев-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анин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 10-19 ПС Сусанино уч. Отпайки оп.77/63 - оп.77/16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4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грив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кВ ф.10-03 ПС Кологрив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00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грив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кВ ф.10-24 ПС Кологрив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ЛК ф.10-06 ПС Нея - ф.10-05 ПС Парфеньево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0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игаличски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.10-04 ПС Калинино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рома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6кВ ф.660 ПС Кострома-3 -РП-14 1с.ш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рома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6кВ ф.674 ПС Кострома-3 -РП-14 2с.ш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50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кВ ф.10-05 п/с Восточная 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8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Погрешность данных по протяженности линии может составить не более 7%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главного инженера – начальник управления распределительных сет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71" w:hanging="102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2:00Z</dcterms:created>
  <dc:creator>Ерёмин</dc:creator>
  <dc:description/>
  <cp:keywords/>
  <dc:language>en-US</dc:language>
  <cp:lastModifiedBy>Arzubov_M</cp:lastModifiedBy>
  <cp:lastPrinted>2015-07-21T14:56:00Z</cp:lastPrinted>
  <dcterms:modified xsi:type="dcterms:W3CDTF">2016-04-22T11:48:00Z</dcterms:modified>
  <cp:revision>24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