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лавный инженер филиала</w:t>
      </w:r>
    </w:p>
    <w:p>
      <w:pPr>
        <w:pStyle w:val="Normal"/>
        <w:jc w:val="right"/>
        <w:rPr/>
      </w:pPr>
      <w:r>
        <w:rPr>
          <w:sz w:val="26"/>
          <w:szCs w:val="26"/>
        </w:rPr>
        <w:t>ПАО «Россети Центр» – «Курскэнерго»</w:t>
      </w:r>
    </w:p>
    <w:p>
      <w:pPr>
        <w:pStyle w:val="Normal"/>
        <w:jc w:val="right"/>
        <w:rPr/>
      </w:pPr>
      <w:r>
        <w:rPr>
          <w:sz w:val="26"/>
          <w:szCs w:val="26"/>
        </w:rPr>
        <w:t>____________________   Истомин В.И.</w:t>
      </w:r>
    </w:p>
    <w:p>
      <w:pPr>
        <w:pStyle w:val="Normal"/>
        <w:jc w:val="right"/>
        <w:rPr/>
      </w:pPr>
      <w:r>
        <w:rPr>
          <w:sz w:val="26"/>
          <w:szCs w:val="26"/>
        </w:rPr>
        <w:t>«___» ____________ 2023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езьбонарезного полуавтоматического станка.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284" w:firstLine="425"/>
        <w:contextualSpacing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 xml:space="preserve">ПАО «Россети Центр» (Покупатель) производит закупку инструмента в рамках инвестиционной программы филиала 2023 г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284" w:right="333" w:firstLine="425"/>
        <w:contextualSpacing/>
        <w:jc w:val="left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284" w:right="333" w:firstLine="425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вка инструмента производится на склад получателя – филиала ПАО «Россети Центр» - «Курскэнерго»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284" w:right="333" w:firstLine="425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566"/>
        <w:gridCol w:w="3166"/>
        <w:gridCol w:w="1784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транспор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чка постав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оставки</w:t>
            </w:r>
          </w:p>
        </w:tc>
      </w:tr>
      <w:tr>
        <w:trPr>
          <w:trHeight w:val="795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9" w:leader="none"/>
              </w:tabs>
              <w:ind w:hanging="0"/>
              <w:jc w:val="center"/>
              <w:rPr/>
            </w:pPr>
            <w:r>
              <w:rPr>
                <w:sz w:val="26"/>
                <w:szCs w:val="26"/>
              </w:rPr>
              <w:t>Филиал ПАО «Россети Центр» -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9" w:leader="none"/>
              </w:tabs>
              <w:ind w:hanging="0"/>
              <w:jc w:val="center"/>
              <w:rPr/>
            </w:pPr>
            <w:r>
              <w:rPr>
                <w:sz w:val="26"/>
                <w:szCs w:val="26"/>
              </w:rPr>
              <w:t>«Курскэнерго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/ж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ая область, Курский район, д. Ворошне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омента заключения договора, но не позднее 11.12.2023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284"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276" w:leader="none"/>
        </w:tabs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Технические требования и характеристики инструмента должны соответствовать параметрам и быть не ниже значений, приведенных в таблице №1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Таблица №1</w:t>
      </w:r>
    </w:p>
    <w:tbl>
      <w:tblPr>
        <w:tblW w:w="10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089"/>
        <w:gridCol w:w="1209"/>
        <w:gridCol w:w="2752"/>
        <w:gridCol w:w="1126"/>
        <w:gridCol w:w="2106"/>
        <w:gridCol w:w="6"/>
      </w:tblGrid>
      <w:tr>
        <w:trPr>
          <w:trHeight w:val="67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ческие требования и характеристики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ьбонарезной полуавтоматический станок для нарезания метрической резьб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араметры метрической резьбы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диамет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10...М39 - 8g</w:t>
            </w:r>
          </w:p>
        </w:tc>
      </w:tr>
      <w:tr>
        <w:trPr>
          <w:trHeight w:val="30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ша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 / 1,75 / 2,0 / 2,5 / 3 / 3,5 / 4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ксимальная длина нарезаемой резьб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бочая скорость вращения голов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/мин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,4 - 159,8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истема охлаждения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емкость бака, 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оизводительность насоса максимальная, Q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/мин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авление нагнетания, 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/см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ощность эл.двигателя насос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оминальное напряжение постоянного то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оборудовани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од тока питающей се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ый, трехфазный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частота то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пряжение питающей се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привод головки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ощность, 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оминальная частота вращения, 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/мин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0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привод каретки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ощность, 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5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корость рабочей подачи, 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м/мин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 -402,5</w:t>
            </w:r>
          </w:p>
        </w:tc>
      </w:tr>
      <w:tr>
        <w:trPr>
          <w:trHeight w:val="76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корость холостого 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м/мин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</w:t>
            </w:r>
          </w:p>
        </w:tc>
      </w:tr>
      <w:tr>
        <w:trPr>
          <w:trHeight w:val="345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Станок дополнительно должен быть укомплектован комплектами резьбонарезных гребенок по ГОСТ 2287-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2 </w:t>
            </w: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10 мм с шагом 1,5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12 мм с шагом 1,75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14 мм с шагом 2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16 мм с шагом 2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18 мм с шагом 2,5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20 мм с шагом 2,5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22 мм с шагом 2,5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24 мм с шагом 3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27 мм с шагом 3 мм</w:t>
            </w:r>
          </w:p>
        </w:tc>
      </w:tr>
      <w:tr>
        <w:trPr>
          <w:trHeight w:val="77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jc w:val="center"/>
        <w:rPr/>
      </w:pPr>
      <w:r>
        <w:rPr/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jc w:val="center"/>
        <w:rPr/>
      </w:pPr>
      <w:r>
        <w:rPr/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284"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К поставке допускается продукция, отвечающая следующим требованиям: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  Продукция должна быть новой, ранее не использованной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Продукция должна соответствовать требованиям технической политики ПАО «Россети»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Участник закупочных процедур на право заключения договора на поставку продукции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Продукция должна соответствовать требованиям:</w:t>
      </w:r>
    </w:p>
    <w:p>
      <w:pPr>
        <w:pStyle w:val="Style11"/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shd w:fill="FAFAFA" w:val="clear"/>
        </w:rPr>
        <w:t>ГОСТ15150-69</w:t>
      </w:r>
      <w:r>
        <w:rPr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  <w:shd w:fill="FFFFFF" w:val="clear"/>
        </w:rPr>
        <w:t>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  <w:r>
        <w:rPr>
          <w:color w:val="000000"/>
          <w:sz w:val="26"/>
          <w:szCs w:val="26"/>
        </w:rPr>
        <w:t>»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Упаковка, транспортирование, условия и сроки хранения»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6"/>
          <w:szCs w:val="26"/>
        </w:rPr>
        <w:t xml:space="preserve">ГОСТ 14192 – 96 </w:t>
      </w:r>
      <w:r>
        <w:rPr>
          <w:sz w:val="26"/>
          <w:szCs w:val="26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Срок изготовления продукции должен быть не более полугода от момента поставк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В стоимость должна быть включена доставка до склада Покупателя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Маркировка продукции производится непосредственно на изделии или ярлыке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  <w:tab w:val="left" w:pos="1560" w:leader="none"/>
        </w:tabs>
        <w:ind w:left="284" w:right="333" w:firstLine="425"/>
        <w:rPr/>
      </w:pPr>
      <w:r>
        <w:rPr>
          <w:sz w:val="26"/>
          <w:szCs w:val="26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Каждая партия продукции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lineRule="auto" w:line="276"/>
        <w:ind w:left="284" w:right="333" w:firstLine="425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tbl>
      <w:tblPr>
        <w:tblW w:w="103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  <w:gridCol w:w="2567"/>
      </w:tblGrid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ОП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 А.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одпись)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>(Фамилия И.О.)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21:00Z</dcterms:created>
  <dc:creator>Ерёмин</dc:creator>
  <dc:description/>
  <cp:keywords/>
  <dc:language>en-US</dc:language>
  <cp:lastModifiedBy>Крупенникова Юлия Николаевна</cp:lastModifiedBy>
  <cp:lastPrinted>2023-09-15T10:55:00Z</cp:lastPrinted>
  <dcterms:modified xsi:type="dcterms:W3CDTF">2023-09-15T08:39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