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лавный инженер филиала</w:t>
      </w:r>
    </w:p>
    <w:p>
      <w:pPr>
        <w:pStyle w:val="Normal"/>
        <w:jc w:val="right"/>
        <w:rPr/>
      </w:pPr>
      <w:r>
        <w:rPr>
          <w:sz w:val="26"/>
          <w:szCs w:val="26"/>
        </w:rPr>
        <w:t>ПАО «Россети Центр» – «Курскэнерго»</w:t>
      </w:r>
    </w:p>
    <w:p>
      <w:pPr>
        <w:pStyle w:val="Normal"/>
        <w:jc w:val="right"/>
        <w:rPr/>
      </w:pPr>
      <w:r>
        <w:rPr>
          <w:sz w:val="26"/>
          <w:szCs w:val="26"/>
        </w:rPr>
        <w:t>____________________   Истомин В.И.</w:t>
      </w:r>
    </w:p>
    <w:p>
      <w:pPr>
        <w:pStyle w:val="Normal"/>
        <w:jc w:val="right"/>
        <w:rPr/>
      </w:pPr>
      <w:r>
        <w:rPr>
          <w:sz w:val="26"/>
          <w:szCs w:val="26"/>
        </w:rPr>
        <w:t>«___» ____________ 2023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инверторного сварочного аппарат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284" w:firstLine="425"/>
        <w:contextualSpacing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ПАО «Россети Центр» (Покупатель) производит закупку инструмента в рамках инвестиционной программы филиала 2023 г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284" w:right="333" w:firstLine="425"/>
        <w:contextualSpacing/>
        <w:jc w:val="left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333" w:firstLine="425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вка инструмента производится на склад получателя – филиала ПАО «Россети Центр» - «Курскэнерго»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333" w:firstLine="425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566"/>
        <w:gridCol w:w="3166"/>
        <w:gridCol w:w="1784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транспор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чка постав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оставки</w:t>
            </w:r>
          </w:p>
        </w:tc>
      </w:tr>
      <w:tr>
        <w:trPr>
          <w:trHeight w:val="795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Филиал ПАО «Россети Центр» -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«Курскэнерг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, Курский район, д. Ворошне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заключения договора, но не позднее 11.12.2023</w:t>
            </w:r>
          </w:p>
        </w:tc>
      </w:tr>
    </w:tbl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*в календарных днях, с момента подачи заявки Филиалом.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284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276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Технические требования и характеристики инструмента должны соответствовать параметрам и быть не ниже значений, приведенных в таблице №1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22"/>
        <w:gridCol w:w="910"/>
        <w:gridCol w:w="4366"/>
        <w:gridCol w:w="2425"/>
      </w:tblGrid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рторный сварочный аппарат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й процесс сварк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процессы сварк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G LIFT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источника питания 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ртор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транзисторов 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GBT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ток потребления, 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4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потребляемая мощность, кВ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ы электродов MMA, мм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- 8,0</w:t>
            </w:r>
          </w:p>
        </w:tc>
      </w:tr>
      <w:tr>
        <w:trPr>
          <w:trHeight w:val="37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ы вольфрамовых электродов TIG, мм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- 4,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 оборудования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ый 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 питающей сети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фаз питающей сет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ое входное напряжения питания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сварочного тока MMA, 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- 50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сварочного тока TIG LIFT, 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- 50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сварочного напряжения MMA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8 - 40,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сварочного напряжения TIG LIFT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8 - 30,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В, %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 источника питания, кг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 25 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 холостого хода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ной режим управления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ропроцессорное управление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я Antisticking (Антиприваривание)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я Hot Start (Горячий старт)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улируется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я Arc Force (Форсаж дуги)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улируется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VRD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я VRD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жно отключить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т для подключения ДУ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влажность эксплуатаци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Д, % не мене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ость работы от генератор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йонеты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- 95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 защиты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P21S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 изоляци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</w:t>
            </w:r>
          </w:p>
        </w:tc>
      </w:tr>
    </w:tbl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/>
      </w:pPr>
      <w:r>
        <w:rPr/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/>
      </w:pPr>
      <w:r>
        <w:rPr/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284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  Продукция должна быть новой, ранее не использованной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ПАО «Россети»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продукции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Style11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shd w:fill="FAFAFA" w:val="clear"/>
        </w:rPr>
        <w:t>ГОСТ15150-69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shd w:fill="FFFFFF" w:val="clear"/>
        </w:rPr>
        <w:t>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  <w:r>
        <w:rPr>
          <w:color w:val="000000"/>
          <w:sz w:val="26"/>
          <w:szCs w:val="26"/>
        </w:rPr>
        <w:t>»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Упаковка, транспортирование, условия и сроки хранения»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Маркировка продукции производится непосредственно на изделии или ярлыке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ind w:left="284" w:right="333" w:firstLine="425"/>
        <w:rPr/>
      </w:pPr>
      <w:r>
        <w:rPr>
          <w:sz w:val="26"/>
          <w:szCs w:val="26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  <w:gridCol w:w="2567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У СПП УО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ов Ю.С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Фамилия И.О.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37:00Z</dcterms:created>
  <dc:creator>Ерёмин</dc:creator>
  <dc:description/>
  <cp:keywords/>
  <dc:language>en-US</dc:language>
  <cp:lastModifiedBy>Крупенникова Юлия Николаевна</cp:lastModifiedBy>
  <cp:lastPrinted>2021-03-29T13:48:00Z</cp:lastPrinted>
  <dcterms:modified xsi:type="dcterms:W3CDTF">2023-09-15T08:3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