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B_0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182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B_0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182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480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И.В. Колубанов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6"/>
          <w:szCs w:val="26"/>
          <w:u w:val="single"/>
        </w:rPr>
        <w:t>«24»  01   2020 г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Зажим ответвительный Р 71 или аналог).  Лот № </w:t>
      </w:r>
      <w:r>
        <w:rPr>
          <w:b/>
          <w:sz w:val="26"/>
          <w:szCs w:val="26"/>
          <w:u w:val="single"/>
        </w:rPr>
        <w:t>202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Зажим ответвительный Р 71 или аналог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Назначение: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- для обеспечения надежного электрического контакта методом прокалывания изоляции жил на магистральной линии и зачистки на ответвлении</w:t>
            </w:r>
            <w:r>
              <w:rPr>
                <w:color w:val="000000"/>
                <w:shd w:fill="FFFFFF" w:val="clear"/>
              </w:rPr>
              <w:t>, обеспечивает соединение с заземляющим спуском нулевой жилы</w:t>
            </w:r>
            <w:r>
              <w:rPr>
                <w:color w:val="000000"/>
                <w:szCs w:val="19"/>
                <w:shd w:fill="FFFFFF" w:val="clear"/>
              </w:rPr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Число ответвительных проводов – 1 шт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Сечение СИП на магистрали – 35-95 мм2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Сечение СИП на ответвлении – 2,5/4-54 мм2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19"/>
                <w:shd w:fill="FFFFFF" w:val="clear"/>
              </w:rPr>
              <w:t>Максимальная нагрузка,</w:t>
            </w:r>
            <w:r>
              <w:rPr>
                <w:color w:val="000000"/>
                <w:szCs w:val="19"/>
                <w:shd w:fill="FFFFFF" w:val="clear"/>
                <w:lang w:val="en-US"/>
              </w:rPr>
              <w:t>I</w:t>
            </w:r>
            <w:r>
              <w:rPr>
                <w:color w:val="000000"/>
                <w:szCs w:val="19"/>
                <w:shd w:fill="FFFFFF" w:val="clear"/>
              </w:rPr>
              <w:t xml:space="preserve"> – 145 А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19"/>
                <w:shd w:fill="FFFFFF" w:val="clear"/>
              </w:rPr>
            </w:pPr>
            <w:r>
              <w:rPr>
                <w:color w:val="000000"/>
                <w:szCs w:val="19"/>
                <w:shd w:fill="FFFFFF" w:val="clear"/>
              </w:rPr>
              <w:t>Особенности: конструкция зажима, выполненного из алюминиевого сплава, обеспечивает надежность электрического контакта в течение всего срока эксплуатации (не менее 40 лет)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1134" w:hanging="283"/>
        <w:rPr>
          <w:sz w:val="24"/>
          <w:szCs w:val="24"/>
        </w:rPr>
      </w:pPr>
      <w:r>
        <w:rPr>
          <w:sz w:val="24"/>
          <w:szCs w:val="24"/>
        </w:rPr>
        <w:t>1.2. Предмет конкурса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/>
      </w:pPr>
      <w:r>
        <w:rPr/>
        <w:t>Поставщик обеспечивает поставку материалов в объемах и сроки установленные в данным ТЗ на склад получателя – филиала ПАО «МРСК Центра»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260"/>
        <w:gridCol w:w="1985"/>
        <w:gridCol w:w="1701"/>
      </w:tblGrid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ок поставк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.Орел, ул. Высоковольтная, 9, центральный склад филиала ПАО «МРСК Центра» - «Орелэнерго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шт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*-в календарных днях, с момента заключения договора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впервые поставляемая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77-2017 «Арматура линейна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Р 51155-2017 «Арматура линейная. Правила приемки и методы испытаний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2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 (с изменениями от 05.08.2019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 (с изменениями от 05.08.2019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5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лючение о возможности совместного использования с СИП российского производства, выполненными по стандарту РФ ГОСТ 31946-2012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8785</wp:posOffset>
            </wp:positionH>
            <wp:positionV relativeFrom="paragraph">
              <wp:posOffset>6879590</wp:posOffset>
            </wp:positionV>
            <wp:extent cx="1977390" cy="119062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</w:t>
        <w:tab/>
        <w:t xml:space="preserve">                             М.А. Юрус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37:00Z</dcterms:created>
  <dc:creator>Ерёмин</dc:creator>
  <dc:description/>
  <dc:language>en-US</dc:language>
  <cp:lastModifiedBy>Юрусов Максим Александрович</cp:lastModifiedBy>
  <cp:lastPrinted>2020-04-24T10:59:00Z</cp:lastPrinted>
  <dcterms:modified xsi:type="dcterms:W3CDTF">2020-04-24T07:59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