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-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_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598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_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598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480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И.В. Колубанов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6"/>
          <w:szCs w:val="26"/>
          <w:u w:val="single"/>
        </w:rPr>
        <w:t>«24»  01   2020 г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Наконечник CPTAUR 35 или аналог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lang w:val="en-US"/>
              </w:rPr>
            </w:pPr>
            <w:r>
              <w:rPr/>
              <w:t>Наконечник CPTAUR 35 или аналог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значение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hd w:fill="FFFFFF" w:val="clear"/>
              </w:rPr>
              <w:t>-  для соединения СИП с электрооборудованием;</w:t>
            </w:r>
          </w:p>
          <w:p>
            <w:pPr>
              <w:pStyle w:val="Normal"/>
              <w:ind w:hanging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ечение – 35 мм2;</w:t>
            </w:r>
          </w:p>
          <w:p>
            <w:pPr>
              <w:pStyle w:val="Normal"/>
              <w:ind w:hanging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нешний размер клеммы – 22 мм; </w:t>
            </w:r>
          </w:p>
          <w:p>
            <w:pPr>
              <w:pStyle w:val="Normal"/>
              <w:ind w:hanging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нутренний диаметр отверстия клеммы – 13 мм; </w:t>
            </w:r>
          </w:p>
          <w:p>
            <w:pPr>
              <w:pStyle w:val="Normal"/>
              <w:ind w:hanging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лина – 95 мм;</w:t>
            </w:r>
          </w:p>
          <w:p>
            <w:pPr>
              <w:pStyle w:val="Normal"/>
              <w:ind w:hanging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трица – Е173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hd w:fill="FFFFFF" w:val="clear"/>
              </w:rPr>
              <w:t>Особенности: соединение с СИП осуществляется прессованием с использованием шестигранных матриц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1134" w:hanging="283"/>
        <w:rPr>
          <w:sz w:val="24"/>
          <w:szCs w:val="24"/>
        </w:rPr>
      </w:pPr>
      <w:r>
        <w:rPr>
          <w:sz w:val="24"/>
          <w:szCs w:val="24"/>
        </w:rPr>
        <w:t>1.2. Предмет конкурса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/>
      </w:pPr>
      <w:r>
        <w:rPr/>
        <w:t>Поставщик обеспечивает поставку материалов в объемах и сроки установленные в данным ТЗ на склад получателя – филиала ПАО «МРСК Центра»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3260"/>
        <w:gridCol w:w="1985"/>
        <w:gridCol w:w="1701"/>
      </w:tblGrid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ок поставк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лэнер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г.Орел, ул. Высоковольтная, 9, центральный склад филиала ПАО «МРСК Центра» - «Орелэнерго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*-в календарных днях, с момента заключения договора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впервые поставляемая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ГОСТ Р 51177-2017 «Арматура линейна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ГОСТ Р 51155-2017 «Арматура линейная. Правила приемки и методы испытаний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СТО 34.01-2.2-002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1 и СИП-2. Общие технические требования» (с изменениями от 05.08.2019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СТО 34.01-2.2-003-2015 «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 (с изменениями от 05.08.2019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 (с изменениями от 05.08.2019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 (с изменениями от 05.08.2019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 (с изменениями от 05.08.2019)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 (с изменениями от 05.08.2019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–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-85, ГОСТ 23216-78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5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7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лючение о возможности совместного использования с СИП российского производства, выполненными по стандарту РФ ГОСТ 31946-2012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-86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8785</wp:posOffset>
            </wp:positionH>
            <wp:positionV relativeFrom="paragraph">
              <wp:posOffset>6879590</wp:posOffset>
            </wp:positionV>
            <wp:extent cx="1977390" cy="11906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                                     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8785</wp:posOffset>
            </wp:positionH>
            <wp:positionV relativeFrom="paragraph">
              <wp:posOffset>6879590</wp:posOffset>
            </wp:positionV>
            <wp:extent cx="1977390" cy="119062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</w:t>
        <w:tab/>
        <w:t xml:space="preserve">                             М.А. Юрусо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аспределительных сетей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52:00Z</dcterms:created>
  <dc:creator>Ерёмин</dc:creator>
  <dc:description/>
  <dc:language>en-US</dc:language>
  <cp:lastModifiedBy>Юрусов Максим Александрович</cp:lastModifiedBy>
  <cp:lastPrinted>2020-04-24T11:00:00Z</cp:lastPrinted>
  <dcterms:modified xsi:type="dcterms:W3CDTF">2020-04-24T08:00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