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арматуры к СИП для ВЛИ до 1 кВ </w:t>
      </w:r>
      <w:r>
        <w:rPr/>
        <w:t>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9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>арматуры к СИП для ВЛИ до 1 кВ</w:t>
            </w:r>
            <w:r>
              <w:rPr/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: РФ, 302008, г. Орел, ул. Высоковольтная, 9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472 785 </w:t>
            </w:r>
            <w:r>
              <w:rPr>
                <w:sz w:val="24"/>
                <w:szCs w:val="24"/>
              </w:rPr>
              <w:t xml:space="preserve">(четыреста семьдесят две тысячи семьсот восемьдесят пя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94 557 </w:t>
            </w:r>
            <w:r>
              <w:rPr>
                <w:sz w:val="24"/>
                <w:szCs w:val="24"/>
              </w:rPr>
              <w:t xml:space="preserve">(девяносто четыре тысячи пятьсот пятьдесят семь) рублей 00 копеек РФ; </w:t>
            </w:r>
            <w:r>
              <w:rPr>
                <w:b/>
                <w:sz w:val="24"/>
                <w:szCs w:val="24"/>
              </w:rPr>
              <w:t xml:space="preserve">567 342 </w:t>
            </w:r>
            <w:r>
              <w:rPr>
                <w:sz w:val="24"/>
                <w:szCs w:val="24"/>
              </w:rPr>
              <w:t>(пятьсот шестьдесят семь тысяч триста сорок два) рубля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й частей заявок; Дата окончания проведения этапа: 23</w:t>
            </w:r>
            <w:r>
              <w:rPr>
                <w:b/>
                <w:color w:val="000000"/>
              </w:rPr>
              <w:t xml:space="preserve">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6-11T11:01:00Z</dcterms:modified>
  <cp:revision>70</cp:revision>
  <dc:subject/>
  <dc:title>Извещение о проведении открытого конкурса</dc:title>
</cp:coreProperties>
</file>