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52744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52744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52744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5274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52744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52744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52744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5274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252745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252745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252745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252745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252745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252745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4252745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4252745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252745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252745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252746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2527461">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252746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252746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252746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252746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252746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252746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252746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252746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252747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252747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25274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252747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252747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25274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252747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252747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252747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252747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252748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252748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252748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252748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252748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252748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252748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252748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252748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252748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252749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2527491">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2527492">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2</w:t>
            </w:r>
          </w:hyperlink>
        </w:p>
        <w:p>
          <w:pPr>
            <w:pStyle w:val="Contents3"/>
            <w:rPr>
              <w:rFonts w:ascii="Calibri" w:hAnsi="Calibri" w:cs="Calibri"/>
              <w:bCs w:val="false"/>
              <w:iCs w:val="false"/>
              <w:sz w:val="22"/>
              <w:szCs w:val="22"/>
            </w:rPr>
          </w:pPr>
          <w:hyperlink w:anchor="__RefHeading___Toc4252749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2</w:t>
            </w:r>
          </w:hyperlink>
        </w:p>
        <w:p>
          <w:pPr>
            <w:pStyle w:val="Contents3"/>
            <w:rPr>
              <w:rFonts w:ascii="Calibri" w:hAnsi="Calibri" w:cs="Calibri"/>
              <w:sz w:val="22"/>
              <w:szCs w:val="22"/>
            </w:rPr>
          </w:pPr>
          <w:hyperlink w:anchor="__RefHeading___Toc4252749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color w:val="FF0000"/>
          <w:szCs w:val="24"/>
        </w:rPr>
      </w:pPr>
      <w:r>
        <w:rPr>
          <w:color w:val="FF0000"/>
          <w:szCs w:val="24"/>
        </w:rPr>
        <w:t>.</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52744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52744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4252744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42527445"/>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52744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52744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4252744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42527449"/>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42527450"/>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42527451"/>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527452"/>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42527453"/>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42527454"/>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42527455"/>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42527456"/>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42527457"/>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527458"/>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42527459"/>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2527460"/>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527461"/>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42527462"/>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42527463"/>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527464"/>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42527465"/>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2527466"/>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527467"/>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42527468"/>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42527469"/>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527470"/>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42527471"/>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2527472"/>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527473"/>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2527474"/>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42527475"/>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42527476"/>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42527477"/>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42527478"/>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42527479"/>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42527480"/>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42527481"/>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527482"/>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42527483"/>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42527484"/>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527485"/>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2527486"/>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2527487"/>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527488"/>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2527489"/>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2527490"/>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527491"/>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527492"/>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8"/>
        </w:numPr>
        <w:tabs>
          <w:tab w:val="left" w:pos="567" w:leader="none"/>
          <w:tab w:val="left" w:pos="1985" w:leader="none"/>
        </w:tabs>
        <w:ind w:left="0" w:right="34" w:hanging="0"/>
        <w:rPr>
          <w:sz w:val="24"/>
          <w:szCs w:val="24"/>
        </w:rPr>
      </w:pPr>
      <w:bookmarkStart w:id="160" w:name="__RefHeading___Toc42527493"/>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3" w:name="__RefHeading___Toc42527494"/>
      <w:bookmarkEnd w:id="16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6-08T13:50:00Z</dcterms:modified>
  <cp:revision>56</cp:revision>
  <dc:subject/>
  <dc:title>закупочная документация</dc:title>
</cp:coreProperties>
</file>