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оказание услуг по техническому обслуживанию систем мониторинга силовых трансформаторов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</w:rPr>
              <w:t xml:space="preserve">Ведущий инженер отдела анализа и управления производством - Немшилова О.А. тел.: (4722) 58-15-00 Email: </w:t>
            </w:r>
            <w:r>
              <w:rPr>
                <w:rStyle w:val="InternetLink"/>
              </w:rPr>
              <w:t>Nemshilova.OA@mrsk-1.ru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оказание услуг по техническому обслуживанию систем мониторинга силовых трансформаторов для нужд ПАО «МРСК Центра» (филиал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980 000,00 </w:t>
            </w:r>
            <w:r>
              <w:rPr>
                <w:sz w:val="22"/>
              </w:rPr>
              <w:t xml:space="preserve">(девятьсот восемьдеся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196 000,00 </w:t>
            </w:r>
            <w:r>
              <w:rPr>
                <w:sz w:val="22"/>
              </w:rPr>
              <w:t xml:space="preserve">(сто девяносто шесть тысяч) рублей  00 копеек РФ; </w:t>
            </w:r>
            <w:r>
              <w:rPr>
                <w:b/>
                <w:sz w:val="22"/>
              </w:rPr>
              <w:t xml:space="preserve">1 176 000,00 </w:t>
            </w:r>
            <w:r>
              <w:rPr>
                <w:sz w:val="22"/>
              </w:rPr>
              <w:t>(один миллион сто семьдесят шесть тысяч)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8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7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02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8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9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3-18T08:17:00Z</dcterms:modified>
  <cp:revision>56</cp:revision>
  <dc:subject/>
  <dc:title>Извещение о проведении открытого конкурса</dc:title>
</cp:coreProperties>
</file>