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</w:t>
            </w:r>
            <w:r>
              <w:rPr>
                <w:sz w:val="22"/>
                <w:szCs w:val="22"/>
                <w:u w:val="single"/>
                <w:lang w:val="en-US"/>
              </w:rPr>
              <w:t>3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апре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6-1211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1003 ПС 110/35/10 кВ Кардымово со строительством участка ВЛ-10 кВ, строительство ТП 10/0,4 кВ и ВЛ-0,4 кВ для технологического присоединения энергопринимающих устройств садового дома, расположенного по адресу: Смоленская область, Кардымовский район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22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73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от ВЛ-1003 П/СТ Кардымо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2220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337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орисов Андрей Владимирови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 Кардым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02:0030103:46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-10 кВ №1003 ПС 110/35/10 кВ Кардымово со строительством участка ВЛ-10 кВ, строительство ТП 10/0,4 кВ и ВЛ-0,4 кВ для технологического присоединения энергопринимающих устройств садового дома, расположенного по адресу: Смоленская область, Кардымовский район</w:t>
      </w:r>
      <w:r>
        <w:rPr>
          <w:b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87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7337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 10 кВ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337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3370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10кВ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0978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(63 кВ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3370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73370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З 10 кВ защищенным проводом от опоры № 46 ВЛ 10 кВ № 1003 ПС Кардымово до РУ 10 кВ проектируемой ТП 10/0,4 кВ, ориентировочной протяженностью 0,87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вырубку просеки(ориентировочно 0,300 км) на проектируемой ВЛЗ-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№ 46 ВЛ 10 кВ № 1003 ПС Кардымово в части монтажа ответвительной арматуры в сторону проектируемого участка ВЛЗ 10 к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выносного щита учета (ВЩУ), ориентировочной протяженностью 0,04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5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тяженность, км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установку СТП-10/0,4 кВ. Конструктивное исполнение, состав и параметры оборудования трансформаторной подстанции 10/0,4 кВ определить проектом по согласованию с Кардымовским РЭС. Место установки трансформаторной подстанции 10/0,4 кВ согласовать с Кардымовским РЭС и другими заинтересованными организациями.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26:00Z</dcterms:created>
  <dc:creator>Ерёмин</dc:creator>
  <dc:description/>
  <cp:keywords/>
  <dc:language>en-US</dc:language>
  <cp:lastModifiedBy>Трошина Елена Владимировна</cp:lastModifiedBy>
  <cp:lastPrinted>2019-09-16T11:55:00Z</cp:lastPrinted>
  <dcterms:modified xsi:type="dcterms:W3CDTF">2021-04-22T17:13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