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2</w:t>
            </w:r>
            <w:r>
              <w:rPr>
                <w:sz w:val="22"/>
                <w:szCs w:val="22"/>
                <w:u w:val="single"/>
                <w:lang w:val="en-US"/>
              </w:rPr>
              <w:t>6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апреля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</w:t>
      </w:r>
      <w:r>
        <w:rPr>
          <w:i/>
          <w:sz w:val="24"/>
          <w:szCs w:val="24"/>
          <w:u w:val="single"/>
          <w:lang w:val="en-US"/>
        </w:rPr>
        <w:t>4-555</w:t>
      </w:r>
      <w:r>
        <w:rPr>
          <w:i/>
          <w:sz w:val="24"/>
          <w:szCs w:val="24"/>
          <w:u w:val="single"/>
        </w:rPr>
        <w:t>4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0,4 кВ №1 ТП 1558  ВЛ 10 кВ № 1008  ПС 35/10 кВ Жуковская со строительством участка ВЛ-0,4 кВ и установкой выносного щита учета для технологического присоединения энергопринимающих устройств  малоэтажной жилой застройки, расположенной по адресу: Смоленская область, Смоленский район, СТ «Приозерное», уч. № 3064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511"/>
        <w:gridCol w:w="6786"/>
      </w:tblGrid>
      <w:tr>
        <w:trPr>
          <w:trHeight w:val="641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1673-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1673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№ 1 ТП 1558 ВЛ-1008 ПС Жуковская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431"/>
        <w:gridCol w:w="1833"/>
        <w:gridCol w:w="1662"/>
        <w:gridCol w:w="1800"/>
        <w:gridCol w:w="1503"/>
      </w:tblGrid>
      <w:tr>
        <w:trPr>
          <w:trHeight w:val="5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надежности</w:t>
            </w:r>
          </w:p>
        </w:tc>
      </w:tr>
      <w:tr>
        <w:trPr>
          <w:trHeight w:val="45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8650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енов Юрий Леонид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жилая застрой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,0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861"/>
        <w:gridCol w:w="5830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89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оленская область, Смоленский 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 «Приозерное», уч. № 3064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7:18:0020302:1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 ВЛ 0,4 кВ №1 ТП 1558  ВЛ 10 кВ № 1008  ПС 35/10 кВ Жуковская со строительством участка ВЛ-0,4 кВ и установкой выносного щита учета для технологического присоединения энергопринимающих устройств  малоэтажной жилой застройки, расположенной по адресу: Смоленская область, Смоленский район, СТ «Приозерное», уч. № 3064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29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205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86502.01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86502.02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86502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реконструкцию отпаечной опоры №43 ВЛ 0,4 кВ №1 ТП 1558 в части монтажа ответвительной арматуры в сторону проектируемого участка ВЛ 0,4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участка ВЛИ 0,4 кВ с применением изолированного провода от опоры №43 ВЛ 0,4 кВ №1 ТП 1558 до границы земельного участка Заявителя ориентировочной протяженностью 0,205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монтаж ответвления от последней опоры проектируемой ВЛИ 0,4 кВ до выносного щита учета (ВЩУ). Предусмотреть установку ВЩУ, укомплектованного коммутационным аппаратом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однофазного прям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5, 0,0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, 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08.10.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8"/>
          <w:szCs w:val="18"/>
        </w:rPr>
        <w:t>Исп.Трошина Е.В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6:05:00Z</dcterms:created>
  <dc:creator>Ерёмин</dc:creator>
  <dc:description/>
  <cp:keywords/>
  <dc:language>en-US</dc:language>
  <cp:lastModifiedBy>Трошина Елена Владимировна</cp:lastModifiedBy>
  <cp:lastPrinted>2021-02-25T16:29:00Z</cp:lastPrinted>
  <dcterms:modified xsi:type="dcterms:W3CDTF">2021-04-26T05:59:00Z</dcterms:modified>
  <cp:revision>12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