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2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апреля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546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 3 ТП 333 ВЛ 6 кВ №609 ПС 35/6 кВ Печерск со строительством участка ВЛ-0,4 кВ и установкой ВЩУ для технологического присоединения энергопринимающих устройств малоэтажной жилой застройки, расположенной по адресу: Смоленская область, д. Быльники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337"/>
        <w:gridCol w:w="5548"/>
      </w:tblGrid>
      <w:tr>
        <w:trPr>
          <w:trHeight w:val="641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7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416-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41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 кВ от ТП-333 Быльники по ВЛ-609 ПС Печерск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833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68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апов Михаил Радик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58"/>
        <w:gridCol w:w="5830"/>
      </w:tblGrid>
      <w:tr>
        <w:trPr>
          <w:trHeight w:val="5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льник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30201:136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bCs/>
          <w:sz w:val="24"/>
          <w:szCs w:val="24"/>
        </w:rPr>
        <w:t>ВЛ 0,4 кВ № 3 ТП 333 ВЛ 6 кВ №609 ПС 35/6 кВ Печерск со строительством участка ВЛ-0,4 кВ и установкой ВЩУ для технологического присоединения энергопринимающих устройств малоэтажной жилой застройки, расположенной по адресу: Смоленская область, д. Быльники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, ориентировочно 0,12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6869.01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6869.02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86869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1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142" w:right="0"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851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извести реконструкцию опоры ВЛ 0,4 кВ №3 ТП 333 (номер отпаечной опоры определить проектом)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проектировать и выполнить строительство участка ВЛИ 0,4 кВ с применением изолированного провода от опоры (проектируемой по ТЗ №4-5315 для Заявителя Шамшурин А.В.) ВЛ-0,4 кВ №3 ТП 333 до выносного щита учета (ВЩУ), расположенного не далее 15 метров во внешнюю сторону от границы земельного участка Заявителя, ориентировочной протяженностью 0,120 км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Выполнить монтаж ответвления от последней проектируемой ВЛИ-0,4 кВ до выносного щита учета (ВЩУ)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Марку и сечение провода определить проектом согласно ПУЭ и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65"/>
        <w:gridCol w:w="1951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6 октября 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sz w:val="24"/>
      <w:szCs w:val="2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54:00Z</dcterms:created>
  <dc:creator>Ерёмин</dc:creator>
  <dc:description/>
  <cp:keywords/>
  <dc:language>en-US</dc:language>
  <cp:lastModifiedBy>Сергеева Маргарита Александровна</cp:lastModifiedBy>
  <cp:lastPrinted>2021-04-14T09:11:00Z</cp:lastPrinted>
  <dcterms:modified xsi:type="dcterms:W3CDTF">2021-04-22T13:00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