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18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 сентября          </w:t>
            </w:r>
            <w:r>
              <w:rPr>
                <w:sz w:val="22"/>
                <w:szCs w:val="22"/>
              </w:rPr>
              <w:t xml:space="preserve">2020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6-1060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-0,4 кВ №1, ТП 125, ВЛ-10 кВ № 1015 ПС 110/35/10 кВ Кардымово со строительством участка ВЛ-0,4кВ для обеспечения технологического присоединения жилого дома, расположенного по адресу: Смоленская область, Кардымовский район, д. Рясино, ул. Дачная, д. 11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200"/>
        <w:gridCol w:w="5548"/>
      </w:tblGrid>
      <w:tr>
        <w:trPr>
          <w:trHeight w:val="31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8450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204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10КВ ОТ ВЛ-1015 П/СТ КАРДЫМОВО</w:t>
            </w:r>
          </w:p>
        </w:tc>
      </w:tr>
      <w:tr>
        <w:trPr>
          <w:trHeight w:val="20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1126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07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ТП ВЛ 1015 ПС Кардымово</w:t>
            </w:r>
          </w:p>
        </w:tc>
      </w:tr>
      <w:tr>
        <w:trPr>
          <w:trHeight w:val="20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8429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8486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КВ ОТ ВЛ-1015 П/СТ КАРДЫМОВО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426"/>
        <w:gridCol w:w="2473"/>
        <w:gridCol w:w="2080"/>
        <w:gridCol w:w="1665"/>
        <w:gridCol w:w="1786"/>
      </w:tblGrid>
      <w:tr>
        <w:trPr>
          <w:trHeight w:val="102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16439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дняк Артем Анатольевич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 кВт, ранее присоединенная мощность 6 кВ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sz w:val="24"/>
          <w:szCs w:val="24"/>
        </w:rPr>
        <w:t xml:space="preserve"> и энергопринимающих устройств Заявителя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2388"/>
        <w:gridCol w:w="5769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йон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селенный пункт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оленская область, Кардымовский район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. Рясино, ул. Дачная, д. 11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:10:0530101:50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и рабочую документацию (РД) одной стадией для реконструкции ВЛ-0,4 кВ №1, ТП 125, ВЛ-10 кВ № 1015 ПС 110/35/10 кВ Кардымово со строительством участка ВЛ-0,4кВ для обеспечения технологического присоединения жилого дома, расположенного по адресу: Смоленская область, Кардымовский район, д. Рясино, ул. Дачная, д. 11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</w:t>
      </w:r>
      <w:r>
        <w:rPr>
          <w:bCs/>
          <w:sz w:val="24"/>
          <w:szCs w:val="24"/>
        </w:rPr>
        <w:t xml:space="preserve">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732"/>
        <w:gridCol w:w="267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01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Z67-TP42016439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 кВ №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16439.0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10 кВ №101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16439.03</w:t>
            </w:r>
          </w:p>
        </w:tc>
      </w:tr>
      <w:tr>
        <w:trPr>
          <w:trHeight w:val="7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ТП 125 (замена на СТП-25 кВА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16439.0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16439.05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10-0,4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10-0,4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 и фидеров сети 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распределительной сети 6-0,4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6-0,4 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-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установке узлов учета оформить отдельным разделом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формить отдельную локальную смету на установку узлов учета.</w:t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: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10-0,4 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ТП, РП, электрические принципиальные и монтажные схемы, карта уставок РЗ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ВЛ 10-0,4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7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7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7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10-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сновные требования к ВЛ 6 (10)  кВ: 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ля обеспечения полнофазного режима предусмотреть дополнительную подвеску неизолированного провода на ВЛ-10 кВ № 1015 ПС 110/35/10 кВ Кардымово в пролетах опор №№ 263-326 (ориентировочно 5,100 км)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. Величину пролетов принять в соответствии с районом по ветру и гололеду, и сечением провода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827"/>
      </w:tblGrid>
      <w:tr>
        <w:trPr>
          <w:tblHeader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провод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щиты от пережога прово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/ дерево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/ металл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(не менее), кН·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оды на Т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динитель на отпайк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>
          <w:trHeight w:val="24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одные преграды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З 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провода на магистрали ВЛЗ 10 кВ должно быть не менее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На</w:t>
      </w:r>
      <w:r>
        <w:rPr>
          <w:rFonts w:eastAsia="TimesNewRomanPSMT;Arial Unicode MS" w:cs="TimesNewRomanPSMT;Arial Unicode MS" w:ascii="TimesNewRomanPSMT;Arial Unicode MS" w:hAnsi="TimesNewRomanPSMT;Arial Unicode MS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линей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влениях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отпайках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истрал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че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z w:val="24"/>
          <w:szCs w:val="24"/>
        </w:rPr>
        <w:t xml:space="preserve"> 35 </w:t>
      </w:r>
      <w:r>
        <w:rPr>
          <w:sz w:val="24"/>
          <w:szCs w:val="24"/>
        </w:rPr>
        <w:t>мм</w:t>
      </w:r>
      <w:r>
        <w:rPr>
          <w:sz w:val="24"/>
          <w:szCs w:val="24"/>
        </w:rPr>
        <w:t>2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предусмотреть на ВЛЗ 10 кВ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хождении ВЛЗ 10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полнофазного режима на ВЛ-0,4 кВ №1 ТП 125 предусмотреть замену провода на четырехжильный самонесущий изолированный провод в пролетах от ТП до опоры № 3, №№3 – 3-11 (ориентировочно 0,510км)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ести реконструкцию опоры № 3-11 ВЛ 0,4 кВ № 1 ТП 125 в части монтажа ответвительной арматуры в сторону проектируемого участка ВЛ 0,4 к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участка ВЛИ 0,4 кВ с применением изолированного провода от опоры № 3-11 ВЛ 0,4 кВ № 1 ТП 125 до выносного щита учета (ВЩУ) ориентировочной протяженностью 0,01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монтаж выносного щита учета (ВЩУ) на последней опоре проектируемой ВЛИ-0,4 кВ, укомплектованного коммутационными аппаратами, распределительной коробкой и системой учета электроэнергии, удовлетворяющей требованиям Постановления Правительства РФ от 04.05.2012 № 442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магистрали ВЛ – 0,4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, СИП-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50+1х70, 3х35+1х50, 2х25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проектировать и выполнить замену существующей ОТП 125 на СТП-10/0,4 с силовым трансформатором большей мощности. Конструктивное исполнение, состав и параметры оборудования трансформаторной подстанции 10/0,4 кВ определить проектом по согласованию с Кардымовским РЭС. Место установки трансформаторной подстанции 10/0,4 кВ согласовать с Карымовским РЭС и другими заинтересованными организациями. Выполнить перезавод существующей ЛЭП-0,4 кВ в новую СТП 10/0,4 кВ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935"/>
        <w:gridCol w:w="4266"/>
      </w:tblGrid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минальные параметры и характеристики силового трансформатора</w:t>
            </w:r>
          </w:p>
        </w:tc>
      </w:tr>
      <w:tr>
        <w:trPr>
          <w:cantSplit w:val="true"/>
        </w:trPr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минальное напряжение обмоток, кВ: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Н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Н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4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большее рабочее напряжение на стороне ВН, кВ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Число фаз / частота Гц 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/50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щность, кВА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5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ип 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ерметичный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истема охлаждения 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ONAN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(масляный)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хема и группа соединения обмоток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Δ/</w:t>
            </w:r>
            <w:r>
              <w:rPr>
                <w:rFonts w:eastAsia="Calibri"/>
                <w:sz w:val="22"/>
                <w:szCs w:val="22"/>
                <w:lang w:eastAsia="en-US"/>
              </w:rPr>
              <w:t>Yн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-11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или Y/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Z</w:t>
            </w:r>
            <w:r>
              <w:rPr>
                <w:rFonts w:eastAsia="Calibri"/>
                <w:sz w:val="22"/>
                <w:szCs w:val="22"/>
                <w:lang w:eastAsia="en-US"/>
              </w:rPr>
              <w:t>н-11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егулировка напряжения обмотки ВН в диапазоне 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±2х2,5%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ип переключателя ответвлений обмоток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ечный ПБВ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вень частичных разрядов в изоляции, пКл, не более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ип высоковольтного ввода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здушный, в соответствии с патентом ПАО «МРСК Центра» №101278 от 10.01.2011 г.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ип низковольтного ввода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здушный, в соответствии с патентом ПАО «МРСК Центра» №101278 от 10.01.2011 г.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вень изоляции по ГОСТ 1516.3-96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рмальная, тип «Б»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дельная длина пути утечки внешней изоляции, см/кВ, не менее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25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особ заземления нейтрали ВН/НН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олированная / глухозаземленная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вень звукового давления, не более, дБА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ок гарантийной эксплуатации, не менее лет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ок службы без капитального ремонта, лет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АСТУ (АСУЭ и ТМ)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right="0" w:hanging="0"/>
              <w:rPr/>
            </w:pPr>
            <w:r>
              <w:rPr/>
              <w:t>Телесигнализация: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0" w:right="0" w:hanging="360"/>
              <w:contextualSpacing/>
              <w:rPr/>
            </w:pPr>
            <w:r>
              <w:rPr/>
              <w:t>- Открытие двери шкафа АСУЭ и ТМ.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0" w:right="0" w:hanging="360"/>
              <w:contextualSpacing/>
              <w:rPr/>
            </w:pPr>
            <w:r>
              <w:rPr/>
              <w:t>- Пофазный контроль наличия напряжения на отходящих фидерах 0,4 кВ. Допускается обобщенный сигнал пропадания напряжения на любой фазе фидера.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0" w:right="0" w:hanging="360"/>
              <w:contextualSpacing/>
              <w:rPr/>
            </w:pPr>
            <w:r>
              <w:rPr/>
              <w:t>- Наличие напряжения питания на вводе в устройство.</w:t>
            </w:r>
          </w:p>
          <w:p>
            <w:pPr>
              <w:pStyle w:val="Style18"/>
              <w:spacing w:lineRule="auto" w:line="276"/>
              <w:ind w:left="0" w:right="0" w:hanging="0"/>
              <w:rPr/>
            </w:pPr>
            <w:r>
              <w:rPr/>
              <w:t>Телеизмерения (от ПУ):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0" w:right="0" w:hanging="360"/>
              <w:contextualSpacing/>
              <w:rPr/>
            </w:pPr>
            <w:r>
              <w:rPr/>
              <w:t>- Iа, Ib, Ic, Ua, Ub, Uc, Uср. на секции 0,4кВ, P, Q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токол передачи данных МЭК 60870-5-104.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АСУЭ филиала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«Пирамида-сети»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требования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нести на СТП диспетчерское наименование 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2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ыбор СТП-10/0,4кВ осуществлять в соответствии с оперативным указанием ПАО «МРСК Центра» «О применении оборудования для распределительных сетей 10(6)/0,4 кВ»;</w:t>
      </w:r>
    </w:p>
    <w:p>
      <w:pPr>
        <w:pStyle w:val="312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размещение трансформаторных подстанций </w:t>
      </w:r>
      <w:r>
        <w:rPr>
          <w:sz w:val="24"/>
          <w:szCs w:val="24"/>
        </w:rPr>
        <w:t xml:space="preserve">10/0,4кВ </w:t>
      </w:r>
      <w:r>
        <w:rPr>
          <w:bCs/>
          <w:iCs/>
          <w:sz w:val="24"/>
          <w:szCs w:val="24"/>
        </w:rPr>
        <w:t>необходимо выполнять в центре нагрузок</w:t>
      </w:r>
      <w:r>
        <w:rPr>
          <w:sz w:val="24"/>
          <w:szCs w:val="24"/>
        </w:rPr>
        <w:t xml:space="preserve"> с целью минимизации потерь в сети 0,4 кВ,</w:t>
      </w:r>
      <w:r>
        <w:rPr>
          <w:bCs/>
          <w:iCs/>
          <w:sz w:val="24"/>
          <w:szCs w:val="24"/>
        </w:rPr>
        <w:t xml:space="preserve"> размещение трансформаторных подстанций 10/0,4 кВ вне центра нагрузок должно быть обосновано;</w:t>
      </w:r>
    </w:p>
    <w:p>
      <w:pPr>
        <w:pStyle w:val="312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;</w:t>
      </w:r>
    </w:p>
    <w:p>
      <w:pPr>
        <w:pStyle w:val="312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bCs/>
          <w:iCs/>
          <w:sz w:val="24"/>
          <w:szCs w:val="24"/>
        </w:rPr>
        <w:t xml:space="preserve">ащиту </w:t>
      </w:r>
      <w:r>
        <w:rPr>
          <w:sz w:val="24"/>
          <w:szCs w:val="24"/>
        </w:rPr>
        <w:t xml:space="preserve">СТП-10/0,4кВ </w:t>
      </w:r>
      <w:r>
        <w:rPr>
          <w:bCs/>
          <w:iCs/>
          <w:sz w:val="24"/>
          <w:szCs w:val="24"/>
        </w:rPr>
        <w:t>от перенапряжений осуществить ограничителями перенапряжений 10 кВ и 0,4 кВ в соответствии с СТО 56947007-29.240.02.001-2008;</w:t>
      </w:r>
    </w:p>
    <w:p>
      <w:pPr>
        <w:pStyle w:val="312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ыбор мощности трансформаторов производить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, обоснованный (в т.ч. заключенными договорами ТП) рост нагрузок в ближайшую (1-3 года) перспективу;</w:t>
      </w:r>
    </w:p>
    <w:p>
      <w:pPr>
        <w:pStyle w:val="312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;</w:t>
      </w:r>
    </w:p>
    <w:p>
      <w:pPr>
        <w:pStyle w:val="312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иловые трансформаторы 10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2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воздушного ввода с ВЛ 10 кВ в КТП предусмотреть дополнительные изоляторы для крепления спуска ВЛ к КТП;</w:t>
      </w:r>
    </w:p>
    <w:p>
      <w:pPr>
        <w:pStyle w:val="312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на всех открывающихся створках дверей ТП-10(6)/0,4 кВ (шкафах СТП-10(6)/0,4кВ) должны быть нанесены знаки безопасности «ОСТОРОЖНО ЭЛЕКТРИЧЕСКОЕ НАПРЯЖЕНИЕ», согласно СТО 34.01-30.1-001-2016 и «Не влезай, убьет!», согласно СТО 34.01-24-001-2015;</w:t>
      </w:r>
    </w:p>
    <w:p>
      <w:pPr>
        <w:pStyle w:val="312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на СТП-10(6)/0,4кВ должна быть установлена информационная табличка с диспетчерским наименованием (согласно требованиям  фирменного стиля ПАО «МРСК Центра» и ПАО «МРСК Центра и Приволжья»);</w:t>
      </w:r>
    </w:p>
    <w:p>
      <w:pPr>
        <w:pStyle w:val="312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ввода/выводов СИП-2 из шкафа РУ-0,4 кВ применять шланг электромонтажный (металлорукав из оцинкованной стали с внешним полимерным покрытием) с креплением его к телу опоры металлической лентой, с использованием переходных манжет (бушинг) для ввода в шкаф РУ-0,4 кВ;</w:t>
      </w:r>
    </w:p>
    <w:p>
      <w:pPr>
        <w:pStyle w:val="312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РУ-0,4 кВ должны иметься надписи панелей, аппаратов, отдельных цепей, соответствующие диспетчерским наименованиям, указанным в нормальной схеме ТП. Схема должна быть утверждена руководителем РЭС и размещаться на двери (либо внутри РУ);</w:t>
      </w:r>
    </w:p>
    <w:p>
      <w:pPr>
        <w:pStyle w:val="312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оздушных линий электропередачи – сваркой или болтовым соединением (согласно п.5.10.4 ПТЭ);</w:t>
      </w:r>
    </w:p>
    <w:p>
      <w:pPr>
        <w:pStyle w:val="312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заземляющих проводников преимущественно использовать оцинкованную полосу/круг. Максимально сократить при выполнении строительно-монтажных работ количество изгибов заземляющих проводников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 и геодезическая разбивка сооружени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– 20 августа 2021г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ы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                                                                                    О.Ю. Докутович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капитальному строительству                                                                              О.А. Широков</w:t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/>
      </w:pPr>
      <w:r>
        <w:rPr>
          <w:sz w:val="18"/>
          <w:szCs w:val="18"/>
        </w:rPr>
        <w:t>Исп. Лисенкова А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Arial Unicode MS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2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b/>
      <w:sz w:val="26"/>
      <w:szCs w:val="26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1:13:00Z</dcterms:created>
  <dc:creator>Ерёмин</dc:creator>
  <dc:description/>
  <cp:keywords/>
  <dc:language>en-US</dc:language>
  <cp:lastModifiedBy>Сергеева Маргарита Александровна</cp:lastModifiedBy>
  <cp:lastPrinted>2019-09-16T11:55:00Z</cp:lastPrinted>
  <dcterms:modified xsi:type="dcterms:W3CDTF">2021-04-27T11:17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