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bCs/>
        </w:rPr>
        <w:t>Договора на поставку трубы ПЭ для установки ГНБ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инов П.Н. тел.: (4722) 30-42-36   Email: </w:t>
            </w:r>
            <w:hyperlink r:id="rId8">
              <w:r>
                <w:rPr>
                  <w:rStyle w:val="InternetLink"/>
                </w:rPr>
                <w:t>Voin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поставку трубы ПЭ для установки ГНБ для нужд ПАО «Россети Центр» (филиала «Белгородэнерго»), располо</w:t>
            </w:r>
            <w:r>
              <w:rPr/>
              <w:t>женного по адресу: РФ, 308600, г. Белгород, ул. Преображенская, д. 4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 ПАО «Россети Центр»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307 984,00 </w:t>
            </w:r>
            <w:r>
              <w:rPr>
                <w:szCs w:val="24"/>
              </w:rPr>
              <w:t xml:space="preserve">(три миллиона триста семь тысяч девятьсот восемьдесят четыре) рубля  00 копеек РФ, без учета НДС; НДС составляет  </w:t>
            </w:r>
            <w:r>
              <w:rPr>
                <w:b/>
                <w:szCs w:val="24"/>
              </w:rPr>
              <w:t xml:space="preserve">661 596,80 </w:t>
            </w:r>
            <w:r>
              <w:rPr>
                <w:szCs w:val="24"/>
              </w:rPr>
              <w:t xml:space="preserve"> (шестьсот шестьдесят одна тысяча пятьсот девяносто шесть) рублей  80 копеек РФ; </w:t>
            </w:r>
            <w:r>
              <w:rPr>
                <w:b/>
                <w:szCs w:val="24"/>
              </w:rPr>
              <w:t xml:space="preserve">3 969 580,80 </w:t>
            </w:r>
            <w:r>
              <w:rPr>
                <w:szCs w:val="24"/>
              </w:rPr>
              <w:t>(три миллиона девятьсот шестьдесят девять тысяч пятьсот восемьдесят) рублей  8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 апре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4 апреля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88- БЕ-22</w:t>
      </w:r>
      <w:r>
        <w:rPr>
          <w:b/>
          <w:kern w:val="2"/>
        </w:rPr>
        <w:t xml:space="preserve"> от «30» марта 2023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inov.P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4-05T09:55:00Z</dcterms:modified>
  <cp:revision>35</cp:revision>
  <dc:subject/>
  <dc:title>Извещение о проведении открытого конкурса</dc:title>
</cp:coreProperties>
</file>