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П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ПАО «МРСК Центра» (филиала «Ярэнерго»)» на основании Протокола заседания Закупочной комиссии П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комплекса работ по строительству (реконструкции) сетей внешнего электроснабжения объектов в Ярославском районе Ярославской област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с момента </w:t>
      </w:r>
      <w:r>
        <w:rPr>
          <w:lang w:val="ru-RU"/>
        </w:rPr>
        <w:t>заключения договора до 30 декабря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П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ПАО «МРСК Центра» (филиала «Ярэнерго»)» на основании Протокола заседания Закупочной комиссии П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5 297 948,00 </w:t>
      </w:r>
      <w:r>
        <w:rPr/>
        <w:t>(</w:t>
      </w:r>
      <w:r>
        <w:rPr>
          <w:lang w:val="ru-RU"/>
        </w:rPr>
        <w:t>пять миллионов двести девяносто семь тысяч дев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953 630,64 </w:t>
      </w:r>
      <w:r>
        <w:rPr/>
        <w:t>(</w:t>
      </w:r>
      <w:r>
        <w:rPr>
          <w:lang w:val="ru-RU"/>
        </w:rPr>
        <w:t>девятьсот пятьдесят три тысячи шестьсот тридцать</w:t>
      </w:r>
      <w:r>
        <w:rPr/>
        <w:t>) рубл</w:t>
      </w:r>
      <w:r>
        <w:rPr>
          <w:lang w:val="ru-RU"/>
        </w:rPr>
        <w:t>ей 64</w:t>
      </w:r>
      <w:r>
        <w:rPr/>
        <w:t xml:space="preserve"> коп. РФ;</w:t>
      </w:r>
      <w:r>
        <w:rPr>
          <w:b/>
        </w:rPr>
        <w:t xml:space="preserve"> 6 251 578,64 </w:t>
      </w:r>
      <w:r>
        <w:rPr/>
        <w:t>(</w:t>
      </w:r>
      <w:r>
        <w:rPr>
          <w:lang w:val="ru-RU"/>
        </w:rPr>
        <w:t>шесть миллионов двести пятьдесят одна тысяча пятьсот семьдесят восемь рублей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узнецов Алексей Юрьевич, специалист УЛиМТО филиала ПАО «МРСК Центра» - «Ярэнерго», контактный телефон: (4852) 78-13-68, адрес электронной почты Kuznetsov.al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36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11-27T07:47:00Z</dcterms:modified>
  <cp:revision>7</cp:revision>
  <dc:subject/>
  <dc:title>Уведомление о проведении открытого запроса предложений</dc:title>
</cp:coreProperties>
</file>