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580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1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1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1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«20» сен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</w:t>
      </w:r>
      <w:r>
        <w:rPr>
          <w:b/>
          <w:color w:val="000000"/>
          <w:sz w:val="26"/>
          <w:szCs w:val="26"/>
          <w:shd w:fill="FFFFFF" w:val="clear"/>
        </w:rPr>
        <w:t>приставок ж/б ПТ 43-2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</w:t>
      </w:r>
      <w:r>
        <w:rPr>
          <w:b/>
          <w:color w:val="000000"/>
          <w:sz w:val="24"/>
          <w:szCs w:val="24"/>
          <w:shd w:fill="FFFFFF" w:val="clear"/>
        </w:rPr>
        <w:t>206Е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4288"/>
        <w:gridCol w:w="2346"/>
      </w:tblGrid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ставка ж/б ПТ 43-2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– 425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1, мм – 10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2, мм – 18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 – 22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3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 – М35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т – 0,325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Ж/б изделия должны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ипового проекта Серия 3.407-57/8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sz w:val="24"/>
          <w:szCs w:val="24"/>
        </w:rPr>
        <w:t>ГОСТ 13015-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5 «Бетоны тяжелые и мелкозернистые. Технические условия»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ГОСТ 14192 - 96.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ёмно-транспортную обработку и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ж/б изделий должен быть не более полугода от момента поставк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 на склад грузополучателя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у ж/б изделия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left" w:pos="709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Правила приёмки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 при получении их на склад.</w:t>
      </w:r>
    </w:p>
    <w:p>
      <w:pPr>
        <w:pStyle w:val="Style10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0"/>
        <w:spacing w:before="0" w:after="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spacing w:before="0" w:after="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  <w:tab/>
        <w:tab/>
        <w:tab/>
        <w:t>________________________</w:t>
        <w:tab/>
        <w:tab/>
        <w:t>А.Н. Егор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56:00Z</dcterms:created>
  <dc:creator>Ерёмин</dc:creator>
  <dc:description/>
  <cp:keywords/>
  <dc:language>en-US</dc:language>
  <cp:lastModifiedBy>Майоров Алексей Александрович</cp:lastModifiedBy>
  <cp:lastPrinted>2015-04-29T15:17:00Z</cp:lastPrinted>
  <dcterms:modified xsi:type="dcterms:W3CDTF">2022-11-02T11:55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