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тдела закупочной деятельности УЛ и МТО филиала ПАО «МРСК Центра» - «Курскэнерго» Носов А.Б., контактные телефоны: (4712) 55-70-49, </w:t>
      </w:r>
      <w:r>
        <w:rPr>
          <w:sz w:val="24"/>
          <w:szCs w:val="24"/>
        </w:rPr>
        <w:t xml:space="preserve">адрес электронной почты: </w:t>
      </w:r>
      <w:hyperlink r:id="rId7">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iCs/>
          <w:sz w:val="24"/>
          <w:szCs w:val="24"/>
        </w:rPr>
        <w:t>, ответственное лицо –</w:t>
      </w:r>
      <w:r>
        <w:rPr>
          <w:sz w:val="24"/>
          <w:szCs w:val="24"/>
        </w:rPr>
        <w:t xml:space="preserve"> Носов Александр Борисович, контактные телефоны - (4712) 55-70-49, адрес электронной почты: </w:t>
      </w:r>
      <w:hyperlink r:id="rId8">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оказание услуг по сопровождению ТП в целях исполнения обязательств по договорам оказания дополнительных услуг клиентам ПАО «МРСК Центра» (филиала «Курскэнерго»).</w:t>
      </w:r>
      <w:bookmarkEnd w:id="4"/>
    </w:p>
    <w:p>
      <w:pPr>
        <w:pStyle w:val="Style29"/>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1» ноябр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оказание услуг по сопровождению ТП в целях исполнения обязательств по договорам оказания дополнительных услуг клиентам ПАО «МРСК Центра» (филиала «Курскэнерго»). </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sz w:val="24"/>
          <w:szCs w:val="24"/>
        </w:rPr>
      </w:pPr>
      <w:r>
        <w:rPr>
          <w:b/>
          <w:sz w:val="24"/>
          <w:szCs w:val="24"/>
        </w:rPr>
        <w:t>Перечень и объем оказываемых услуг:</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оказания услуг:</w:t>
      </w:r>
      <w:r>
        <w:rPr>
          <w:sz w:val="24"/>
          <w:szCs w:val="24"/>
        </w:rPr>
        <w:t xml:space="preserve"> Услуги оказываются на объектах заказчика.</w:t>
      </w:r>
    </w:p>
    <w:p>
      <w:pPr>
        <w:pStyle w:val="Style29"/>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оказания услуг: </w:t>
      </w:r>
      <w:r>
        <w:rPr>
          <w:sz w:val="24"/>
          <w:szCs w:val="24"/>
        </w:rPr>
        <w:t>С момента заключения договора по 30.12.2016 г.</w:t>
      </w:r>
      <w:bookmarkEnd w:id="8"/>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3 221 976</w:t>
      </w:r>
      <w:r>
        <w:rPr>
          <w:sz w:val="24"/>
          <w:szCs w:val="24"/>
        </w:rPr>
        <w:t xml:space="preserve"> (три миллиона двести двадцать одна тысяча девятьсот семьдесят шесть) рублей 00 копеек РФ, без учета НДС; НДС составляет </w:t>
      </w:r>
      <w:r>
        <w:rPr>
          <w:b/>
          <w:sz w:val="24"/>
          <w:szCs w:val="24"/>
        </w:rPr>
        <w:t>579 955</w:t>
      </w:r>
      <w:r>
        <w:rPr>
          <w:sz w:val="24"/>
          <w:szCs w:val="24"/>
        </w:rPr>
        <w:t xml:space="preserve"> (пятьсот семьдесят девять тысяч девятьсот пятьдесят пять) рублей 68 копеек РФ; </w:t>
      </w:r>
      <w:r>
        <w:rPr>
          <w:b/>
          <w:sz w:val="24"/>
          <w:szCs w:val="24"/>
        </w:rPr>
        <w:t>3 801 931</w:t>
      </w:r>
      <w:r>
        <w:rPr>
          <w:sz w:val="24"/>
          <w:szCs w:val="24"/>
        </w:rPr>
        <w:t xml:space="preserve"> (три миллиона восемьсот одна тысяча девятьсот тридцать один) рубль 68 копеек РФ, с учетом НДС</w:t>
      </w:r>
      <w:r>
        <w:rPr>
          <w:b/>
          <w:bCs/>
          <w:iCs/>
          <w:sz w:val="24"/>
          <w:szCs w:val="24"/>
        </w:rPr>
        <w:t>.</w:t>
      </w:r>
      <w:bookmarkEnd w:id="9"/>
    </w:p>
    <w:p>
      <w:pPr>
        <w:pStyle w:val="Normal"/>
        <w:numPr>
          <w:ilvl w:val="1"/>
          <w:numId w:val="11"/>
        </w:numPr>
        <w:tabs>
          <w:tab w:val="clear" w:pos="567"/>
        </w:tabs>
        <w:autoSpaceDE w:val="false"/>
        <w:spacing w:lineRule="auto" w:line="240" w:before="40" w:after="0"/>
        <w:ind w:left="0" w:firstLine="567"/>
        <w:rPr>
          <w:sz w:val="24"/>
          <w:szCs w:val="24"/>
        </w:rPr>
      </w:pPr>
      <w:r>
        <w:rPr>
          <w:sz w:val="24"/>
          <w:szCs w:val="24"/>
        </w:rPr>
        <w:t xml:space="preserve">Организатор запроса цен отклонит Заявку Участника (Подрядчика) только на том основании, что предложенная Участником (Подрядч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Normal"/>
        <w:numPr>
          <w:ilvl w:val="1"/>
          <w:numId w:val="11"/>
        </w:numPr>
        <w:autoSpaceDE w:val="false"/>
        <w:spacing w:lineRule="auto" w:line="240" w:before="40" w:after="0"/>
        <w:ind w:left="0" w:firstLine="567"/>
        <w:rPr/>
      </w:pPr>
      <w:r>
        <w:rPr>
          <w:sz w:val="24"/>
          <w:szCs w:val="24"/>
        </w:rPr>
        <w:t>Начальная (предельная) цена, указанная в п. 12, является ценой заключаемого договора, в Сводной таблице стоимости оказываемых услуг/выполняемых работ Исполнители должны указывать стоимости единицы оказываемых услуг/выполняемых работ, указанной в форме №2 к настоящей документации. Итоговая стоимость Заявки должна соответствовать цене, указанной в п.12. В противном случае Заявка Участника (Подрядчика) может быть отклонено без рассмотрения по существу.</w:t>
      </w:r>
    </w:p>
    <w:p>
      <w:pPr>
        <w:pStyle w:val="Normal"/>
        <w:numPr>
          <w:ilvl w:val="1"/>
          <w:numId w:val="11"/>
        </w:numPr>
        <w:autoSpaceDE w:val="false"/>
        <w:spacing w:lineRule="auto" w:line="240" w:before="40" w:after="0"/>
        <w:ind w:left="0" w:firstLine="567"/>
        <w:rPr>
          <w:sz w:val="24"/>
          <w:szCs w:val="24"/>
        </w:rPr>
      </w:pPr>
      <w:r>
        <w:rPr>
          <w:sz w:val="24"/>
          <w:szCs w:val="24"/>
        </w:rPr>
        <w:t>В рамках оценочной стадии ранжирование Исполнителей по ценовому критерию будет проводиться в соответствии со стоимостями за единицу оказываемой услуги без учета НДС.</w:t>
      </w:r>
    </w:p>
    <w:p>
      <w:pPr>
        <w:pStyle w:val="Style29"/>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оказанных услуг и предоставления счета-фактуры.</w:t>
      </w:r>
      <w:bookmarkEnd w:id="10"/>
    </w:p>
    <w:p>
      <w:pPr>
        <w:pStyle w:val="Style29"/>
        <w:numPr>
          <w:ilvl w:val="0"/>
          <w:numId w:val="11"/>
        </w:numPr>
        <w:tabs>
          <w:tab w:val="clear" w:pos="567"/>
          <w:tab w:val="left" w:pos="1080" w:leader="none"/>
        </w:tabs>
        <w:spacing w:lineRule="auto" w:line="240"/>
        <w:rPr>
          <w:sz w:val="24"/>
          <w:szCs w:val="24"/>
        </w:rPr>
      </w:pPr>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07 ноя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7"/>
        <w:numPr>
          <w:ilvl w:val="0"/>
          <w:numId w:val="5"/>
        </w:numPr>
        <w:spacing w:lineRule="auto" w:line="240"/>
        <w:ind w:left="1134" w:hanging="360"/>
        <w:rPr>
          <w:sz w:val="24"/>
          <w:szCs w:val="24"/>
        </w:rPr>
      </w:pPr>
      <w:r>
        <w:rPr>
          <w:sz w:val="24"/>
          <w:szCs w:val="24"/>
        </w:rPr>
        <w:t xml:space="preserve">Приложения к Заявке на выполнение работ: </w:t>
      </w:r>
      <w:r>
        <w:rPr>
          <w:sz w:val="24"/>
          <w:szCs w:val="24"/>
          <w:lang w:val="ru-RU"/>
        </w:rPr>
        <w:t>Сводную таблицу стоимости услуг (Форма 2),</w:t>
      </w:r>
      <w:r>
        <w:rPr>
          <w:sz w:val="24"/>
          <w:szCs w:val="24"/>
        </w:rPr>
        <w:t xml:space="preserve"> Техническое предложение (Форма </w:t>
      </w:r>
      <w:r>
        <w:rPr>
          <w:sz w:val="24"/>
          <w:szCs w:val="24"/>
          <w:lang w:val="ru-RU"/>
        </w:rPr>
        <w:t>3</w:t>
      </w:r>
      <w:r>
        <w:rPr>
          <w:sz w:val="24"/>
          <w:szCs w:val="24"/>
        </w:rPr>
        <w:t xml:space="preserve">), График выполнения работ (Форма </w:t>
      </w:r>
      <w:r>
        <w:rPr>
          <w:sz w:val="24"/>
          <w:szCs w:val="24"/>
          <w:lang w:val="ru-RU"/>
        </w:rPr>
        <w:t>4</w:t>
      </w:r>
      <w:r>
        <w:rPr>
          <w:sz w:val="24"/>
          <w:szCs w:val="24"/>
        </w:rPr>
        <w:t xml:space="preserve">); 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7</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не соответствует цене, указанной в Графике оплаты выполнения работ (форма 5).</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4</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6</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7</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w:t>
      </w:r>
      <w:r>
        <w:rPr>
          <w:b/>
          <w:sz w:val="24"/>
          <w:szCs w:val="24"/>
          <w:highlight w:val="yellow"/>
          <w:u w:val="single"/>
        </w:rPr>
        <w:t xml:space="preserve"> </w:t>
      </w:r>
      <w:r>
        <w:rPr>
          <w:sz w:val="24"/>
          <w:szCs w:val="24"/>
        </w:rPr>
        <w:t>течение 10</w:t>
      </w:r>
      <w:r>
        <w:rPr>
          <w:color w:val="000000"/>
          <w:sz w:val="24"/>
          <w:szCs w:val="24"/>
        </w:rPr>
        <w:t xml:space="preserve">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072" w:type="dxa"/>
        <w:jc w:val="left"/>
        <w:tblInd w:w="-5" w:type="dxa"/>
        <w:tblLayout w:type="fixed"/>
        <w:tblCellMar>
          <w:top w:w="0" w:type="dxa"/>
          <w:left w:w="108" w:type="dxa"/>
          <w:bottom w:w="0" w:type="dxa"/>
          <w:right w:w="108" w:type="dxa"/>
        </w:tblCellMar>
      </w:tblPr>
      <w:tblGrid>
        <w:gridCol w:w="4536"/>
        <w:gridCol w:w="4536"/>
      </w:tblGrid>
      <w:tr>
        <w:trPr>
          <w:trHeight w:val="58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sz w:val="24"/>
                <w:szCs w:val="24"/>
              </w:rPr>
              <w:t>Итоговая стоимость Предложения без НДС, руб.</w:t>
            </w:r>
          </w:p>
          <w:p>
            <w:pPr>
              <w:pStyle w:val="Normal"/>
              <w:spacing w:lineRule="auto" w:line="240"/>
              <w:ind w:right="-45" w:hanging="0"/>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hanging="0"/>
              <w:rPr>
                <w:rStyle w:val="Style13"/>
                <w:b w:val="false"/>
                <w:b w:val="false"/>
                <w:i w:val="false"/>
                <w:i w:val="false"/>
                <w:sz w:val="24"/>
                <w:szCs w:val="24"/>
              </w:rPr>
            </w:pPr>
            <w:r>
              <w:rPr>
                <w:sz w:val="24"/>
                <w:szCs w:val="24"/>
              </w:rPr>
            </w:r>
          </w:p>
          <w:p>
            <w:pPr>
              <w:pStyle w:val="Normal"/>
              <w:spacing w:lineRule="auto" w:line="240"/>
              <w:ind w:right="-45" w:hanging="0"/>
              <w:rPr/>
            </w:pPr>
            <w:r>
              <w:rPr>
                <w:rStyle w:val="Style13"/>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13"/>
                <w:b w:val="false"/>
                <w:i w:val="false"/>
                <w:sz w:val="24"/>
                <w:szCs w:val="24"/>
              </w:rPr>
              <w:t xml:space="preserve"> РФ</w:t>
            </w:r>
            <w:r>
              <w:rPr>
                <w:sz w:val="24"/>
                <w:szCs w:val="24"/>
              </w:rPr>
              <w:t>, без НДС)</w:t>
            </w:r>
          </w:p>
        </w:tc>
      </w:tr>
      <w:tr>
        <w:trPr>
          <w:trHeight w:val="60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13"/>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rHeight w:val="43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13"/>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jc w:val="right"/>
        <w:rPr>
          <w:b/>
          <w:b/>
          <w:sz w:val="24"/>
          <w:szCs w:val="24"/>
        </w:rPr>
      </w:pPr>
      <w:r>
        <w:rPr>
          <w:b/>
          <w:sz w:val="24"/>
          <w:szCs w:val="24"/>
        </w:rPr>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оказываемых услуг</w:t>
      </w:r>
    </w:p>
    <w:p>
      <w:pPr>
        <w:pStyle w:val="Normal"/>
        <w:rPr>
          <w:b/>
          <w:b/>
          <w:sz w:val="24"/>
          <w:szCs w:val="24"/>
        </w:rPr>
      </w:pPr>
      <w:r>
        <w:rPr>
          <w:b/>
          <w:sz w:val="24"/>
          <w:szCs w:val="24"/>
        </w:rPr>
      </w:r>
    </w:p>
    <w:tbl>
      <w:tblPr>
        <w:tblW w:w="9640" w:type="dxa"/>
        <w:jc w:val="left"/>
        <w:tblInd w:w="-5" w:type="dxa"/>
        <w:tblLayout w:type="fixed"/>
        <w:tblCellMar>
          <w:top w:w="0" w:type="dxa"/>
          <w:left w:w="108" w:type="dxa"/>
          <w:bottom w:w="0" w:type="dxa"/>
          <w:right w:w="108" w:type="dxa"/>
        </w:tblCellMar>
      </w:tblPr>
      <w:tblGrid>
        <w:gridCol w:w="709"/>
        <w:gridCol w:w="3969"/>
        <w:gridCol w:w="2552"/>
        <w:gridCol w:w="2410"/>
      </w:tblGrid>
      <w:tr>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120"/>
              <w:ind w:left="0" w:hanging="0"/>
              <w:jc w:val="center"/>
              <w:rPr>
                <w:i/>
                <w:i/>
                <w:sz w:val="20"/>
                <w:szCs w:val="20"/>
              </w:rPr>
            </w:pPr>
            <w:r>
              <w:rPr>
                <w:b/>
                <w:bCs/>
                <w:color w:val="000000"/>
                <w:sz w:val="20"/>
                <w:szCs w:val="20"/>
              </w:rPr>
              <w:t>№</w:t>
            </w:r>
            <w:r>
              <w:rPr>
                <w:b/>
                <w:bCs/>
                <w:color w:val="000000"/>
                <w:sz w:val="20"/>
                <w:szCs w:val="20"/>
                <w:lang w:val="ru-RU"/>
              </w:rPr>
              <w:t xml:space="preserve"> </w:t>
            </w:r>
            <w:r>
              <w:rPr>
                <w:b/>
                <w:bCs/>
                <w:color w:val="000000"/>
                <w:sz w:val="20"/>
                <w:szCs w:val="20"/>
              </w:rPr>
              <w:t>Вид усл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120"/>
              <w:ind w:left="0" w:hanging="0"/>
              <w:jc w:val="center"/>
              <w:rPr/>
            </w:pPr>
            <w:r>
              <w:rPr>
                <w:b/>
                <w:bCs/>
                <w:color w:val="000000"/>
                <w:sz w:val="20"/>
                <w:szCs w:val="20"/>
              </w:rPr>
              <w:t>Стоимость оказания услуг, руб. (без НД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120"/>
              <w:ind w:left="0" w:hanging="0"/>
              <w:jc w:val="center"/>
              <w:rPr>
                <w:i/>
                <w:i/>
                <w:sz w:val="20"/>
                <w:szCs w:val="20"/>
              </w:rPr>
            </w:pPr>
            <w:r>
              <w:rPr>
                <w:b/>
                <w:color w:val="000000"/>
                <w:sz w:val="18"/>
                <w:szCs w:val="18"/>
              </w:rPr>
              <w:t>Срок оказания услуг Участника, дни (календарные)</w:t>
            </w:r>
          </w:p>
        </w:tc>
      </w:tr>
      <w:tr>
        <w:trPr>
          <w:trHeight w:val="439" w:hRule="atLeast"/>
        </w:trPr>
        <w:tc>
          <w:tcPr>
            <w:tcW w:w="9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Arial CYR" w:hAnsi="Arial CYR" w:cs="Arial CYR"/>
                <w:sz w:val="24"/>
                <w:szCs w:val="24"/>
              </w:rPr>
            </w:pPr>
            <w:r>
              <w:rPr>
                <w:rFonts w:eastAsia="Calibri"/>
                <w:b/>
                <w:i/>
                <w:sz w:val="18"/>
                <w:szCs w:val="18"/>
              </w:rPr>
              <w:t>Услуги по сопровождению ТП до 15 кВт</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18"/>
                <w:szCs w:val="18"/>
              </w:rPr>
            </w:pPr>
            <w:r>
              <w:rPr>
                <w:rFonts w:eastAsia="Calibri"/>
                <w:sz w:val="18"/>
                <w:szCs w:val="18"/>
              </w:rPr>
              <w:t xml:space="preserve">Проектирование «Устройство ответвления 1ф./3ф. ввода 0,23/0,4 кВ»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eastAsia="Calibri" w:cs="Arial CYR"/>
                <w:sz w:val="24"/>
                <w:szCs w:val="24"/>
              </w:rPr>
            </w:pPr>
            <w:r>
              <w:rPr>
                <w:rFonts w:eastAsia="Calibri" w:cs="Arial CYR" w:ascii="Arial CYR" w:hAnsi="Arial CY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18"/>
                <w:szCs w:val="18"/>
              </w:rPr>
            </w:pPr>
            <w:r>
              <w:rPr>
                <w:rFonts w:eastAsia="Calibri"/>
                <w:sz w:val="18"/>
                <w:szCs w:val="18"/>
              </w:rPr>
              <w:t>Монтаж контура заземления (материал учас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eastAsia="Calibri" w:cs="Arial CYR"/>
                <w:sz w:val="24"/>
                <w:szCs w:val="24"/>
              </w:rPr>
            </w:pPr>
            <w:r>
              <w:rPr>
                <w:rFonts w:eastAsia="Calibri" w:cs="Arial CYR" w:ascii="Arial CYR" w:hAnsi="Arial CY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18"/>
                <w:szCs w:val="18"/>
              </w:rPr>
            </w:pPr>
            <w:r>
              <w:rPr>
                <w:rFonts w:eastAsia="Calibri"/>
                <w:sz w:val="18"/>
                <w:szCs w:val="18"/>
              </w:rPr>
              <w:t>Проведение испытаний и измерений с оформлением протокол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eastAsia="Calibri" w:cs="Arial CYR"/>
                <w:sz w:val="24"/>
                <w:szCs w:val="24"/>
              </w:rPr>
            </w:pPr>
            <w:r>
              <w:rPr>
                <w:rFonts w:eastAsia="Calibri" w:cs="Arial CYR" w:ascii="Arial CYR" w:hAnsi="Arial CY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18"/>
                <w:szCs w:val="18"/>
              </w:rPr>
            </w:pPr>
            <w:r>
              <w:rPr>
                <w:rFonts w:eastAsia="Calibri"/>
                <w:sz w:val="18"/>
                <w:szCs w:val="18"/>
              </w:rPr>
              <w:t>Установка выносного металлического шкафа учета (БИЗ) с однофазным  электросчетчиком,  без монтажа перекидки, у бытовых потребителей, потребителей юридических и приравненных к ним лиц (материал учас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eastAsia="Calibri" w:cs="Arial CYR"/>
                <w:sz w:val="24"/>
                <w:szCs w:val="24"/>
              </w:rPr>
            </w:pPr>
            <w:r>
              <w:rPr>
                <w:rFonts w:eastAsia="Calibri" w:cs="Arial CYR" w:ascii="Arial CYR" w:hAnsi="Arial CY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18"/>
                <w:szCs w:val="18"/>
              </w:rPr>
            </w:pPr>
            <w:r>
              <w:rPr>
                <w:rFonts w:eastAsia="Calibri"/>
                <w:sz w:val="18"/>
                <w:szCs w:val="18"/>
              </w:rPr>
              <w:t>Установка выносного металлического шкафа учета (БИЗ) с трехфазным  электросчетчиком, без монтажа перекидки, у бытовых потребителей, потребителей юридических и приравненных к ним лиц (материал учас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eastAsia="Calibri" w:cs="Arial CYR"/>
                <w:sz w:val="24"/>
                <w:szCs w:val="24"/>
              </w:rPr>
            </w:pPr>
            <w:r>
              <w:rPr>
                <w:rFonts w:eastAsia="Calibri" w:cs="Arial CYR" w:ascii="Arial CYR" w:hAnsi="Arial CY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18"/>
                <w:szCs w:val="18"/>
              </w:rPr>
            </w:pPr>
            <w:r>
              <w:rPr>
                <w:rFonts w:eastAsia="Calibri"/>
                <w:sz w:val="18"/>
                <w:szCs w:val="18"/>
              </w:rPr>
              <w:t>Установка перекидки с применением провода СИП-4, сечением 2х16 мм и длиной 20,0 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eastAsia="Calibri" w:cs="Arial CYR"/>
                <w:sz w:val="24"/>
                <w:szCs w:val="24"/>
              </w:rPr>
            </w:pPr>
            <w:r>
              <w:rPr>
                <w:rFonts w:eastAsia="Calibri" w:cs="Arial CYR" w:ascii="Arial CYR" w:hAnsi="Arial CY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18"/>
                <w:szCs w:val="18"/>
              </w:rPr>
            </w:pPr>
            <w:r>
              <w:rPr>
                <w:rFonts w:eastAsia="Calibri"/>
                <w:sz w:val="18"/>
                <w:szCs w:val="18"/>
              </w:rPr>
              <w:t>Установка перекидки с применением провода СИП-4, сечением 4х16 мм и длиной 20,0 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eastAsia="Calibri" w:cs="Arial CYR"/>
                <w:sz w:val="24"/>
                <w:szCs w:val="24"/>
              </w:rPr>
            </w:pPr>
            <w:r>
              <w:rPr>
                <w:rFonts w:eastAsia="Calibri" w:cs="Arial CYR" w:ascii="Arial CYR" w:hAnsi="Arial CY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18"/>
                <w:szCs w:val="18"/>
              </w:rPr>
            </w:pPr>
            <w:r>
              <w:rPr>
                <w:rFonts w:eastAsia="Calibri"/>
                <w:sz w:val="18"/>
                <w:szCs w:val="18"/>
              </w:rPr>
              <w:t>Установка конструкции на границе земельного участка из металлической квадратной трубы, длиной 5,0 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eastAsia="Calibri" w:cs="Arial CYR"/>
                <w:sz w:val="24"/>
                <w:szCs w:val="24"/>
              </w:rPr>
            </w:pPr>
            <w:r>
              <w:rPr>
                <w:rFonts w:eastAsia="Calibri" w:cs="Arial CYR" w:ascii="Arial CYR" w:hAnsi="Arial CY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18"/>
                <w:szCs w:val="18"/>
              </w:rPr>
            </w:pPr>
            <w:r>
              <w:rPr>
                <w:rFonts w:eastAsia="Calibri"/>
                <w:sz w:val="18"/>
                <w:szCs w:val="18"/>
              </w:rPr>
              <w:t>Установка конструкции на границе земельного участка из металлической квадратной трубы, длиной 6,0 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eastAsia="Calibri" w:cs="Arial CYR"/>
                <w:sz w:val="24"/>
                <w:szCs w:val="24"/>
              </w:rPr>
            </w:pPr>
            <w:r>
              <w:rPr>
                <w:rFonts w:eastAsia="Calibri" w:cs="Arial CYR" w:ascii="Arial CYR" w:hAnsi="Arial CY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alibri"/>
                <w:sz w:val="18"/>
                <w:szCs w:val="18"/>
              </w:rPr>
              <w:t>Установка железобетонной опоры  ВЛ 0,38 кВ  одностоечной (стойка СВ-9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eastAsia="Calibri" w:cs="Arial CYR"/>
                <w:sz w:val="24"/>
                <w:szCs w:val="24"/>
              </w:rPr>
            </w:pPr>
            <w:r>
              <w:rPr>
                <w:rFonts w:eastAsia="Calibri" w:cs="Arial CYR" w:ascii="Arial CYR" w:hAnsi="Arial CY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18"/>
                <w:szCs w:val="18"/>
              </w:rPr>
            </w:pPr>
            <w:r>
              <w:rPr>
                <w:rFonts w:eastAsia="Calibri"/>
                <w:sz w:val="18"/>
                <w:szCs w:val="18"/>
              </w:rPr>
              <w:t>Выполнение комплекса работ, относящихся к компетенции клиентов, при осуществлении процедуры технологическое присоединение - однофазный ввод 0,23 кВ и длиной трубостойки 5,0 м (с учетом материала Учас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eastAsia="Calibri" w:cs="Arial CYR"/>
                <w:sz w:val="24"/>
                <w:szCs w:val="24"/>
              </w:rPr>
            </w:pPr>
            <w:r>
              <w:rPr>
                <w:rFonts w:eastAsia="Calibri" w:cs="Arial CYR" w:ascii="Arial CYR" w:hAnsi="Arial CY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18"/>
                <w:szCs w:val="18"/>
              </w:rPr>
            </w:pPr>
            <w:r>
              <w:rPr>
                <w:color w:val="000000"/>
                <w:sz w:val="18"/>
                <w:szCs w:val="18"/>
              </w:rPr>
              <w:t>Выполнение комплекса работ, относящихся к компетенции клиентов, при осуществлении процедуры технологическое присоединение - трехфазный ввод 0,4 кВ и длиной трубостойки 5,0 м (с учетом материала Учас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eastAsia="Calibri" w:cs="Arial CYR"/>
                <w:sz w:val="24"/>
                <w:szCs w:val="24"/>
              </w:rPr>
            </w:pPr>
            <w:r>
              <w:rPr>
                <w:rFonts w:eastAsia="Calibri" w:cs="Arial CYR" w:ascii="Arial CYR" w:hAnsi="Arial CY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18"/>
                <w:szCs w:val="18"/>
              </w:rPr>
            </w:pPr>
            <w:r>
              <w:rPr>
                <w:color w:val="000000"/>
                <w:sz w:val="18"/>
                <w:szCs w:val="18"/>
              </w:rPr>
              <w:t>Выполнение комплекса работ, относящихся к компетенции клиентов, при осуществлении процедуры технологическое присоединение - однофазный ввод 0,23 кВ и длиной трубостойки 6,0 м (с учетом материала Учас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eastAsia="Calibri" w:cs="Arial CYR"/>
                <w:sz w:val="24"/>
                <w:szCs w:val="24"/>
              </w:rPr>
            </w:pPr>
            <w:r>
              <w:rPr>
                <w:rFonts w:eastAsia="Calibri" w:cs="Arial CYR" w:ascii="Arial CYR" w:hAnsi="Arial CY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18"/>
                <w:szCs w:val="18"/>
              </w:rPr>
            </w:pPr>
            <w:r>
              <w:rPr>
                <w:color w:val="000000"/>
                <w:sz w:val="18"/>
                <w:szCs w:val="18"/>
              </w:rPr>
              <w:t>Выполнение комплекса работ, относящихся к компетенции клиентов, при осуществлении процедуры технологическое присоединение - трехфазный ввод 0,4 кВ и длиной трубостойки 6,0 м (с учетом материала Учас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eastAsia="Calibri" w:cs="Arial CYR"/>
                <w:sz w:val="24"/>
                <w:szCs w:val="24"/>
              </w:rPr>
            </w:pPr>
            <w:r>
              <w:rPr>
                <w:rFonts w:eastAsia="Calibri" w:cs="Arial CYR" w:ascii="Arial CYR" w:hAnsi="Arial CY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9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Arial CYR" w:hAnsi="Arial CYR" w:cs="Arial CYR"/>
                <w:sz w:val="24"/>
                <w:szCs w:val="24"/>
              </w:rPr>
            </w:pPr>
            <w:r>
              <w:rPr>
                <w:rFonts w:eastAsia="Calibri"/>
                <w:b/>
                <w:i/>
                <w:sz w:val="18"/>
                <w:szCs w:val="18"/>
              </w:rPr>
              <w:t>Услуги по сопровождению ТП свыше 15 кВ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Проектирование строительства BJI 0,4 кВ L=1 км проводом марки СИП-2 3x70+1x54.6+1x16 (при 33 ж/б опора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Проектирование строительства ВЛ 0,4 кВ L=1 км проводом марки СИП-2 3x95+1x54.6+1x1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Проектирование строительства ВЛ 0,4 кВ L=1 км проводом марки СИП-2 3x120+1x54.6+1x1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Проектирование строительства ВЛ 6- 10 кВ L=1 км проводом марки СИП-3 1x95 (при 23 жб опора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Проектирование строительства ВЛ 6- 10 кВ L=1 км проводом марки АС-70 (при 22 жб опора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Проектирование строительства ВЛ 6- 10 кВ L=1 км проводом марки АС-50 (при 22 жб опора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Проектирование строительства КТП 0,4; 6-10 кВ киоскового (проходного) типа с одним трансформатором ТМ, мощностью 100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Проектирование строительства КТП 0,4; 6-10 кВ киоскового (проходного) типа с одним трансформатором ТМ, мощностью 250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Проектирование строительства КТП 0,4; 6-10 кВ киоскового (проходного) типа с одним трансформатором ТМ, мощностью 400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Проектирование строительства КТП 0,4; 6-10 кВ киоскового (проходного) типа с одним трансформатором ТМ, мощностью 630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Проектирование строительства КТП 0,4; 6-10 кВ киоскового (проходного) типа с одним трансформатором ТМ, мощностью 1000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Проектирование строительства КТП 0,4; 6-10 кВ киоскового (тупикового) типа с одним трансформатором ТМ, мощностью 100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Проектирование строительства КТП 0,4; 6-10 кВ киоскового (тупикового) типа с одним трансформатором ТМ, мощностью 250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Проектирование строительства КТП 0,4; 6-10 кВ киоскового типа с одним трансформатором ТМ, мощностью 400 кВА (тупиков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Проектирование строительства КТП 0,4; 6-10 кВ киоскового (тупикового) типа с одним трансформатором ТМ, мощностью 630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Проектирование строительства КТП 0,4; 6-10 кВ киоскового (тупикового) типа с одним трансформатором ТМ, мощностью 1000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Строительство ВЛ 0,4 кВ L=1 км проводом марки СИП-2 3х70+1х54.6+1х16 (при 33 ж/б опора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Строительство ВЛ 0,4 кВ L=1 км проводом марки СИП-2 3х95+1х54.6+1х16 (при 33 ж/б опора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Строительство ВЛ 0,4 кВ L=1 км проводом марки СИП-2 3х120+1х54.6+1х16 (при 33 ж/б опора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Строительство ВЛ 6-10 кВ L=1 км проводом марки СИП-3 1х95 (при 23 жб опора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Строительство ВЛ 6-10 кВ L=1 км проводом марки АС-70  (при 22 жб опора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Строительство ВЛ 6-10 кВ L=1 км проводом марки АС-50  (при 22 жб опора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2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Установка железобетонной анкерной опоры  ВЛ 0,38 кВ  одностоечной с одним подкосом (стойка СВ-9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2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Установка железобетонной анкерной опоры  ВЛ 0,38 кВ  одностоечной с двумя подкосами (стойка СВ-9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Установка железобетонной опоры  ВЛ 6-10 кВ с траверсами без приставок одностоечной для подвески неизолированного провода (стойка СВ-11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2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Установка железобетонной опоры  ВЛ 6-10 кВ с траверсами без приставок с одним подкосом для подвески неизолированного провода (стойка СВ-11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Установка железобетонной опоры ВЛ 6-10 кВ с траверсами без приставок с двумя подкосами для подвески неизолированного провода (стойка СВ-11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Установка железобетонной опоры В Л 6-10 кВ с траверсами без приставок одностоечной для подвески изолированного провода (СИП, стойка СВ-11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Установка железобетонной опоры ВЛ 6-10 кВ с траверсами без приставок с одним подкосом для подвески изолированного провода (СИП, стойка СВ-11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Установка железобетонной опоры ВЛ 6-10 кВ с траверсами без приставок с двумя подкосами для подвески изолированного провода (СИП, стойка СВ-11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Подвеска провода ВЛ 0,4 кВ СИП-2 3x70+1x54.6+1x16 (при 33 жб опора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Подвеска провода ВЛ 6-10 кВ СИП-3 1x95 (при 23 жб опора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Подвеска провода ВЛ 6-10 кВ марки АС-50 (при 22 жб опора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Подвеска провода В Л 6-10 кВ марки АС-70 (при 22 жб опора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Строительство секционного (отпаечного) разъединителя 6- 10 кВ типа РЛНД</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Строительство секционного (отпаечного) разъединителя 6- 10 кВ типа ПРВТ</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Строительство секционного (отпаечного) разъединителя 6- 10 кВ типа РЛК</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Демонтаж ВЛ 0,4 кВ проводом АС-35, АС-50, АС-70 (при 33 жб опора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Демонтаж BJI 10 кВ проводом АС-35, АС-50, АС-70 (при 22 жб опора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4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Демонтаж опор В Л 0,38-10 кВ без приставок одностоечны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4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Демонтаж опор В Л 0,38-10 кВ без приставок одностоечных с подкосо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Демонтаж опор ВЛ 0,38-10 кВ без приставок одностоечных с двумя подкос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4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Демонтаж четырех проводов В Л-0,4 кВ (при 33 жб опора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4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Демонтаж трех проводов ВЛ- 0,4 кВ (при 33 жб опора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4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Демонтаж одного дополнительного провода ВЛ- 0,4 кВ (при 33 жб опора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4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Демонтаж трех проводов ВЛ 6- 10 кВ (при 22 жб опора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4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Устройство ответвления 220В (1ввод) ВЛ-0,4 кВ проводом СИП4-2х16 L=0,025 к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4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Устройство ответвления 380В (1ввод) ВЛ-0,4 кВ проводом СИП4-4х16 L=0,025 к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4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Установка 3-х фазного выключателя на ток 100 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Установка 3-х фазного выключателя на ток 250 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5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Установка 3-х фазного выключателя на ток 400 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5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Установка 3-х фазного выключателя на ток 630 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5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Строительство КЛ 0,4 кВ из сшитого полиэтилена АПвБ 4x95 мм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5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Строительство КЛ 0,4 кВ из сшитого полиэтилена АПвБ 4x120 мм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5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Строительство КЛ 0,4 кВ из сшитого полиэтилена АПвБ 4x150 мм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5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Строительство КЛ 0,4 кВ из сшитого полиэтилена АПвБ 4x185 мм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5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Строительство КЛ 10 кВ из сшитого полиэтилена (3 кабеля в траншее) АПвП 240 мм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5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Строительство К Л 10 кВ из сшитого полиэтилена (3 кабеля в траншее) АПвП 185 мм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5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Строительство KJI 10 кВ из сшитого полиэтилена (3 кабеля в траншее) АПвП 150 мм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6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Установка столбовой трансформаторной подстанции мощностью 25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6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Установка столбовой трансформаторной подстанции мощностью 40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6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Установка столбовой трансформаторной подстанции мощностью 63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6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Установка столбовой трансформаторной подстанции мощностью 100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6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Демонтаж столбовой трансформаторной подстан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6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Строительство КТП 0,4; 6-10 кВ киоскового (проходного) типа с одним трансформатором ТМ, мощностью 100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6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Строительство КТП 0,4; 6-10 кВ киоскового (проходного) типа с одним трансформатором ТМ, мощностью 250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6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Строительство КТП 0,4; 6-10 кВ киоскового (проходного) типа с одним трансформатором ТМ, мощностью 400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6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Строительство КТП 0,4; 6-10 кВ киоскового (проходного) типа с одним трансформатором ТМ, мощностью 630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6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Строительство КТП 0,4; 6-10 кВ киоскового (проходного) типа с одним трансформатором ТМ, мощностью 1000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7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Строительство КТП 0,4; 6-10 кВ киоскового (тупикового) типа с одним трансформатором ТМ, мощностью 100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7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Строительство КТП 0,4; 6-10 кВ киоскового (тупикового) типа с одним трансформатором ТМ, мощностью 250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7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Строительство КТП 0,4; 6-10 кВ киоскового (тупикового) типа с одним трансформатором ТМ, мощностью 400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7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Строительство КТП 0,4; 6-10 кВ киоскового (тупикового) типа с одним трансформатором ТМ, мощностью 630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7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Строительство КТП 0,4; 6-10 кВ киоскового (тупикового) типа с одним трансформатором ТМ, мощностью 1000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7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Демонтаж КТП 0,4; 6-10 кВ киоскового типа с одним трансформатором ТМ, мощностью до 400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7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Демонтаж КТП 0,4; 6-10 кВ киоскового типа с одним трансформатором ТМ, мощностью до 1000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7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Установка в ТП трансформатора ТМ-100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7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Установка в ТП трансформатора ТМ-250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7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Установка в ТП трансформатора ТМ-400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8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Установка в ТП трансформатора ТМ-630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8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Установка в ТП трансформатора ТМ-1000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8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Демонтаж в ТП трансформатора ТМ 100-250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8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Демонтаж в ТП трансформатора ТМ 400-630 к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8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Подвеска провода BJI 0,4 кВ марки А-16 (один провод при 20 ж/б опора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8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Подвеска провода BJI 0,4 кВ марки А-16 (четыре провода при 20 ж/б опора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8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Подвеска провода BJI 0,4 кВ марки А-35 (один провод при 20 ж/б опора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8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Подвеска провода BJI 0,4 кВ марки А-35 (четыре провода при 20 ж/б опора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rPr>
          <w:b/>
          <w:b/>
          <w:sz w:val="24"/>
          <w:szCs w:val="24"/>
        </w:rPr>
      </w:pPr>
      <w:r>
        <w:rPr>
          <w:sz w:val="24"/>
          <w:szCs w:val="24"/>
        </w:rPr>
        <w:t>В сводную таблицу стоимости оказываемых услуг/выполняемых работ приводятся стоимость единицы услуги. Также могут быть приведены примечания и комментарии. В цену выполнения работ включены все налоги и обязательные платежи и все скидки</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Форма 3</w:t>
      </w:r>
    </w:p>
    <w:p>
      <w:pPr>
        <w:pStyle w:val="Normal"/>
        <w:jc w:val="right"/>
        <w:rPr/>
      </w:pPr>
      <w:r>
        <w:rPr>
          <w:sz w:val="24"/>
          <w:szCs w:val="24"/>
        </w:rPr>
        <w:t xml:space="preserve"> </w:t>
      </w:r>
      <w:r>
        <w:rPr>
          <w:sz w:val="24"/>
          <w:szCs w:val="24"/>
        </w:rPr>
        <w:t xml:space="preserve">Приложение 2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оказание услуг</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4</w:t>
      </w:r>
    </w:p>
    <w:p>
      <w:pPr>
        <w:pStyle w:val="Normal"/>
        <w:jc w:val="right"/>
        <w:rPr/>
      </w:pPr>
      <w:r>
        <w:rPr>
          <w:sz w:val="24"/>
          <w:szCs w:val="24"/>
        </w:rPr>
        <w:t>Приложение 3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казания услуг</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jc w:val="left"/>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8">
        <w:r>
          <w:rPr>
            <w:rStyle w:val="InternetLink"/>
            <w:sz w:val="22"/>
          </w:rPr>
          <w:t>подпунктах "в"</w:t>
        </w:r>
      </w:hyperlink>
      <w:r>
        <w:rPr>
          <w:sz w:val="22"/>
        </w:rPr>
        <w:t xml:space="preserve"> - </w:t>
      </w:r>
      <w:hyperlink r:id="rId19">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endnotePr>
        <w:numFmt w:val="lowerRoman"/>
      </w:endnotePr>
      <w:type w:val="nextPage"/>
      <w:pgSz w:w="11906" w:h="16838"/>
      <w:pgMar w:left="1701" w:right="709" w:gutter="0" w:header="720" w:top="964" w:footer="0" w:bottom="96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4z0">
    <w:name w:val="WW8Num24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WW8Num35z0">
    <w:name w:val="WW8Num3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nosov.ab@mrsk-1.ru" TargetMode="External"/><Relationship Id="rId8" Type="http://schemas.openxmlformats.org/officeDocument/2006/relationships/hyperlink" Target="mailto:nosov.ab@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003C42A67668DFC4D0EA15A09C79EF59205D5DDAFE5yEx2N" TargetMode="External"/><Relationship Id="rId19" Type="http://schemas.openxmlformats.org/officeDocument/2006/relationships/hyperlink" Target="consultantplus://offline/ref=86C855FF9931DA9E8282C60C4DADA77D6E3EF003C42A67668DFC4D0EA15A09C79EF59205D5DDAFE5yExC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осов Александр Борисович</cp:lastModifiedBy>
  <cp:lastPrinted>2012-12-18T17:13:00Z</cp:lastPrinted>
  <dcterms:modified xsi:type="dcterms:W3CDTF">2016-11-01T06:09:00Z</dcterms:modified>
  <cp:revision>80</cp:revision>
  <dc:subject/>
  <dc:title>Типовая закупочная документация</dc:title>
</cp:coreProperties>
</file>