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16 »         февраля       2023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1-1111 от 26 августа 2021 г (корректировка 1)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</w:rPr>
        <w:t>«</w:t>
      </w:r>
      <w:r>
        <w:rPr/>
        <w:t xml:space="preserve"> </w:t>
      </w:r>
      <w:r>
        <w:rPr>
          <w:sz w:val="24"/>
          <w:szCs w:val="24"/>
          <w:u w:val="single"/>
          <w:lang w:val="ru-RU"/>
        </w:rPr>
        <w:t xml:space="preserve">Строительство КЛ-0,4 кВ от ВЛ-0,4 кВ №1 ТП 019 КЛ 6 кВ №602 ПС Центральная КЛ 6 кВ №608 РП 006 ПС 110/10/6 кВ Центральная для обеспечения технологического присоединения здания насосной станции, расположенной по адресу: Смоленская область, г. Смоленск, к.н. 67:27:0000000:1829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(ООО «СтройПодряд», ТЗ №1-986 (изменение №1)</w:t>
      </w:r>
      <w:r>
        <w:rPr>
          <w:sz w:val="24"/>
          <w:szCs w:val="24"/>
        </w:rPr>
        <w:t>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35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2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ТП19 г.Смоленск, ул.Кашена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Строительство КЛ-0,4 кВ от ВЛ-0,4 кВ №1 ТП 019 КЛ 6 кВ №602 ПС Центральная КЛ 6 кВ №608 РП 006 ПС 110/10/6 кВ Центральная для обеспечения технологического присоединения здания насосной станции, расположенной по адресу: Смоленская область, г. Смоленск, к.н. 67:27:0000000:1829 (ООО «СтройПодряд», ТЗ №1-986 (изменение №1)», выполненным ООО «РегионЭнерго-3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оительство </w:t>
      </w:r>
      <w:r>
        <w:rPr>
          <w:bCs/>
          <w:sz w:val="24"/>
          <w:szCs w:val="24"/>
          <w:lang w:val="ru-RU"/>
        </w:rPr>
        <w:t>производится на территории, расположенной в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2126"/>
        <w:gridCol w:w="4935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182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69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Договор на технологическое присоединение </w:t>
      </w:r>
      <w:r>
        <w:rPr>
          <w:color w:val="000000"/>
          <w:sz w:val="24"/>
          <w:szCs w:val="24"/>
        </w:rPr>
        <w:t>№</w:t>
      </w:r>
      <w:r>
        <w:rPr>
          <w:sz w:val="24"/>
          <w:szCs w:val="24"/>
        </w:rPr>
        <w:t>42019817</w:t>
      </w:r>
      <w:r>
        <w:rPr>
          <w:color w:val="000000"/>
          <w:sz w:val="24"/>
          <w:szCs w:val="24"/>
        </w:rPr>
        <w:t xml:space="preserve"> от 18.09.2020</w:t>
      </w:r>
      <w:r>
        <w:rPr>
          <w:sz w:val="24"/>
          <w:szCs w:val="24"/>
          <w:lang w:val="ru-RU"/>
        </w:rPr>
        <w:t xml:space="preserve"> г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19.12.2022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655"/>
        <w:gridCol w:w="1801"/>
      </w:tblGrid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</w:t>
            </w:r>
          </w:p>
        </w:tc>
      </w:tr>
      <w:tr>
        <w:trPr>
          <w:trHeight w:val="275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ъем работ</w:t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ВЛИ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Заземление сущ.опоры №9 с RЗ≤ 30 Ом (р=300 Ом·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2"/>
                <w:szCs w:val="22"/>
              </w:rPr>
              <w:t xml:space="preserve">- устройство вертикального заземлителя (ст.18, </w:t>
            </w:r>
            <w:r>
              <w:rPr>
                <w:rFonts w:cs="Calibri"/>
                <w:sz w:val="22"/>
                <w:szCs w:val="22"/>
                <w:lang w:val="en-US"/>
              </w:rPr>
              <w:t>L</w:t>
            </w:r>
            <w:r>
              <w:rPr>
                <w:rFonts w:cs="Calibri"/>
                <w:sz w:val="22"/>
                <w:szCs w:val="22"/>
              </w:rPr>
              <w:t>=5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2"/>
                <w:szCs w:val="22"/>
              </w:rPr>
              <w:t xml:space="preserve">- устройство горизонтального заземлителя (ст.12, </w:t>
            </w:r>
            <w:r>
              <w:rPr>
                <w:rFonts w:cs="Calibri"/>
                <w:sz w:val="22"/>
                <w:szCs w:val="22"/>
                <w:lang w:val="en-US"/>
              </w:rPr>
              <w:t>L</w:t>
            </w:r>
            <w:r>
              <w:rPr>
                <w:rFonts w:cs="Calibri"/>
                <w:sz w:val="22"/>
                <w:szCs w:val="22"/>
              </w:rPr>
              <w:t>=5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тветвительной арматуры на сущ. оп №9 в сторону проектир. участка ВЛИ-0,4 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 компл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тветвительной арматуры на сущ. оп №9 в сторону проектир. ЩР-0,4 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 компл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ная длина ВЛ-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17 м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изолированного провода (без подводок) СИП-2 3х50+1х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17 м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ересечение 1 с проезжей часть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.б. опор, с заглублением более 2 м, все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В110-5, 1 ст, К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1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роект. опоры с R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GOST type A"/>
                <w:sz w:val="22"/>
                <w:szCs w:val="22"/>
              </w:rPr>
              <w:t xml:space="preserve"> 30 Ом (р=300 Ом·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вертикального заземлителя</w:t>
            </w:r>
            <w:r>
              <w:rPr>
                <w:rFonts w:cs="GOST type A"/>
                <w:sz w:val="22"/>
                <w:szCs w:val="22"/>
              </w:rPr>
              <w:t xml:space="preserve"> (ст.18, </w:t>
            </w:r>
            <w:r>
              <w:rPr>
                <w:rFonts w:cs="GOST type A"/>
                <w:sz w:val="22"/>
                <w:szCs w:val="22"/>
                <w:lang w:val="en-US"/>
              </w:rPr>
              <w:t>L</w:t>
            </w:r>
            <w:r>
              <w:rPr>
                <w:rFonts w:cs="GOST type A"/>
                <w:sz w:val="22"/>
                <w:szCs w:val="22"/>
              </w:rPr>
              <w:t>=5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2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горизонтального заземлителя</w:t>
            </w:r>
            <w:r>
              <w:rPr>
                <w:rFonts w:cs="GOST type A"/>
                <w:sz w:val="22"/>
                <w:szCs w:val="22"/>
              </w:rPr>
              <w:t xml:space="preserve"> (ст.12, </w:t>
            </w:r>
            <w:r>
              <w:rPr>
                <w:rFonts w:cs="GOST type A"/>
                <w:sz w:val="22"/>
                <w:szCs w:val="22"/>
                <w:lang w:val="en-US"/>
              </w:rPr>
              <w:t>L</w:t>
            </w:r>
            <w:r>
              <w:rPr>
                <w:rFonts w:cs="GOST type A"/>
                <w:sz w:val="22"/>
                <w:szCs w:val="22"/>
              </w:rPr>
              <w:t>=5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зажимов присоединения приборов контроля напряжения и переносного зазем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8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становка ОПН на опору №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3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аземление ОПН отдельным спус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/10 шт./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езка крон деревьев высотой h&gt;5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2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оконструкций на оп. №9 для сущ. вв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83,88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ущ. ввода СИП-4 (4х3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1 о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Монтаж СИП-4 (4х3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трубе стальн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ф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ллорукав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сущ. ввода СИП-4 (4х16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1 о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Монтаж СИП-4 (4х16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,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трубе стальн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ф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ллорукав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. кабеля ААБЛ (4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по опоре 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. концевой муф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ущ. ААБЛ (4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по опоре до РЩ с защитой угол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цевой муфты 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2ArialNarrow105pt0p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Измерение удельного сопротивления гру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го сопротивления цепи «фаза-ноль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растеканию тока заземляющего </w:t>
            </w:r>
          </w:p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енными элементами В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ОП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 изм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КЛ-0,4 кВ (в т.ч. методом ГНБ)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длина КЛ-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13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трассы с закрепление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13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ПвБбШв-1 4х35, вс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готовой траншее Т2 без труб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роект. ж.б. опоре №1 (с защитой уголко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2)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риставке ПТ-45 до ВЩУ (с защитой уголко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(2,0)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в п/э трубе методом ГНБ (1 труба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110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онтаж металлоконструкций на ж.б. опору и приставку для защиты КЛ-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3,16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асфальтобетонного покрытия (в отвал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2ArialNarrow105pt0p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eastAsia="ar-SA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9,36/0,93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pacing w:val="0"/>
                <w:sz w:val="22"/>
                <w:szCs w:val="22"/>
                <w:lang w:eastAsia="ar-SA" w:bidi="ar-SA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щебеночного основания (в отвал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2ArialNarrow105pt0p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eastAsia="ar-SA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9,36/1,87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pacing w:val="0"/>
                <w:sz w:val="22"/>
                <w:szCs w:val="22"/>
                <w:lang w:eastAsia="ar-SA" w:bidi="ar-SA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траншеи Т2 (300мм) под асфальтом ручным способом в отв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2/0,5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песка в траншею (под асфальтом) (2*0,09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0,18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траншеи Т2 (300 мм) песком вручную (под асфальтом) с послойным трамбованнием (коэфф.уплотнения 1,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/0,65 м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траншеи Т2 (300мм) под газоном ручным способом в отв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4/1,08 </w:t>
            </w:r>
            <w:r>
              <w:rPr>
                <w:sz w:val="22"/>
                <w:szCs w:val="22"/>
              </w:rPr>
              <w:t>м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песка в траншею (под газоном) (4*0,09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0,36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кабеля плитами ПЗК (240*480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траншеи Т2 (300мм) грунтом, очищ. от камней и строительного мусора, (под газоном) (4*0,18), ручным способ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4/0,72 </w:t>
            </w:r>
            <w:r>
              <w:rPr>
                <w:sz w:val="22"/>
                <w:szCs w:val="22"/>
              </w:rPr>
              <w:t>м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цевой муфты 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азона над траншеей Т2 с планировкой участка вручную и посевом газонных тр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9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котлована №1 1,5х1,5х1,5 под асфальтом, ручным способом в отвал (в охранной зоне кабелей связ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/3,38 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ж/б приставок на участке прокола 1 с вывозом мус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/1530 шт/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окола 1 методом ГНБ (1 труба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110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16,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жка кондуктора в труб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16,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котлована №2 1,5х1,5х1,5 под асфальтом, ручным способом в отвал (в охранной зоне кабелей связ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/3,38 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окола 2 методом ГНБ (1 труба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110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6,8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жка кондуктора в труб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6,8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котлована №3 2,0х2,0х1,5 под асфальтом, ручным способом в отвал (в охранной зоне кабелей связ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/6,0 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окола 3 методом ГНБ (1 труба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110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жка кондуктора в труб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тье котлована №4 2,0х2,0х1,5 под газоном, </w:t>
            </w:r>
          </w:p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м способом в отвал (в охранной зоне кабелей связ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/6,0 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зация концов тру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щебеночного основания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20 с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,36/1,87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котлована 4 (2х2х1,5м) грунтом, очищенным от камней и строительного мусора (под газоно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1/6 </w:t>
            </w: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котлованов песком вручную (под асфальтом) с послойным трамбованнием (*коэфф.уплотнения 1,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/11,25 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вухслойного асфальтобетонного покрытия с толщиной верхнего слоя 3см и нижнего – 7 с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9,36/0,9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азона под котлованом с планировкой участка вручную и посевом газонных тра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мусора, изъятого из котлованов и траншей,</w:t>
            </w:r>
          </w:p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сью щебня и строительного мус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23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жил кабеля сечением 35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ркировочных табличек-указ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земли во временное польз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проведения спасательных археологических полевых работ на объекте культурного наследия федерального знач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объект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историко-культурной экспертизы разработанного плана спасательных археологических полевых раб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объект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асательных археологических полевых работ (археологических наблюдени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объект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усконаладочные работы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го сопротивления цепи «фаза-ноль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енными элементами ли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мегомметром кабельной ли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каб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Археологическое сопровождение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хеологическое сопровождение </w:t>
            </w:r>
            <w:r>
              <w:rPr>
                <w:sz w:val="22"/>
                <w:szCs w:val="22"/>
              </w:rPr>
              <w:t>полевых работ (наблюдени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Монтаж РЩ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онтаж металлоконструкций на ж.б. опору №9 (для РЩ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8,283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щита распределительного на сущ. ж/б опо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ЩР к заземляющему устройству (ст. 25х4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 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усконаладочные работы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енными элементами ли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пускозащитной аппарату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компл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Монтаж ВЩУ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ж/б приставки ПТ-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щита учета на приставке ПТ-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риставки с сопр-ем 30 Ом (</w:t>
            </w:r>
            <w:r>
              <w:rPr>
                <w:rFonts w:cs="Cambria Math" w:ascii="Cambria Math" w:hAnsi="Cambria Math"/>
                <w:sz w:val="22"/>
                <w:szCs w:val="22"/>
              </w:rPr>
              <w:t>∅</w:t>
            </w:r>
            <w:r>
              <w:rPr>
                <w:sz w:val="22"/>
                <w:szCs w:val="22"/>
              </w:rPr>
              <w:t xml:space="preserve">18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3м-3 шт., ст. 40х4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5 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ВЩУ присоед-ем к контуру заземления приставки 2х4, 2 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усконаладочные работы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дельного сопротивления гру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растеканию тока конту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установ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ос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енными элементами ли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пускозащитной аппарату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 к-т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</w:rPr>
              <w:t>Материалы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Строительство ВЛИ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Железобетонные издел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0,45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,5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заземления ОП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9,0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заземления о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9,0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перезаводки сущ. вв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3,88 кг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КЛ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защиты КЛ-0,4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3,16 кг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РЩ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присоединений ЩР к контуру заземления опо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,86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монтажа Щ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8,283 кг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ВЩУ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присоединений ЩМП к контуру заземления приста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56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Железобетонные издел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2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тальные конструкции для заземления ж/б приста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7,5 кг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</w:rPr>
              <w:t>Оборудование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Строительство ВЛИ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Ограничитель перенапря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Металлическая лента 20х0,7х10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креп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Анкерный кронштей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ереходной прокалывающ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лашечный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присоединения заземляющих проводни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Кабельный ремеш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Герметичный колпач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Зажим ответвитель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Зажим для временного зазем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Зажим ответвитель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ровод самонесущий с алюминиевыми фазными токопроводящими жилами с нулевой несущей изолированной жилой из алюминиевого сплава с изоляцией из светостабилизированного сшитого полиэтилена 3х50+1х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8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ровод самонесущий изолированный без несущего элемента с алюминиевыми токопроводящими жилами с изоляцией из светостабилизированного сшитого полиэтилена сеч. 4х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,1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ровод самонесущий изолированный без несущего элемента с алюминиевыми токопроводящими жилами с изоляцией из светостабилизированного сшитого полиэтилена сеч. 4х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,1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Знак для нумерации опор (пластиковы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Концевая муфта для четырехжильного кабеля с бумаж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изоляцией, на напряжение до 1кВ, сечением жилы 95мм2, включ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болтовые наконе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Металлорукав с протяжкой CMP10-50-020 </w:t>
            </w:r>
            <w:r>
              <w:rPr>
                <w:rStyle w:val="2ArialNarrow105pt0pt"/>
                <w:rFonts w:cs="Cambria Math" w:ascii="Cambria Math" w:hAnsi="Cambria Math"/>
                <w:b w:val="false"/>
                <w:i w:val="false"/>
                <w:sz w:val="22"/>
                <w:szCs w:val="22"/>
              </w:rPr>
              <w:t>⌀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,4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Труба, гофрированная из ПВХ без зонда </w:t>
            </w:r>
            <w:r>
              <w:rPr>
                <w:rStyle w:val="2ArialNarrow105pt0pt"/>
                <w:rFonts w:cs="Cambria Math" w:ascii="Cambria Math" w:hAnsi="Cambria Math"/>
                <w:b w:val="false"/>
                <w:i w:val="false"/>
                <w:sz w:val="22"/>
                <w:szCs w:val="22"/>
              </w:rPr>
              <w:t>⌀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8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Муфта соединительная труба-металлорукав, </w:t>
            </w:r>
            <w:r>
              <w:rPr>
                <w:rStyle w:val="2ArialNarrow105pt0pt"/>
                <w:rFonts w:cs="Cambria Math" w:ascii="Cambria Math" w:hAnsi="Cambria Math"/>
                <w:b w:val="false"/>
                <w:i w:val="false"/>
                <w:sz w:val="22"/>
                <w:szCs w:val="22"/>
              </w:rPr>
              <w:t>⌀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Строительство КЛ-0,4 кВ (в т.ч. методом ГНБ)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Металлическая лента 20х0,7х10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Дистанционный банда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Набор соедини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иловой кабель с алюминиевыми жилами, с изоляцией 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иланольносшитого полиэтилена, бронированный, с наруж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оболочкой из ПВХ пластиката, сечением 4х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30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Концевая муфта для четырехжильного кабеля с пластмасс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изоляцией, на напряжение до 1кВ, сечением жилы 35мм2, включ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болтовые наконе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Бирки маркировочные пластиковы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Табличка-указатель кабельной линии (пластиков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емена газонных трав (смес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3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лита для покрытия кабеля, ПЗК разм. 24х48 с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9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есок природный для строительных работ средний с крупностью зерен размером свыше 5 мм-до 5% по масс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2,45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Щебень М 1000, фракция 20-40 мм, группа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872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меси асфальтобетонные дорожные горячие мелкозернистые, щебеночно-мастичные, вид ЩМА-15, на вяжущем ПБ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28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Смеси асфальтобетонные плотные тип Г марка I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66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Пена огнестойкая для заделки входа кабеля в трубу (гильзу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Бентони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70,2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Полимер универсальный марк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,1 кг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Труба полиэтиленовая техническая напор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07 м.п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РЩ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Щит распределительный в состав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оборудовани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 расширительный (до 160 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компл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рпус металлический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54 1000х650х300 с монтажной панелью навесного исполнения (без счетчик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атический выключатель трехполюсный 380В (100А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атический выключатель трехполюсный 380В (160А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ий выключатель однополюсный 230В (6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беспроводная миниатюрная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сигнализация «Страж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cro</w:t>
            </w:r>
            <w:r>
              <w:rPr>
                <w:sz w:val="22"/>
                <w:szCs w:val="22"/>
              </w:rPr>
              <w:t>» с блоком пит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граничитель перенапряжения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=400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.разр.=30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зетка 220 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шин силовых габ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шин N(P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инейная армату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жим ответвитель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 провода и кабельные изделия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 с медной жилой с изоляцией из ПВХ пластиката, сеч. 1х6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0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 самонесущий с алюминиевыми фазными токопроводящими жилами с нулевой несущей изолированной жилой из алюминиевого сплава с изоляцией из светостабилизированного сшитого полиэтилена 3х50+1х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5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- материалы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ллорукав в изоляции с протяжкой CMP10-50-020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5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6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руба, гофрированная из ПВХ с зондом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>5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8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уфта соединительная труба-металлорукав, </w:t>
            </w:r>
            <w:r>
              <w:rPr>
                <w:rFonts w:cs="Cambria Math" w:ascii="Cambria Math" w:hAnsi="Cambria Math"/>
                <w:sz w:val="22"/>
                <w:szCs w:val="22"/>
              </w:rPr>
              <w:t>⌀</w:t>
            </w:r>
            <w:r>
              <w:rPr>
                <w:sz w:val="22"/>
                <w:szCs w:val="22"/>
              </w:rPr>
              <w:t xml:space="preserve">50 м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лента 20х0,7х10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61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ВЩУ-0,4 кВ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ой щит учета электроэнергии в состав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оборудовани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пус металлический с монтажными панеля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мплект крепления металлокорпуса к столб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чик активной и реактивной энергии прямого включения, 3х220/400В, 5 (60) А, кл. точности 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атический выключатель трехполюсный 380В (32А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атический выключатель трехполюсный 380В (25А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граничитель перенапряжения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=400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.разр.=30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са медная М1-4х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5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 xml:space="preserve">-рейка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35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000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граничитель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ина «ноль»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изолято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провода и кабельные изделия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 с медной жилой с изоляцией из ПВХ пластиката, сеч. 1х6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овой кабель с медными жилами, с ПВХ изоляцией, с ПВХ обол. сечением 4х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м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нечник медный луженый под опрессовку, сеч. 1х6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наконечник медный луженый под опрессовку, сеч. 1х6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линейная арматура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таллическая лента 20х0,7х10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реп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20" w:right="0" w:hanging="0"/>
        <w:jc w:val="both"/>
        <w:rPr>
          <w:rStyle w:val="2ArialNarrow105pt0p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Строительство КЛ-0,4 кВ от ВЛ-0,4 кВ №1 ТП 019 КЛ 6 кВ №602 ПС Центральная КЛ 6 кВ №608 РП 006 ПС 110/10/6 кВ Центральная для обеспечения технологического присоединения здания насосной станции, расположенной по адресу: Смоленская область, г. Смоленск, к.н. 67:27:0000000:1829 (ООО «СтройПодряд», ТЗ №1-986 (изменение №1)», выполненным ООО «РегионЭнерго-3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ООО «РегионЭнерго-3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РегионЭнерго-3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рок выполнения строительно-монтажных работ по договору подряда 120</w:t>
      </w:r>
      <w:r>
        <w:rPr>
          <w:sz w:val="24"/>
          <w:szCs w:val="24"/>
        </w:rPr>
        <w:t xml:space="preserve"> календарных дней с даты заключения договора подряда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О.Ю. Докутович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type w:val="nextPage"/>
      <w:pgSz w:w="12240" w:h="15840"/>
      <w:pgMar w:left="1418" w:right="567" w:gutter="0" w:header="397" w:top="993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24"/>
      <w:szCs w:val="2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8:00Z</dcterms:created>
  <dc:creator>Бредихин Александр Сергеевич</dc:creator>
  <dc:description/>
  <cp:keywords/>
  <dc:language>en-US</dc:language>
  <cp:lastModifiedBy>Сергеева Маргарита Александровна</cp:lastModifiedBy>
  <cp:lastPrinted>2022-10-20T13:13:00Z</cp:lastPrinted>
  <dcterms:modified xsi:type="dcterms:W3CDTF">2023-02-17T05:1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