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95-К (42155717) от 18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ТП-675 ПС 110/6/6 кВ Донец (инв. № 920215, наименование по бух. учету Об.ТП-675 КСО-366-6; ЩО-70-9; тр-р2х630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троительство: КЛ 0,4 кВ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ля обеспечения технологического присоединения энергопринимающих устройств многоквартирного жилого дом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ОО «Вег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ОО «Вега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4711"/>
      </w:tblGrid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ул. Белгородского полка, 8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еконструкцию ТП-675 ПС 110/6/6 кВ Донец в части замены предохранителей на рубильнике РПС в панели ЩО-70 РУНН 0,4 кВ (СПП Z31-TP42155717.05). Параметры и тип оборудования уточнить в проекте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1 секции шин РУНН 0,4 кВ ТП-675 ПС 110/6/6 кВ Донец до ВРУ 0,4 кВ объекта Заявителя общей протяжённостью 0,2 км, из них открытым способом – 0,07 км (СПП Z31-TP42155717.01) и методом ГНБ – 0,13 км (СПП Z31-TP42155717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2 секции шин РУНН 0,4 кВ ТП-675 ПС 110/6/6 кВ Донец до ВРУ 0,4 кВ объекта Заявителя общей протяжённостью 0,2 км, из них открытым способом – 0,07 км (СПП Z31-TP42155717.03) и методом ГНБ – 0,13 км (СПП Z31-TP42155717.04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9,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24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/ 0,26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Замена предохранителей на РПС – 3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5-05T11:13:00Z</dcterms:modified>
  <cp:revision>2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