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3-К (42155691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ТП-270 ПС 110/6/6 кВ Донец (инв. № 920110, наименование по бух. учету ТП-270 КСО-366-4КСО-266-1ЩО-59-6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троительство: КЛ 0,4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многоквартирного жилого дом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Вега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711"/>
      </w:tblGrid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Белгородского полка,7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270 ПС 110/6/6 кВ Донец в части установки линейной панели типа ЩО-70 на 2 с.ш. РУНН 0,4 кВ (СПП Z31-TP42155691.05) и замены предохранителей на рубильнике РПС в панели ЩО-70-3-03 № 3 на 1 с.ш. РУНН 0,4 кВ (СПП Z31-TP42155691.06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ТП-270 ПС 110/6/6 кВ Донец до ВРУ 0,4 кВ объекта Заявителя общей протяжённостью 0,39 км, из них открытым способом – 0,345 км (СПП Z31-TP42155691.01) и методом ГНБ – 0,045 км (СПП Z31-TP42155691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ТП-270 ПС 110/6/6 кВ Донец до ВРУ 0,4 кВ объекта Заявителя общей протяжённостью 0,39 км, из них открытым способом – 0,345 км (СПП Z31-TP42155691.03) и методом ГНБ – 0,045 км (СПП Z31-TP42155691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7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6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ЩО-70 – 1 шт.,  замена предохранителей на РПС – 3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5T10:53:00Z</dcterms:modified>
  <cp:revision>2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