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</w:t>
      </w:r>
      <w:r>
        <w:rPr/>
        <w:t>квартал 2016 года для нужд ОАО «МРСК Центра» (филиала «Воронеж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 cтроительства «под ключ» ЛЭП 10 кВ и ТП 10 кВ для технологического присоединения энергопринимающего устройства для энергоснабжения системы водоснабжения Администрации Каменского муниципального район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трех месяцев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199 804,00</w:t>
      </w:r>
      <w:r>
        <w:rPr/>
        <w:t xml:space="preserve"> (</w:t>
      </w:r>
      <w:r>
        <w:rPr>
          <w:lang w:val="ru-RU"/>
        </w:rPr>
        <w:t>Девять миллионов сто девяносто девять тысяч восем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55 964,72</w:t>
      </w:r>
      <w:r>
        <w:rPr/>
        <w:t xml:space="preserve"> (</w:t>
      </w:r>
      <w:r>
        <w:rPr>
          <w:lang w:val="ru-RU"/>
        </w:rPr>
        <w:t>Один миллион шестьсот пятьдесят пять тысяч девя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0 855 768,72 </w:t>
      </w:r>
      <w:r>
        <w:rPr/>
        <w:t>(</w:t>
      </w:r>
      <w:r>
        <w:rPr>
          <w:lang w:val="ru-RU"/>
        </w:rPr>
        <w:t>Десять миллионов восемьсот пятьдесят пять тысяч сем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05-14T14:13:00Z</cp:lastPrinted>
  <dcterms:modified xsi:type="dcterms:W3CDTF">2015-05-18T13:21:00Z</dcterms:modified>
  <cp:revision>77</cp:revision>
  <dc:subject/>
  <dc:title>Уведомление о проведении открытого запроса предложений</dc:title>
</cp:coreProperties>
</file>