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аренды объекта </w:t>
      </w:r>
      <w:r>
        <w:rPr>
          <w:rFonts w:eastAsia="Calibri"/>
          <w:lang w:eastAsia="en-US"/>
        </w:rPr>
        <w:t>недвижимого имущества - электроснабжение убойного производства в Тамбовском районе Тамбовской области мощностью 350 голов в час (1573 тысяч голов в год) с глубокой переработкой и цехом утилизации, в составе: Линия электропередач, протяженность 22235 м; Трансформаторная подстанция ПС-35/10 кВ, площадь застройки 1185,2 кв.м; Трансформаторная подстанция №4 КТП 10/0,4 кВ-2х1000 кВа, площадь застройки 34,1 кв.м;  Трансформаторная подстанция №5 КТП 10/0,4 кВ-2х1000 кВа, площадь застройки 34,3 кв.м; Трансформаторная подстанция №3 КТП 10/0,4 кВ-2х2500 кВа, площадь застройки 72,4 кв.м; Трансформаторная подстанция №2 КТП 10/0,4 кВ-2х2500 кВа, площадь застройки 71,8 кв.м; Трансформаторная подстанция №1 КТП 10/0,4 кВ-2х2500 кВа, площадь застройки 71,8 кв.м, расположенное по адресу: Тамбовская область, район Тамбовский</w:t>
      </w:r>
      <w:r>
        <w:rPr>
          <w:bCs/>
          <w:iCs/>
          <w:shd w:fill="FFFFFF" w:val="clear"/>
        </w:rPr>
        <w:t xml:space="preserve">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Комитет по Управлению имуществом Тамбовской области.</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18.12.2017 г. № 49/17 вопрос 5-ЕП).</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4 682 120,00 руб. без учета НДС;</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524 901,60 руб. с учетом НДС.</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5 (пять) лет.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арендная плата вносится ежемесячно до 10 (десятого) числа месяца, следующего за отчетным.</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4 часов 00 минут</w:t>
      </w:r>
      <w:r>
        <w:rPr/>
        <w:t xml:space="preserve"> московского времени </w:t>
      </w:r>
      <w:r>
        <w:rPr>
          <w:b/>
        </w:rPr>
        <w:t>«27» декабря 2017 года</w:t>
      </w:r>
      <w:r>
        <w:rPr/>
        <w:t xml:space="preserve">, от нижеследующего контрагента: Комитет по управлению имуществом Тамбовской области.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В.А.Сыщик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Комитет по управлению имуществом Тамбовской области</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7-12-28T06:56:00Z</dcterms:modified>
  <cp:revision>12</cp:revision>
  <dc:subject/>
  <dc:title/>
</cp:coreProperties>
</file>