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"___" _________ 2017 г.  № _____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председателя комитета по управлению имуществом Тамбовской области Яковлевой Натальи Владимировны, действующего на основании Положения о комитете по управлению имуществом Тамбовской области, утвержденного постановлением главы администрации области от 23.12.2013 № 343 (в редакции от 12.05.2017), и приказа комитета от 21.06.2016 № 350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Положения о Филиале и доверенности № Д-ЦА/224 от 04.10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21.08.2017 № 469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iCs/>
        </w:rPr>
        <w:t xml:space="preserve"> </w:t>
      </w:r>
      <w:r>
        <w:rPr>
          <w:szCs w:val="28"/>
        </w:rPr>
        <w:t>«</w:t>
      </w:r>
      <w:r>
        <w:rPr>
          <w:sz w:val="24"/>
          <w:szCs w:val="24"/>
        </w:rPr>
        <w:t>Арендодатель» сдает, а «Арендатор» принимает во временное владение и пользование недвижимое имущество –</w:t>
      </w:r>
      <w:r>
        <w:rPr>
          <w:bCs/>
          <w:sz w:val="24"/>
          <w:szCs w:val="24"/>
        </w:rPr>
        <w:t xml:space="preserve"> электроснабжение убойного производства в Тамбовском районе Тамбовской области мощностью 350 голов в час (1573 тысяч голов в год) с глубокой переработкой и цехом   утилизации,   в   составе:    Линия    электропередач,   протяженность: 22235 м; Трансформаторная подстанция ПС-35/10 кВ, площадь застройки 1185,2 кв.м; Трансформаторная подстанция №4 КТП 10/0,4 кВ-2х1000 кВА, площадь застройки   34,1 кв.м; Трансформаторная   подстанция № 5 КТП 10/0,4 кВ-2х1000 кВА, площадь застройки 34,3 кв.м. Трансформаторная подстанция №3 КТП 10/0,4 кВ- 2х2500 кВА, площадь застройки 72,4 кв.м; Трансформаторная подстанция №2 КТП 10/0,4 кВ-2х2500 кВА, площадь застройки 71,8 кв.м; Трансформаторная подстанция №1 КТП 10/0,4 кВ-2х2500кВА, площадь застройки 71,8 кв.м</w:t>
      </w:r>
      <w:r>
        <w:rPr>
          <w:sz w:val="24"/>
          <w:szCs w:val="24"/>
        </w:rPr>
        <w:t>, расположенное  по адресу: Тамбовская область, район Тамбовский, для использования по назначению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Балансовая стоимость: 186355305,00 (сто восемьдесят шесть миллионов триста пятьдесят пять тысяч триста пять) рублей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заключен сроком на пять лет и вступает в силу с момента его государственной регистрац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, заключенный на срок более 1 года, подлежит обязательной государственной регистрации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1, который составляется и подписывается «Арендодателем» и «Арендатором» в трех экземплярах (по одному для каждой из Сторон). Акты приема-передачи приобщаются к каждому экземпляру настоящего Договора и являются его неотъемлемой часть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по текущему ремонту, аварийному ремонту и техническому обслуживанию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 в случае его повреждения или возместить «Арендодателю» полную стоимость имущества, исходя из рыночной стоимости, в случае его утраты, независимо при наличии вины Арендатора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у об определении рыночно обоснованной величины арендной платы от 27.06.2017 № 0630-17/29, за указанное в п. 1. имущество устанавливается годовая арендная плата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936424,00 (девятьсот тридцать шесть тысяч четыреста двадцать четыре) рубля (без учета НДС). 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составит 78035,33 (семьдесят восемь тысяч тридцать пять) рублей 33 копейки (без учета НДС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перечисляется «Арендатором» по следующим реквизитам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40101810000000010005;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отчетны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3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7. Настоящий Договор составлен в 3-х экземплярах (по одному для каждой из сторон,  и  управления Федеральной службы госрегистрации кадастра и картографии по Тамбовской области), имеющих одинаковую юридическую силу.</w:t>
      </w:r>
    </w:p>
    <w:p>
      <w:pPr>
        <w:pStyle w:val="Normal"/>
        <w:tabs>
          <w:tab w:val="clear" w:pos="170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  <w:lang w:eastAsia="zh-CN"/>
        </w:rPr>
        <w:t>8.8. Арендодателю известно о том, что Арендатор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Арендода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http://www.rosseti.ru/about/anticorruptionpolicy/policy/index.php, ПАО «МРСК Центра» по адресу - http://www.mrsk-1.ru/information/documents/internal/), - полностью принимает положения Антикоррупционной политик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Арендодатель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Арендодателя и Арендато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zh-C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Арендодатель или Арендатор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1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Арендодателя»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/>
      </w:pPr>
      <w:r>
        <w:rPr>
          <w:color w:val="000000"/>
        </w:rPr>
        <w:t>_______________________                  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/>
        <w:t>М.П.                                                                                   М.П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TextBodyIndent"/>
        <w:ind w:left="4536" w:hanging="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к договору аренды от __.__.2017 №___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«___» _______ 2017 г.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/>
      </w:pPr>
      <w:r>
        <w:rPr>
          <w:color w:val="000000"/>
          <w:sz w:val="24"/>
          <w:szCs w:val="24"/>
        </w:rPr>
        <w:t>Мы, нижеподписавшиеся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ститель председателя комитета  Яковлева Н.В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ПАО «МРСК Центра»- «Тамбовэнерго» Сыщиков В.А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ставили настоящий акт о том, что Комитет по управлению имуществом Тамбовской области сдал, а ПАО «МРСК Центра» приняло с «___» ________ 2017 г.  недвижимое имущество – </w:t>
      </w:r>
      <w:r>
        <w:rPr>
          <w:bCs/>
          <w:sz w:val="24"/>
          <w:szCs w:val="24"/>
        </w:rPr>
        <w:t>электроснабжение убойного производства в Тамбовском районе Тамбовской области мощностью 350 голов в час (1573 тысяч голов в год) с глубокой переработкой и цехом   утилизации,   в   составе:    Линия    электропередач,   протяженность: 22235 м; Трансформаторная подстанция ПС-35/10 кВ, площадь застройки 1185,2 кв.м; Трансформаторная подстанция №4 КТП 10/0,4 кВ-2х1000 кВА, площадь застройки   34,1 кв.м; Трансформаторная   подстанция № 5 КТП 10/0,4 кВ-2х1000 кВА, площадь застройки 34,3 кв.м. Трансформаторная подстанция №3 КТП 10/0,4 кВ- 2х2500 кВА, площадь застройки 72,4 кв.м; Трансформаторная подстанция №2 КТП 10/0,4 кВ-2х2500 кВА, площадь застройки 71,8 кв.м; Трансформаторная подстанция №1 КТП 10/0,4 кВ-2х2500кВА, площадь застройки 71,8 кв.м</w:t>
      </w:r>
      <w:r>
        <w:rPr>
          <w:sz w:val="24"/>
          <w:szCs w:val="24"/>
        </w:rPr>
        <w:t>, расположенное  по адресу: Тамбовская область, район Тамбовский, для использования по назначению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color w:val="000000"/>
          <w:sz w:val="24"/>
          <w:szCs w:val="24"/>
        </w:rPr>
        <w:t>от  «Арендодателя»                                        от  «Арендатора»</w:t>
      </w:r>
    </w:p>
    <w:p>
      <w:pPr>
        <w:pStyle w:val="TextBodyIndent"/>
        <w:ind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                          _______________________</w:t>
      </w:r>
    </w:p>
    <w:p>
      <w:pPr>
        <w:pStyle w:val="TextBodyIndent"/>
        <w:ind w:hanging="0"/>
        <w:jc w:val="center"/>
        <w:rPr/>
      </w:pPr>
      <w:r>
        <w:rPr>
          <w:color w:val="000000"/>
        </w:rPr>
        <w:t>(подпись руководителя)                                          (подпись руководителя)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М.П.                                                                             М.П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3:00Z</dcterms:created>
  <dc:creator>МГИ</dc:creator>
  <dc:description/>
  <cp:keywords/>
  <dc:language>en-US</dc:language>
  <cp:lastModifiedBy>Донских Валентина Владимировна</cp:lastModifiedBy>
  <cp:lastPrinted>2017-11-29T10:37:00Z</cp:lastPrinted>
  <dcterms:modified xsi:type="dcterms:W3CDTF">2017-11-29T07:37:00Z</dcterms:modified>
  <cp:revision>3</cp:revision>
  <dc:subject/>
  <dc:title>УТВЕРЖДАЮ</dc:title>
</cp:coreProperties>
</file>