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реконструкции КЛ 10кВ №2 РП ЯЗДА (инв. №12023010-00), реконструкции ВЛ-10кВ Ф 2 ПС ЯЗДА Радуга (инв. №3000454), строительству ТП 1220 Родные просторы, строительству КЛ-0,4кВ №1-10 ТП 1220 Родные просторы, строительство защитного ограждения ТП 1220 Родные просторы (850000726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реконструкции КЛ 10кВ №2 РП ЯЗДА (инв. №12023010-00), реконструкции ВЛ-10кВ Ф 2 ПС ЯЗДА Радуга (инв. №3000454), строительству ТП 1220 Родные просторы, строительству КЛ-0,4кВ №1-10 ТП 1220 Родные просторы, строительство защитного ограждения ТП 1220 Родные просторы (850000726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171 725,00</w:t>
      </w:r>
      <w:r>
        <w:rPr>
          <w:sz w:val="24"/>
          <w:szCs w:val="24"/>
        </w:rPr>
        <w:t xml:space="preserve"> (семь миллионов сто семьдесят одна тысяча семьсот двадцать пять) рублей 00 копеек РФ, без учета НДС; НДС составляет </w:t>
      </w:r>
      <w:r>
        <w:rPr>
          <w:b/>
          <w:sz w:val="24"/>
          <w:szCs w:val="24"/>
        </w:rPr>
        <w:t>1 290 910,50</w:t>
      </w:r>
      <w:r>
        <w:rPr>
          <w:sz w:val="24"/>
          <w:szCs w:val="24"/>
        </w:rPr>
        <w:t xml:space="preserve"> (один миллион двести девяносто тысяч девятьсот десять) рублей 50 копеек РФ; </w:t>
      </w:r>
      <w:r>
        <w:rPr>
          <w:b/>
          <w:sz w:val="24"/>
          <w:szCs w:val="24"/>
        </w:rPr>
        <w:t>8 462 635,50</w:t>
      </w:r>
      <w:r>
        <w:rPr>
          <w:sz w:val="24"/>
          <w:szCs w:val="24"/>
        </w:rPr>
        <w:t xml:space="preserve"> (восемь миллионов четыреста шестьдесят две тысячи шестьсот тридцать пять) рублей 5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9T06:06:00Z</dcterms:modified>
  <cp:revision>92</cp:revision>
  <dc:subject/>
  <dc:title>Типовая закупочная документация</dc:title>
</cp:coreProperties>
</file>