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__ 2021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ВЛ-0,4 кВ, ТП-10/0,4 кВ. Строительство: ВЛЗ-10 кВ, ТП 10/0,4 кВ, ВЛИ-0,4 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72-173  льготники (ЦЭС, ЗЭС, ЮЭС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Мельникова Наталья Викторовна (Договор № 42031475 (ЦЭС-20464) от 27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</w:t>
      </w:r>
      <w:r>
        <w:rPr/>
        <w:t xml:space="preserve"> </w:t>
      </w:r>
      <w:r>
        <w:rPr>
          <w:bCs/>
          <w:iCs/>
          <w:sz w:val="26"/>
          <w:szCs w:val="26"/>
        </w:rPr>
        <w:t>Индивидуальный предприниматель Малыхина Татьяна Николаевна (Договор № 42040554 (ЦЭС-20669) от 01.12.2020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Александрова Мария Дмитриевна (Договор № 42046139 (ЦЭС-20775) от 15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</w:t>
      </w:r>
      <w:r>
        <w:rPr/>
        <w:t xml:space="preserve"> </w:t>
      </w:r>
      <w:r>
        <w:rPr>
          <w:bCs/>
          <w:iCs/>
          <w:sz w:val="26"/>
          <w:szCs w:val="26"/>
        </w:rPr>
        <w:t>Аушев Александр Михайлович (Договор № 42047471 (ЦЭС-20815) от 18.12.2020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) Тимонов Андрей Николаевич (Договор № 41996123 (ЗЭС-3989) от 25.12.2020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)</w:t>
      </w:r>
      <w:r>
        <w:rPr/>
        <w:t xml:space="preserve"> </w:t>
      </w:r>
      <w:r>
        <w:rPr>
          <w:bCs/>
          <w:iCs/>
          <w:sz w:val="26"/>
          <w:szCs w:val="26"/>
        </w:rPr>
        <w:t>Ельникова Ольга Николаевна (Договор № 42032086 (ЗЭС-4154) от 18.11.2020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)</w:t>
      </w:r>
      <w:r>
        <w:rPr/>
        <w:t xml:space="preserve"> </w:t>
      </w:r>
      <w:r>
        <w:rPr>
          <w:bCs/>
          <w:iCs/>
          <w:sz w:val="26"/>
          <w:szCs w:val="26"/>
        </w:rPr>
        <w:t>Делова Елена Анатольевна (Договор № 42039989 (ЗЭС-4184) от 12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)</w:t>
      </w:r>
      <w:r>
        <w:rPr/>
        <w:t xml:space="preserve"> </w:t>
      </w:r>
      <w:r>
        <w:rPr>
          <w:bCs/>
          <w:iCs/>
          <w:sz w:val="26"/>
          <w:szCs w:val="26"/>
        </w:rPr>
        <w:t>Кривощеков Николай Геннадиевич (Договор № 42040007 (ЗЭС-4185) от 12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9)</w:t>
      </w:r>
      <w:r>
        <w:rPr/>
        <w:t xml:space="preserve"> </w:t>
      </w:r>
      <w:r>
        <w:rPr>
          <w:bCs/>
          <w:iCs/>
          <w:sz w:val="26"/>
          <w:szCs w:val="26"/>
        </w:rPr>
        <w:t>Сапыцкий Владимир Николаевич (Договор № 42040022 (ЗЭС-4186) от 19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0)</w:t>
      </w:r>
      <w:r>
        <w:rPr/>
        <w:t xml:space="preserve"> </w:t>
      </w:r>
      <w:r>
        <w:rPr>
          <w:bCs/>
          <w:iCs/>
          <w:sz w:val="26"/>
          <w:szCs w:val="26"/>
        </w:rPr>
        <w:t>Затолокин Антон Сергеевич (Договор № 42040486 (ЗЭС-4198) от 12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1)</w:t>
      </w:r>
      <w:r>
        <w:rPr/>
        <w:t xml:space="preserve"> </w:t>
      </w:r>
      <w:r>
        <w:rPr>
          <w:bCs/>
          <w:iCs/>
          <w:sz w:val="26"/>
          <w:szCs w:val="26"/>
        </w:rPr>
        <w:t>Незнаев Иван Юрьевич (Договор № 42040510 (ЗЭС-4212) от 24.11.2020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2)</w:t>
      </w:r>
      <w:r>
        <w:rPr/>
        <w:t xml:space="preserve"> </w:t>
      </w:r>
      <w:r>
        <w:rPr>
          <w:bCs/>
          <w:iCs/>
          <w:sz w:val="26"/>
          <w:szCs w:val="26"/>
        </w:rPr>
        <w:t>Бондарева Юлия Викторовна (Договор № 42052376 (ЗЭС-4217) от 19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3)</w:t>
      </w:r>
      <w:r>
        <w:rPr/>
        <w:t xml:space="preserve"> </w:t>
      </w:r>
      <w:r>
        <w:rPr>
          <w:bCs/>
          <w:iCs/>
          <w:sz w:val="26"/>
          <w:szCs w:val="26"/>
        </w:rPr>
        <w:t>Индивидуальный предприниматель Сорокин Юрий Павлович (Договор № 42043724 (ЗЭС-4225) от 01.12.2020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4)</w:t>
      </w:r>
      <w:r>
        <w:rPr/>
        <w:t xml:space="preserve"> </w:t>
      </w:r>
      <w:r>
        <w:rPr>
          <w:bCs/>
          <w:iCs/>
          <w:sz w:val="26"/>
          <w:szCs w:val="26"/>
        </w:rPr>
        <w:t>Афанасьев Александр Иванович (Договор № 42049537 (ЗЭС-4246) от 19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5)</w:t>
      </w:r>
      <w:r>
        <w:rPr/>
        <w:t xml:space="preserve"> </w:t>
      </w:r>
      <w:r>
        <w:rPr>
          <w:bCs/>
          <w:iCs/>
          <w:sz w:val="26"/>
          <w:szCs w:val="26"/>
        </w:rPr>
        <w:t>Хрущев Геннадий Георгиевич (Договор № 42049886 (ЗЭС-4248) от 19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6) Согачева Елена Николаевна (Договор № 42031282 (З-4153) от 03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7) Корнеев Эдуард Валентинович  (Договор № 42067898 (З-4251) от 15.03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8) Мишина Анастасия Юрьевна (Договор № 42057766 (З-4284) от 03.02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9) Тутов Александр Владимирович (Договор № 42060132 (З-4291) от 03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0) Савицкая Валерия Владимировна (Договор № 42063243(З-4298) от 17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21) Лашин Алексей Петрович  (Договор № 42076824 (З-4302) от 26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2) Бондарев Игорь Николаевич (Договор № 42061314 (З-4304) от 08.02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23) Кисилев Роман Васильевич (Договор № 42061302 (З-4305) от 04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4) Кобанов Максим Анатольевич (Договор № 42063179 (З-4307) от 15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5) Каракаш Сергей Григорьевич (Договор № 42063957(З-4311) от 15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6) Белошапко Дмитрий Николаевич (Договор № 42063956(З-4313) от 16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7) Белецкий Максим Николаевич (Договор № 42063963(З-4322) от 15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8) Ермаков Дмитрий Игоревич (Договор № 42067609(З-4333) от 01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9) Половков Михаил Сергеевич (Договор № 42067940(З-4334) от 02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0) Вертиков Виктор Алексеевич (Договор № 42068442(З-4344) от 17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1) Карамышев Валерий Иванович (Договор № 42067954(З-4346) от 03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32) Приходченко Дмитрий Витальевич (Договор № 42069395(З-4348) от 11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3) Шинаков Александр Николаевич (Договор № 42073655 (З-4370) от 22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4) Смирнов Павел Ильич (Договор №42074504(З-4372) от 18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5) Винокурова Любовь Владимировна (Договор №  42015680 (Ц-19960) от 04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36) Евстратов Андрей Юрьевич (Договор №  42052626 (Ц-20932) от 19.01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7) Ларин Алексей Владимирович (Договор № 42056330 (Ц-20935) от 28.01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38) Сотникова Инна Евгеньевна (Договор № 42052549 (Ц-20952) от 20.01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39) Брежнева Ирина Юрьевна (Договор №  42055241 (Ц-21020) от 20.01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0) Панфилов Владимир Михайлович (Договор № 42056969 (ЦЭС-21126/2021) от 29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1) Трутаев Андрей Юрьевич (Договор № 42057149 (ЦЭС-21133/2021) от 27.01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2) Гаврилов Игорь Леонидович (Договор № 42060794 (ЦЭС-21221/2021) от 10.03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3) Титов Александр Игоревич (Договор № 42063128 (ЦЭС-21243/2021) от 18.02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44) Железняков Владимир Алексеевич (Договор № 42063553 (Ц-21255) от 19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5) Ломов Вячеслав Юрьевич (Договор №  42064107 (Ц-21288) от 19.02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6) Индивидуальный предприниматель Панков Максим Викторович (Договор № 42068230 (Ц-21308) от 11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47) Батицкий Олег Олегович (Договор № 42065543 (Ц-21327) от 03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48) Лорткипанидзе Ирина Станиславовна (Договор № 42067352 (Ц-21334) от 03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9) Рыжих Любовь Александровна (Договор № 42068547 (Ц-21363) от 15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0) Зверюк Татьяна Владимировна (Договор № 42068686 (Ц-21369) от 15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51) Никуличев Алексей Владимирович (Договор № 42072916 (Ц-21434) от 18.03.2021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52) Воротынцева Тамара Ивановна (Договор № 42075783 (ЦЭС-21489/2021) от 01.04.2021 г.);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69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3) Солгалов Юрий Васильевич (Договор № 42070135 (Ю-4359) от 31.03.2021г.).</w:t>
      </w:r>
    </w:p>
    <w:p>
      <w:pPr>
        <w:pStyle w:val="TextBodyIndent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73"/>
        <w:gridCol w:w="2443"/>
        <w:gridCol w:w="300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льникова Наталья Викто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рошневский сельсовет, д. Ворошнево, д. №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50203:68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видуальный предприниматель Малыхина Татьяна Никола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двен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томлянский сельсов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5:060602: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андрова Мария Дмитри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90301:76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ушев Александр Михай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ковский сельсовет, д. Майская Зар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07:139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монов Андрей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л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красовский с/с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20:010408: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льникова Ольга Никола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Черницын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7:111201: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лова Елена Анатол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2:021401:30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ивощеков Николай Геннади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2:021401:1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апыцкий Владимир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2:021401:9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толокин Антон Серг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2:021401:3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знаев Иван Ю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2:0214503:7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ндарева Юлия Викто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л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Рыльск, улица К. Либкнехта, стр. 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20:270104:3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видуальный предприниматель Сорокин Юрий Пав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е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еневский сельсовет, с. Коренево, улица Молодёжна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0:160101:18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фанасьев Александр Иван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2:021401:27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рущев Геннадий Георги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2:021401:26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гачева Елена Никола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елок Прямицыно, улица Строителей, д.16 кв.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рнеев Эдуард Валентинович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л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границах МО «Березниковский сельсовет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0:051011: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шина Анастасия Юр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2:021503:6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тов Александр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ьяконовский сельсовет, с. Дьяконово, ул. Магистральная, д. 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40213:57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вицкая Валерия Владими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л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городненский сельсовет,  С-о «Чертежник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0:231301: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ашин Алексей Пет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Курча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1:010101:41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ндарев Игорь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льшедолжанский сельсовет, д. Ванино, ул. Садовая, д. №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30404:7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силев Роман 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Курча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1:010101:56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банов Максим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каш Сергей Григо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7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лошапко Дмитрий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лецкий Максим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Курча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1:010101:58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рмаков Дмитрий Игор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ьяконовский сельсовет, с. Дьяконово, ул. Магистральная, д. 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40213:68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овков Михаил Серг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тиков Виктор Алекс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чнянский сельсовет, с. Успе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2:020101: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мышев Валерий Иван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98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ходченко Дмитрий Вита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инаков Александр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тыринский сельсовет, д. Нижняя Малыхи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 Павел Иль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Курча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1:010101:56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нокурова Любовь Владими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КУРСК, нп МАЙСКАЯ ЗАР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стратов Андрей Ю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Духовец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0702:37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арин Алексей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од Курск, проспект В. Клыко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223:9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тникова Инна Евген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2-я Мок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11:26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режнева Ирина Юр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Курск, Центральный окру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19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нфилов Владимир Михай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 1-я Моква, ул. А. Щербакова, участок 1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таев Андрей Ю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Моква 1-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05:129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врилов Игорь Леонид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ижнемедведицкий сельсовет, д. Татаренко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11809:51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тов Александр Игор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янский сельсовет, д. Жеребцов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61202:11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яков Владимир Алекс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Гремяч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04:109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мов Вячеслав Ю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2-я Мок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11:2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ивидуальный предприниматель Панков Максим 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род Курск, улица 50 лет Октября,                 д. №138, пом. 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9:11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тицкий Олег Олег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Гремяч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03:36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рткипанидзе Ирина Станислав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, ул. Парковая, участок №38-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0304:68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жих Любовь Александ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, ул. Пашковская, з/у 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05:8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ерюк Татьяна Владими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янский сельсовет, с. Полянско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60501:70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куличев Алексей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ковский сельсовет, д. 1-я Мок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05:129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ротынцева Тамара Иван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т «Лавсан»,уч. 508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лгалов Юрий 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жан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зачелокнянский сельсовет, с. Казачья Локня, ул. Харитонов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3:100101:99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Normal"/>
        <w:widowControl w:val="false"/>
        <w:tabs>
          <w:tab w:val="clear" w:pos="708"/>
          <w:tab w:val="left" w:pos="322" w:leader="none"/>
          <w:tab w:val="left" w:pos="567" w:leader="none"/>
          <w:tab w:val="left" w:pos="4634" w:leader="none"/>
          <w:tab w:val="left" w:pos="878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реконструкция существующей ВЛ-0,4 кВ в части монтажа двух дополнительных проводов на участке протяженностью 0,16 км  по трассе;</w:t>
      </w:r>
    </w:p>
    <w:p>
      <w:pPr>
        <w:pStyle w:val="Normal"/>
        <w:widowControl w:val="false"/>
        <w:tabs>
          <w:tab w:val="clear" w:pos="708"/>
          <w:tab w:val="left" w:pos="322" w:leader="none"/>
          <w:tab w:val="left" w:pos="567" w:leader="none"/>
          <w:tab w:val="left" w:pos="4634" w:leader="none"/>
          <w:tab w:val="left" w:pos="878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реконструкция проектируемой ВЛ-0,4 кВ в части монтажа совместной подвеской по ВЛ-0,4 кВ, планируемой к строительству по техническим условиям З-4185  на участке протяженностью 0,2 км от проектируемой ТП-10/0,4 кВ до проектируемой опоры;</w:t>
      </w:r>
    </w:p>
    <w:p>
      <w:pPr>
        <w:pStyle w:val="Normal"/>
        <w:widowControl w:val="false"/>
        <w:tabs>
          <w:tab w:val="clear" w:pos="708"/>
          <w:tab w:val="left" w:pos="322" w:leader="none"/>
          <w:tab w:val="left" w:pos="567" w:leader="none"/>
          <w:tab w:val="left" w:pos="4634" w:leader="none"/>
          <w:tab w:val="left" w:pos="878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10 кВ № 556.01 в части монтажа совместным подвесом проектируемого участка ВЛ-0,4 кВ №1 протяжённостью 0,1 км от опоры №21 до опоры № 22;</w:t>
      </w:r>
    </w:p>
    <w:p>
      <w:pPr>
        <w:pStyle w:val="Normal"/>
        <w:widowControl w:val="false"/>
        <w:tabs>
          <w:tab w:val="clear" w:pos="708"/>
          <w:tab w:val="left" w:pos="322" w:leader="none"/>
          <w:tab w:val="left" w:pos="567" w:leader="none"/>
          <w:tab w:val="left" w:pos="4634" w:leader="none"/>
          <w:tab w:val="left" w:pos="878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четырех существующих ТП-10/0,4 кВ в части монтажа дополнительных коммутационных аппаратов 0,4 кВ проектируемых ВЛ-0,4 кВ;</w:t>
      </w:r>
    </w:p>
    <w:p>
      <w:pPr>
        <w:pStyle w:val="Normal"/>
        <w:widowControl w:val="false"/>
        <w:tabs>
          <w:tab w:val="clear" w:pos="708"/>
          <w:tab w:val="left" w:pos="322" w:leader="none"/>
          <w:tab w:val="left" w:pos="567" w:leader="none"/>
          <w:tab w:val="left" w:pos="4634" w:leader="none"/>
          <w:tab w:val="left" w:pos="878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ТП-10/0,4 кВ в части замены трансформатора 63 кВА на трансформатор 100 кВА;</w:t>
      </w:r>
    </w:p>
    <w:p>
      <w:pPr>
        <w:pStyle w:val="Normal"/>
        <w:widowControl w:val="false"/>
        <w:tabs>
          <w:tab w:val="clear" w:pos="708"/>
          <w:tab w:val="left" w:pos="322" w:leader="none"/>
          <w:tab w:val="left" w:pos="567" w:leader="none"/>
          <w:tab w:val="left" w:pos="4634" w:leader="none"/>
          <w:tab w:val="left" w:pos="878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ключение питания участка ВЛ-0,4 кВ №1 ТП-10/0,4 кВ в пролетах опор №№ 18…37 на питание от проектируемой ВЛ-0,4 кВ с обеспечением  разрыва в пролете опор №№ 17…18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:</w:t>
      </w:r>
    </w:p>
    <w:p>
      <w:pPr>
        <w:pStyle w:val="TextBodyIndent"/>
        <w:suppressAutoHyphens w:val="false"/>
        <w:ind w:left="709" w:right="0" w:hanging="0"/>
        <w:jc w:val="both"/>
        <w:rPr/>
      </w:pPr>
      <w:r>
        <w:rPr>
          <w:sz w:val="26"/>
          <w:szCs w:val="26"/>
        </w:rPr>
        <w:t>- строительство ВЛЗ-10 кВ общей протяженностью 4,02 км;</w:t>
      </w:r>
    </w:p>
    <w:p>
      <w:pPr>
        <w:pStyle w:val="TextBodyIndent"/>
        <w:suppressAutoHyphens w:val="false"/>
        <w:ind w:left="709" w:right="0" w:hanging="0"/>
        <w:jc w:val="both"/>
        <w:rPr/>
      </w:pPr>
      <w:r>
        <w:rPr>
          <w:sz w:val="26"/>
          <w:szCs w:val="26"/>
        </w:rPr>
        <w:t>- установка шести разъединителей 10 кВ;</w:t>
      </w:r>
    </w:p>
    <w:p>
      <w:pPr>
        <w:pStyle w:val="TextBodyIndent"/>
        <w:suppressAutoHyphens w:val="false"/>
        <w:ind w:left="709" w:right="0" w:hanging="0"/>
        <w:jc w:val="both"/>
        <w:rPr/>
      </w:pPr>
      <w:r>
        <w:rPr>
          <w:sz w:val="26"/>
          <w:szCs w:val="26"/>
        </w:rPr>
        <w:t>- монтаж одной ТП-10/0,4 кВ столбового типа мощностью 63 кВА;</w:t>
      </w:r>
      <w:r>
        <w:rPr/>
        <w:t xml:space="preserve"> </w:t>
      </w:r>
    </w:p>
    <w:p>
      <w:pPr>
        <w:pStyle w:val="TextBodyIndent"/>
        <w:suppressAutoHyphens w:val="false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трех ТП-10/0,4 кВ столбового типа мощностью 25 кВА каждая;</w:t>
      </w:r>
    </w:p>
    <w:p>
      <w:pPr>
        <w:pStyle w:val="TextBodyIndent"/>
        <w:suppressAutoHyphens w:val="false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одной ТП-10/0,4 кВ киоскового типа мощностью 100 кВА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И-0,4 кВ общей протяженностью 9,48 к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53 км с установкой средств коммерческого учёта электрической энергии (мощн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2040554.01; Z46-ТР41996123.01; Z46-ТР42056330.01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2031475.01; Z46-ТР42031475.02; Z46-ТР42040554.02; Z46-ТР42040554.03; Z46-ТР42046139.01; Z46-ТР42046139.02; Z46-ТР42047471.01; Z46-ТР41996123.02; Z46-ТР41996123.03; Z46-ТР42032086.01; Z46-ТР42032086.02; Z46-ТР42040007.02; Z46-ТР42040007.03; Z46-ТР42040022.02; Z46-ТР42040022.03; Z46-ТР42040486.01; Z46-ТР42040486.02; Z46-ТР42040510.01; Z46-ТР42040510.02; Z46-ТР42052376.01; Z46-ТР42052376.02; Z46-ТР42043724.01; Z46-ТР42043724.02; Z46-ТР42049537.01; Z46-ТР42049537.02; Z46-ТР42049886.01; Z46-ТР42049886.02; Z46-ТР42031282.01; Z46-ТР42031282.02; Z46-ТР42067898.01; Z46-ТР42067898.02; Z46-ТР42057766.01; Z46-ТР42057766.02; Z46-ТР42060132.01; Z46-ТР42060132.02; Z46-ТР42063243.01; Z46-ТР42063243.02; Z46-ТР42063963.01; Z46-ТР42063963.02; Z46-ТР42015680.01; Z46-ТР42015680.02; Z46-ТР42056330.02; Z46-ТР42056330.03; Z46-ТР42055241.01; Z46-ТР42055241.02; Z46-ТР42056969.01; Z46-ТР42060794.01; Z46-ТР42063128.01; Z46-ТР42063128.02; Z46-ТР42063553.01; Z46-ТР42063553.02; Z46-ТР42064107.01; Z46-ТР42064107.02; Z46-ТР42068230.01; Z46-ТР42068230.02; Z46-ТР42065543.01; Z46-ТР42065543.02; Z46-ТР42068547.01; Z46-ТР42068547.02; Z46-ТР42068686.01; Z46-ТР42068686.02; Z46-ТР42075783.01; Z46-ТР42075783.0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9,48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53 км - спуски до ВПУ;</w:t>
            </w:r>
          </w:p>
          <w:p>
            <w:pPr>
              <w:pStyle w:val="TextBodyIndent"/>
              <w:tabs>
                <w:tab w:val="clear" w:pos="708"/>
                <w:tab w:val="left" w:pos="-19" w:leader="none"/>
              </w:tabs>
              <w:suppressAutoHyphens w:val="false"/>
              <w:ind w:left="0" w:right="0" w:firstLine="26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Реконструкция существующих ВЛ-0,4 кВ в части монтажа двух дополнительных проводов на участках общей протяженностью 0,16 км  по трасс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" w:leader="none"/>
                <w:tab w:val="left" w:pos="322" w:leader="none"/>
                <w:tab w:val="left" w:pos="567" w:leader="none"/>
                <w:tab w:val="left" w:pos="4634" w:leader="none"/>
                <w:tab w:val="left" w:pos="8789" w:leader="none"/>
              </w:tabs>
              <w:autoSpaceDE w:val="false"/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Реконструкция проектируемой ВЛ-0,4 кВ  в части монтажа совместной подвеской по ВЛ-0,4 кВ, планируемой к строительству по техническим условиям З-4185  на участке протяженностью 0,2 км от проектируемой ТП-10/0,4 кВ до проектируемой опо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  <w:tab w:val="left" w:pos="567" w:leader="none"/>
                <w:tab w:val="left" w:pos="4634" w:leader="none"/>
                <w:tab w:val="left" w:pos="8789" w:leader="none"/>
              </w:tabs>
              <w:autoSpaceDE w:val="false"/>
              <w:ind w:first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Реконструкция существующей ВЛ-10 кВ № 556.01 в части монтажа совместным подвесом проектируемого участка ВЛ-0,4 кВ №1 протяжённостью 0,1 км от опоры №21 до опоры № 22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ереключение питания участка ВЛ-0,4 кВ №1 от ТП-10/0,4 кВ №  9/160</w:t>
      </w:r>
      <w:r>
        <w:rPr/>
        <w:t xml:space="preserve"> </w:t>
      </w:r>
      <w:r>
        <w:rPr>
          <w:sz w:val="26"/>
          <w:szCs w:val="26"/>
        </w:rPr>
        <w:t>ВЛ-10 кВ № 7611 от</w:t>
      </w:r>
      <w:r>
        <w:rPr/>
        <w:t xml:space="preserve"> </w:t>
      </w:r>
      <w:r>
        <w:rPr>
          <w:sz w:val="26"/>
          <w:szCs w:val="26"/>
        </w:rPr>
        <w:t>ПС 35/10 кВ «Поречное» в пролетах опор №№ 18…37 на питание от проектируемой ВЛ-0,4 кВ с обеспечением  разрыва в пролете опор №№ 17…18 (к договору №</w:t>
      </w:r>
      <w:r>
        <w:rPr/>
        <w:t xml:space="preserve"> </w:t>
      </w:r>
      <w:r>
        <w:rPr>
          <w:sz w:val="26"/>
          <w:szCs w:val="26"/>
        </w:rPr>
        <w:t>42070135 (ЮЭС-4359/2021) от 31.03.2021 г.)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4.5.15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 Z46-ТР42031475.03; Z46-ТР42040554.06; Z46-ТР42046139.03; Z46-ТР42047471.02; Z46-ТР41996123.07; Z46-ТР42032086.03; Z46-ТР42040007.06; Z46-ТР42040022.06; Z46-ТР42040486.03; Z46-ТР42052376.03; Z46-ТР42043724.03; Z46-ТР42049537.03; Z46-ТР42049886.03; Z46-ТР42031282.03; Z46-ТР42067898.03; Z46-ТР42057766.03 Z46-ТР42060132.03; Z46-ТР42063243.03; Z46-ТР42063963.03; Z46-ТР42015680.04; Z46-ТР42056330.06; Z46-ТР42055241.03; Z46-ТР42056969.03; Z46-ТР42060794.02; Z46-ТР42063128.03; Z46-ТР42063553.03; Z46-ТР42064107.03; Z46-ТР42068230.03; Z46-ТР42065543.03; Z46-ТР42068547.03; Z46-ТР42068686.03; Z46-ТР42075783.03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 учета  электрической  энергии 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4.5.16</w:t>
        <w:tab/>
        <w:t>Основные требования к СТП 10 (6)/0,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6.1 Выполнить монтаж СТП 10/0,4 кВ 25 кВА (3 шт.). Номера СПП-элементов Z46-ТР42040554.05; Z46-ТР41996123.06; Z46-ТР42056330.05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ами ПАО «МРСК Центра» №133982 от 30.04.2013 г.; №146463 от 27.01.2014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ами ПАО «МРСК Центра» №133982 от 30.04.2013 г.; №146463 от 27.01.2014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4.5.16.2 Выполнить монтаж СТП 10/0,4 кВ 63 кВА (1</w:t>
      </w:r>
      <w:r>
        <w:rPr/>
        <w:t xml:space="preserve"> шт.).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ами ПАО «МРСК Центра» №133982 от 30.04.2013 г.; №146463 от 27.01.2014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ами ПАО «МРСК Центра» №133982 от 30.04.2013 г.; №146463 от 27.01.2014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  <w:t>Выполнить монтаж клеммной коробки в шкафу 0,4 кВ СТП-6 (10) кВ для подключения СИ ПКЭ при осуществлении мониторинга качества электроэнергии.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16.3. Выполнить монтаж ТП киоскового типа мощностью 100 кВА (объем реконструкции уточнить при проектировании)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6"/>
          <w:szCs w:val="26"/>
        </w:rPr>
        <w:t>Технические данные КТП 10</w:t>
      </w:r>
      <w:r>
        <w:rPr/>
        <w:t>0 кВА должны быть не ниже значений, приведенных в таблиц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719"/>
        <w:gridCol w:w="142"/>
        <w:gridCol w:w="4536"/>
      </w:tblGrid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6)/0,4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(СИП) и кабельный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верях КТП нанести знаки безопасности, логотип Заказчика в соответствии с корпоративным стандартом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створок ворот и дверей должно быть выполнено на внутренних петлях. Двери и створки ворот должны иметь фиксацию в крайних положения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 безопас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, препятствующее приближению к токоведущим частям 6-10 кВ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Δ/Yн -11  или Y/Zн-11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  согласно стандар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 согласно стандар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измерительные, сигнальные и защитные устро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 шин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(комплект)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, не мен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, не мен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ые шины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355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/электронным расцепителем с возможностью плавной настройки время-токовых характерист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Клеммная коробка на 4 клеммы под штырьевые (пружинные) наконечники: А, В, С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50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ТП диспетчерское наименование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firstLine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ind w:left="0" w:right="0" w:firstLine="993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4.5.17. Основные требования к разъединителям 10 кВ (6 шт.). Номера СПП-элементов Z46-ТР42040554.04; Z46-ТР41996123.04; Z46-ТР41996123.05; Z46-ТР42056330.04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ящего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изонтальная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eastAsia="ru-RU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Cs w:val="28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4.5.18.</w:t>
        <w:tab/>
      </w:r>
      <w:r>
        <w:rPr>
          <w:sz w:val="26"/>
          <w:szCs w:val="26"/>
          <w:lang w:eastAsia="ru-RU"/>
        </w:rPr>
        <w:t>Выполнить реконструкцию существующих ТП-10/0,4 кВ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5.18.1. Выполнить реконструкцию существующих ТП-10/0,4 кВ: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ТП-10/0,4 кВ № 214 от ВЛ-10 кВ № 07 ПС 35/10 кВ «Сосновый Бор»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ТП-10/0,4 кВ № 495 от ВЛ-10 кВ 556.07 ПС 110/35/10 кВ «Октябрьская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ТП-10/0,4 кВ № 495 от ВЛ-10 кВ 556.07 ПС 110/35/10 кВ «Октябрьская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П-10/0,4 кВ № 733 от ВЛ-10 кВ № 415.07 ПС 35/10 кВ «Оросительная» (Номера СПП-элементов Z46-ТР42015680.03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6"/>
          <w:szCs w:val="26"/>
          <w:lang w:eastAsia="ru-RU"/>
        </w:rPr>
        <w:t>в части монтажа дополнительных коммутационных аппаратов 0,4 к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со следующими техническими характеристиками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85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5.18.2. Выполнить реконструкцию существующей ТП-10/0,4 кВ № 494 от ВЛ-10 кВ № 556.12 ПС 110/35/10 кВ «Октябрьская»</w:t>
      </w:r>
      <w:r>
        <w:rPr/>
        <w:t xml:space="preserve"> </w:t>
      </w:r>
      <w:r>
        <w:rPr>
          <w:bCs/>
          <w:iCs/>
          <w:sz w:val="26"/>
          <w:szCs w:val="26"/>
        </w:rPr>
        <w:t>в части увеличения мощности трансформатора до 100 кВА со следующими техническими характеристиками: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861"/>
        <w:gridCol w:w="453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Δ/Yн -11  или Y/Z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  согласно стандар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 согласно стандар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измерительные, сигнальные и защитные устро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 шин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567"/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 xml:space="preserve">Сроки выполнения работ: начало – с даты подписания договора, окончание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вестиционной деятельности 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ЗГИ по УП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ТРиЦ</w:t>
        <w:tab/>
        <w:t>В.В. Волошин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08:00Z</dcterms:created>
  <dc:creator>Ерёмин</dc:creator>
  <dc:description/>
  <dc:language>en-US</dc:language>
  <cp:lastModifiedBy>Шевченко Сергей Александрович</cp:lastModifiedBy>
  <cp:lastPrinted>2014-11-13T10:47:00Z</cp:lastPrinted>
  <dcterms:modified xsi:type="dcterms:W3CDTF">2021-11-16T06:0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