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золированного провода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00 537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то тысяч пятьсот тридцать семь) рублей  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8 096,6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надцать тысяч девяносто шесть) рублей 66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18 633,6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то восемнадцать тысяч шестьсот тридцать три) рубля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6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Аблезгов Олег Викторович, контактный телефон (</w:t>
      </w:r>
      <w:r>
        <w:rPr/>
        <w:t>4722) 24-70-68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Ablezgov.OV@mrsk-1.ru</w:t>
        </w:r>
      </w:hyperlink>
      <w:r>
        <w:rPr>
          <w:rStyle w:val="InternetLink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Ablezgov.O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13T11:33:00Z</dcterms:modified>
  <cp:revision>56</cp:revision>
  <dc:subject/>
  <dc:title>Уведомление о проведении открытого запроса предложений</dc:title>
</cp:coreProperties>
</file>