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оказания услуг по ремонту и техническому обслуживанию инструментов и приборов для измерения, испытаний и навигации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</w:t>
            </w:r>
            <w:r>
              <w:rPr>
                <w:bCs/>
                <w:iCs/>
              </w:rPr>
              <w:t xml:space="preserve">оказания услуг по ремонту и техническому обслуживанию инструментов и приборов для измерения, испытаний и навигации </w:t>
            </w:r>
            <w:r>
              <w:rPr>
                <w:bCs/>
              </w:rPr>
              <w:t>для нужд ПАО «МРСК Центра» (филиала «Брянскэнерго», расположенного по адресу: РФ, 241050, г. Брянск, ул. Советская, д. 35</w:t>
            </w:r>
            <w:r>
              <w:rPr/>
              <w:t>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: с «01» января 2021 года по «31» декабря 2021 года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. Форма, сроки и порядок оплаты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b/>
                <w:b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8 400</w:t>
            </w:r>
            <w:r>
              <w:rPr>
                <w:szCs w:val="24"/>
              </w:rPr>
              <w:t xml:space="preserve"> (Девятьсот девяносто восем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>199 680</w:t>
            </w:r>
            <w:r>
              <w:rPr>
                <w:szCs w:val="24"/>
              </w:rPr>
              <w:t xml:space="preserve"> (Сто девяносто девять тысяч шестьсот восемьдесят) рублей 00 копеек РФ; </w:t>
            </w:r>
            <w:r>
              <w:rPr>
                <w:b/>
                <w:szCs w:val="24"/>
              </w:rPr>
              <w:t>1 198 080</w:t>
            </w:r>
            <w:r>
              <w:rPr>
                <w:szCs w:val="24"/>
              </w:rPr>
              <w:t xml:space="preserve"> (Один миллион сто девяносто восемь тысяч восемьдесят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  <w:bCs/>
              </w:rPr>
              <w:t xml:space="preserve">10 декабр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17 декабря 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3 декабр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5 декабря 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12-01T12:42:00Z</dcterms:modified>
  <cp:revision>58</cp:revision>
  <dc:subject/>
  <dc:title>Извещение о проведении открытого конкурса</dc:title>
</cp:coreProperties>
</file>