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72" w:firstLine="4692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иказу ПАО «Россе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64" w:firstLine="540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2.12.2019 № 35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64" w:firstLine="540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64" w:firstLine="540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Договор ВОЗМЕЗДНОГО ОКАЗАНИЯ услуг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АО «МРСК Центра» является Заказчиком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__                                                                                               «___» ________ 20__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 «_________________________________» (___ «_____»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_______________________________________________________________ __________________________________________________________________________________, действующего на основании ________________________________, с одной стороны, и 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______________________________________________________________, действующего на основании ______________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 другой стороны, именуемые в дальнейшем «Стороны»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ключили настоящий Договор о нижеследующем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редмет договора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1. По Договору Исполнитель обязуется оказать Заказчику следующие услуги: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_________________________________________________________,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_______________________________________________________________________, именуемые в дальнейшем «Услуги», а Заказчик обязуется принять и оплатить оказанные Услуги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x-none" w:eastAsia="x-non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2. Исполнитель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 xml:space="preserve"> обязан оказать предусмотренные Договором 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 xml:space="preserve">слуги в 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 xml:space="preserve">обусловленном объеме и в 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 xml:space="preserve">полном соответствии со сроками, указанными в Перечне услуг (Приложение № 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 xml:space="preserve"> к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 xml:space="preserve"> и заявках Заказчик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x-none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 xml:space="preserve">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x-non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ab/>
        <w:t>или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2. Исполнитель оказывает Услуги в соответствии с Техническим заданием (Приложение № 1) или 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>Перечне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 xml:space="preserve"> Услуг (Приложение № 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>1.1</w:t>
      </w:r>
      <w:r>
        <w:rPr>
          <w:rFonts w:eastAsia="Times New Roman" w:cs="Times New Roman" w:ascii="Times New Roman" w:hAnsi="Times New Roman"/>
          <w:sz w:val="24"/>
          <w:szCs w:val="24"/>
          <w:lang w:val="x-none" w:eastAsia="x-none"/>
        </w:rPr>
        <w:t xml:space="preserve"> к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м заданием (Приложение № 1.2), являющимся неотъемлемой частью Договор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3. Исключительные и иные права на результаты интеллектуальной деятельности, созданные в процессе оказания Услуг и обусловленные оказанием Услуг по настоящему Договору, принадлежат Заказчику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x-non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x-none" w:eastAsia="ru-RU"/>
        </w:rPr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ена договора и порядок расчетов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1. Стоимость Услуг (цена Договора) приведена в Приложении № 1 к Договору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bookmarkStart w:id="0" w:name="_Ref15741658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1. Предельная цен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Цена оказываемых Услуг составляет  ______ (________) рублей __ копеек без НДС, кроме того НДС -__% - ______ (________) рублей __ копеек, всего с НДС предельная цена/цена оказываемых Услуг составляет  ______ (________) рублей __ копеек.</w:t>
      </w:r>
      <w:bookmarkEnd w:id="0"/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а включает в себя вознаграждение Исполнителя и все расходы и любые издержки Исполнителя, которые будут понесены последним в связи с оказанием Услу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  <w:tab w:val="left" w:pos="1170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2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оплачивает фактически оказанные Услуги не позднее ____ дней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 подписания Сторонами отчета об оказанных Услугах (Приложение № 5 к Договору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акта сдачи-приемки оказанных услуг по Договору и получения счета-фактуры, оформленного в соответствии с требованиями налогового законодательства РФ, а также предоставления обеспечения исполнения обязательств по Договору (если договором предусмотрено обеспечение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л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2. Заказчик оплачивает фактически оказанные Услуги по окончании отчетного периода  не позднее ___  дней после подписания Сторонами отчета об оказанных Услугах (Приложение № 5 к Договору) за отчетный период, акта сдачи-приемки оказанных услуг по Договору и получения счета-фактуры, оформленного в соответствии с требованиями налогового законодательства РФ, а также предоставления обеспечения исполнения обязательств по Договору (если Договором предусмотрено обеспечение)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четным периодом по настоящему Договору является ____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л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казчиком производится авансом в размере __% от цены оказываемых Услуг, что составляет  ______ (________) рублей __ копеек без НДС, кроме того НДС-__% - ______ (________) рублей __ копеек, всего с НДС - ______ (________) рублей __ копеек, путем перечисления денежных средств на расчетный счет Исполнителя в течение ___________ дней с момента получения Заказчиком счета на оплату аванса, выставленного Исполнителем в течение _______ календарных дней с момента подписания настоящего Договора, при условии предоставления Исполнителем обеспечения возврата аванса в соответствии с условиями настоящего Договор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расчет за оказанные Услуги в размере ____% от цены оказываемых Услуг, что составляет  ______ (________) рублей __ копеек без НДС, кроме того НДС-__% - ______ (________) рублей __ копеек, всего с НДС - ______ (________) рублей __ копеек, производится Заказчиком путем перечисления денежных средств на расчетный счет Исполнителя в течение ____________ дней с момента подписания сторонами отчета об оказанных Услугах (Приложение №5 к Договору), Акта сдачи-приемки оказанных услуг и получения счета-фактуры, оформленного в соответствии с требованиями налогового законодательства, при условии, что Услуги оказаны надлежащим образом в соответствии с условиями настоящего Договора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3. Оплата услуг производится в безналичном порядке в рублях Российской Федерации. По соглашению Сторон расчеты могут осуществляться иными способами, </w:t>
        <w:br/>
        <w:t>не противоречащими действующему законодательству РФ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4. Датой оплаты считается дата списания денежных средств с расчетного счета Заказчик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5. Во исключение каких-либо сомнений Стороны установили, что оплата в соответствии с условиями настоящего Договора осуществляется только за фактически оказанные Исполнителем услуги, опционная премия по настоящему Договору не предусмотрена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4"/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6. Не позднее 15 числа месяца, следующего за последним месяцем квартала, Исполнитель направляет акт сверки расчетов в двух экземплярах; подписанный экземпляр направляется Исполнителю не позднее 10 календарных дней с даты получения акта сверки расчетов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7. В отношении любых денежных сумм, подлежащих уплате Заказчиком Исполнителю (оплата услуг, возврат обеспечительного платежа, и т.д.), не применяются нормы о коммерческом кредите и (или) уплате процентов в качестве платы за пользование денежными средствами Исполнителя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39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Оказание и Приемка услуг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 При изменении объема услуг и/или сроков их оказания данные изменения оформляются дополнительным соглашением Сторон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>3.2. При оказании услуг, предусмотренных Договором, Исполнитель руководствуется требованиями действующего законодательства и настоящего Договор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слуги оказываются на основании Заявок Заказчика, содержащих наименования, сроки оказания и объемы требуемых услуг. Заявка Заказчика с момента ее подписания Сторонами является неотъемлемой частью Договора. Заказчик направляет Исполнителю заявку на оказание услуг, с указанием необходимых услуг в соответствии с Перечнем услуг/Техническим заданием не позднее чем за ____ (____) дней до требуемой даты начала оказания Услуг. Порядок и иные условия, связанные с направлением Заявок, установлены в Перечне услуг/Техническом задани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ли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слуги оказываются на основании Заявок Заказчика, содержащих наименования, сроки оказания и объемы требуемых услуг. Заказчик направляет Исполнителю заявку на оказание услуг, с указанием необходимых услуг в соответствии с Перечнем услуг/Техническим заданием, посредством электронной почты на адрес _______________. Иные условия, связанные с направлением и исполнением Заявок, установлены в Перечне услуг/Техническом задании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6"/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3. Не позднее ____ дней по окончании оказания услуг/_____ числа месяца (квартала), следующего за отчетным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сполнитель оформляет и направляет Заказчику отчет об оказанных Услугах и акт сдачи-приемки оказанных услуг, в которых должно быть указано наименование услуг, период оказания и их стоимость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4. Заказчик в течение ____ дней с момента получения отчета об оказанных Услугах и акта сдачи-приемки оказанных услуг обязуется их подписать или направить Исполнителю мотивированный отказ, составленный в письменной форме, с указанием сроков устранения недостатков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8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5. Заказчик, принявший оказанные услуги, не лишается права ссылаться на недостатки, которые могли быть установлены при обычном способе приемки (явные недостатки)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6. В целях надлежащего оформления исполнения Договора Стороны договорились о применении формы Акта сдачи-приемки оказанных услуг, согласованной Сторонами в приложении № 2 к Договору. Исполнитель подтверждает, что данная форма Акта утверждена руководителем Исполнителя. Акт сдачи-приемки оказанных услуг должен содержать необходимые реквизиты, установленные Федеральным законом от 06.12.2011 № 402-ФЗ «О бухгалтерском учете», в т.ч. наименование документа; дату составления документа; наименование экономического субъекта, составившего документ; 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у и номер Договора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footnoteReference w:id="1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7. Исполнитель несет ответственность за несохранность (в том числе, в случае хищения, порчи, пожара или утраты иным путем) предоставленного Заказчиком для исполнения Договора имущества. В случае необеспечения сохранности предоставленного имущества Исполнитель по требованию Заказчика в течение 3 дней (если более длительный срок не установлен Заказчиком) возмещает стоимость утраченного или поврежденного имущества, рассчитанную Заказчиком исходя из цены его приобретения Заказчика, либо по рыночной стоимости (согласованной Сторонами)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8. Привлечение третьих лиц (соисполнителей) для оказания услуг по Договору допускается только при наличии письменного согласия Заказчика. В Договоре с соисполнителем должно быть предусмотрено право Заказчика проверять и наблюдать за деятельностью соисполнителя и за выполнением соисполнителем любых обязательств, принятых по Договору. Исполнитель осуществляет контроль за деятельностью соисполнителей и несет ответственность за их действия, а также за исполнение Договора в целом. Соисполнитель обязан выполнять требования Заказчика, аналогичные предъявляемым к Исполнителю. Исполнитель несет ответственность за то, чтобы оказываемые Услуги и соисполнители удовлетворяли требованиям Заказчика, действующим нормативным документам и Договору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8. Исполнитель предоставляет Заказчику информацию об отнесении привлекаемых субисполнителей к субъектам малого и среднего предпринимательства в момент заключения Договора (дополнительного соглашения о привлечении/замене субисполнителей)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ом числе содержащую: наименование, фирменное наименование, место нахождения, ИНН субисполнителей, информацию о предмете и цене заключаемых договоров с субисполнителями, общей стоимости договоров, заключаемых с указанными субъектами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Сроки оказания услуг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1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оказания услуг установлен в Приложении № 1 к Договору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ли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1. Общий срок оказания услуг по настоящему Договору - ___ дней с момента заключения Договора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ли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1. Общий срок оказания услуг устанавливается с «___» _______ 20__ г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чальный срок оказания услуг) по «___» _______ 20__ г. (конечный срок оказания услуг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ий срок оказания Услуг устанавливается - ____ дней/месяцев с момента заключения Договора или до достижения предельной цены оказываемых Услуг, указанной в п. 2.1 настоящего Договора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бщий срок оказания Услуг истек, а предельная цена оказываемых Услуг не достигнута, то срок оказания Услуг автоматически пролонгируется на ___ (____) месяца каждый раз, до достижения суммы, указанной в п. 2.1 настоящего Договор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 Сроки оказания отдельных этапов услуг установлены в Приложении № 1. Под этапом услуг по настоящему Договору, помимо этапов, установленных в Приложении 1,  подразумеваются оказанные и принятые Заказчиком услуги, оформленные актом сдачи-приемки оказанных услуг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 При достижении предельной цены, установленной п. 2.1 настоящего Договора, Исполнитель обязан уведомить Заказчика и приостановить оказание Услуг до получения дальнейших указаний Заказчик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1. Исполнитель обязан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1. своими силами оказать услуги в объеме и в сроки, предусмотренные Договором, если иное не предусмотрено Договором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2. поставить в известность Заказчика в случае возникновения обстоятельств, замедляющих ход услуг или делающих дальнейшее продолжение услуг невозможным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3. после окончания оказания услуг возвратить Заказчику документацию, полученную им в соответствии с Договором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4. получать письменное согласие Заказчика на уступку, передачу, перепоручение прав (требований) и обязанностей Исполнителя по Договору третьему лицу, за исключением случаев, указанных в п.5.2.3 Договора;</w:t>
      </w:r>
    </w:p>
    <w:p>
      <w:pPr>
        <w:pStyle w:val="ListParagraph"/>
        <w:widowControl w:val="false"/>
        <w:numPr>
          <w:ilvl w:val="2"/>
          <w:numId w:val="3"/>
        </w:numPr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предоставлять Заказчику: 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информацию о полной цепочке собственников Исполнителя, включая конечных бенефициаров, а также о составе исполнительных органов Исполнителя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, с предоставлением копий подтверждающих данную информ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документов (учредительные документы, протоколы органов управления, выпис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ЕГРЮЛ, реестра акционеров, паспорта граждан </w:t>
        <w:br/>
        <w:t xml:space="preserve">и т.п.), по форме, указан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и № 3 к настоящему Договору;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ю о привлечении Исполнителем к исполнению своих обязательств по договор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и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их лиц, привлекаемых Исполнителем для исполнения своих обязательств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том числе конечных бенефициар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месте с копиями подтверждающих документов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 форме, указанной в Приложении № 3 к настоящему Договор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ю об изменении состава (по сравнению с существовавшим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 дату заключения настоящего Договора) собствен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теля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реть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лиц, привлеченных Исполнителем к исполнен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своих обязательств п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остава участников; </w:t>
        <w:br/>
        <w:t xml:space="preserve">в отношении участников, являющихся юридическими лицами, - состава их участников </w:t>
        <w:br/>
        <w:t>и т.д.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я бенефициаров (в том числе конечных), а также состава исполнительных органов Исполнител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ьих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лиц, привлеченных Исполнителем к исполнению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своих обязательств п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Договору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(вместе с копиями подтверждающих документов) представляется Заказчи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форме, указанной в Приложении № 3 к настоящему 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оговору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е позднее 3 календарных дней с даты наступления соответствую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бытия (юридического фак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ом, позволяющим подтвердить дату получения. 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В случае если информация о полной цепочке собственников Исполнител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ретьего лица, привлеченного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сполнителем к исполнен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своих обязательств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у, содержит персональные данные, Исполнитель обеспечива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олучение и направление одновременно с указанной информацией оформл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в соответствии с требованиями Федерального закона «О персональных д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письменных согласий на обработку персональных данн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форме, указан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и № 4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Договору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6. предоставлять Заказчику документы, подтверждающие полномочия лиц, подписывающих первичные учетные документы, в случае, если право их подписи предоставлено иным лицам, кроме единоличного исполнительного органа (руководителя) Исполнителя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1.7. предоставить обеспечение исполнения обязательств по Договору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(в т.ч. обеспечения возврата аванс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ложением № 6 к настоящему Договору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8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8. не продавать или не передавать документацию, переданную Заказчиком или созданную в процессе оказания Услуг и обусловленную оказанием Услуг, третьей стороне без письменного разрешения Заказчика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9. Обеспечить рациональное использование энергетических ресурсов (электрической энергии, газа, воды) при выполнении работ (оказании услуг) на объектах Заказчик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10. Оформить все требуемые разрешения и согласования от соответствующих органов, необходимые для выполнения настоящего Договор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11. Иметь лицензию и (или) соответствующие разрешения (документы), предусмотренные действующим законодательством, на осуществление деятельности, соответствующей предмету настоящего Договор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12. Возвратить неотработанный аванс не позднее ____ дней с момента расторжения договор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2. Исполнитель имеет право:</w:t>
      </w:r>
    </w:p>
    <w:p>
      <w:pPr>
        <w:pStyle w:val="ListParagraph"/>
        <w:widowControl w:val="false"/>
        <w:numPr>
          <w:ilvl w:val="2"/>
          <w:numId w:val="4"/>
        </w:numPr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с согласия Заказчика оказать услуги досрочно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2.2. с письменного согласия Заказчика привлечь к оказанию услуг субисполнителей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2.3. переуступить право требования оплаты по выполненным договорным обязательствам в пользу финансового агента.  При этом Исполнитель обязан представить в адрес Заказчика (уполномоченного представителя Заказчика) оригинал письменного уведомления об уступке денежного требования в течение 2 рабочих дней с даты осуществления уступки. В уведомлении об уступке денежного требования должно быть определено подлежащее исполнению денежное требование, а также указан финансовый агент, которому должен быть произведен платеж. День осуществления уступки – дата подписания соглашения о переуступке прав требований между Исполнителем и финансовым агентом (фактором). Передача права требования фактору не влияет на сроки и условия исполнения Заказчиком обязательств по Договору. Фактор должен быть уведомлен Исполнителем об условиях Договора, при наступлении которых у Заказчика возникают обязанности по осуществлению оплаты по Договору (в т.ч. об исполнении обязательств Исполнителя по предоставлению обеспечения исполнения обязательств по Договору, страхованию, передаче документации и других обязательств, если они предусмотрены Договором). Соглашение между финансовым агентом (фактором) и Исполнителем по переуступке права денежного требования по Договору должно содержать обязательство исполнения Исполнителем регрессных требований фактора (факторинг с правом регресса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Par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3. Заказчик обязан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3.1. Исполнителю содействие и предоставить необходимую для оказания услуг документацию;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3.2. производить расчеты с Исполнителем в размере и в сроки, установленные Договором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4. Заказчик имеет право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4.1. проверять ход и качество услуг, оказываемых Исполнителем, не вмешиваясь в его деятельность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4.2. отказаться полностью или частично от обязательств по Договору, оплатив фактически оказанные Исполнителем Услуги и возместив Исполнителю разумные и обоснованные расходы, понесенные последним в связи с оказанием Услуг по Договору и подтвержденные Заказчику документально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4.3. требовать от Исполнителя объяснений, пояснений и комментариев, связанных с оказанием Услуг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ачество услуг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гарантирует качество Услуг в соответствии с соответствующими стандартами качества Услуг и условиями настоящего Договора (привести номера ГОСТ или иных стандартов, если таковые отсутствуют – с обычными требованиями, предъявляемыми к аналогичным услугам и позволяющими пользоваться результатами услуг в соответствии с назначением и условиями Договора)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.2. Исполнитель обязуется по первому требованию Заказчика, в максимально короткие сроки, но не позднее ____ (________) дней с момента предъявления требования, если иной срок устранения недостатков не согласован сторонами, устранять выявленные недостатки, если оказаны Услуги ненадлежащего качества и/или в процессе оказания Услуг допущены отступления от условий Договора, ухудшающие качество Услуг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092" w:leader="none"/>
        </w:tabs>
        <w:spacing w:lineRule="auto" w:line="240" w:before="0" w:after="120"/>
        <w:ind w:left="283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Соблюдение требований к заключению договора. КОНФИДЕНЦИАЛЬНОСТЬ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 xml:space="preserve">7.1. </w:t>
      </w:r>
      <w:r>
        <w:rPr>
          <w:rStyle w:val="FootnoteAnchor"/>
          <w:rFonts w:eastAsia="Times New Roman" w:cs="Times New Roman" w:ascii="Times New Roman" w:hAnsi="Times New Roman"/>
          <w:spacing w:val="1"/>
          <w:sz w:val="24"/>
          <w:szCs w:val="24"/>
          <w:vertAlign w:val="superscript"/>
          <w:lang w:eastAsia="ru-RU"/>
        </w:rPr>
        <w:footnoteReference w:id="30"/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сполнитель заверяет Заказчика и гарантирует ему, что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  <w:tab w:val="left" w:pos="1092" w:leader="none"/>
          <w:tab w:val="left" w:pos="194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 вправе совершить сделку на условиях Договора, осуществлять свои права и</w:t>
        <w:br/>
        <w:t>исполнять свои обязанности по Договору, и никакие ограничения не будут возложены органами управления Исполнителя на правомочия Исполнителя по заключению и исполнению Договора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  <w:tab w:val="left" w:pos="1092" w:leader="none"/>
          <w:tab w:val="left" w:pos="194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 xml:space="preserve">      - органы/представители Исполнителя, заключающие Договор, наделены должным образом полномочиями на его заключение, получены все необходимые разрешения и/или одобр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органов управлени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Исполнителя, и заключением Договора они не нарушают ни одно из положений уставны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их документов и решений органов управлени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 xml:space="preserve">  - если в период действия Договора в полномочиях органов/представителей Исполнител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произойдут какие-либо изменения либо произойдет изменение органов/представителей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Исполнителя, Исполнитель обязуется предоставить Заказчику соответствующие документа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тверждения. 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сли в связи с вышеуказан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ми потребуется разрешение и/или одобрение органов управлени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сполнитель обязуется приложить все усилия для получения соответствующего разрешения и/или одобрения своих органов управления и предоставить эти разрешения и/или одобрения. Риск неблагоприятных последствий непредставления документального подтверждения несет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Указанные заверения являются существенными для Заказчи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>7.2. Исполнитель также заверяет и гарантирует Заказчику следующее:</w:t>
      </w:r>
    </w:p>
    <w:p>
      <w:pPr>
        <w:pStyle w:val="Normal"/>
        <w:widowControl w:val="false"/>
        <w:spacing w:lineRule="auto" w:line="240" w:before="0" w:after="0"/>
        <w:ind w:left="70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зарегистрирован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ГРЮЛ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лежащим образом;</w:t>
      </w:r>
    </w:p>
    <w:p>
      <w:pPr>
        <w:pStyle w:val="Normal"/>
        <w:widowControl w:val="false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widowControl w:val="false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 w:val="false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воевременно и в полном объеме уплачивает налоги, сборы и страховые взнос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тражает в налоговой отчетности по НДС все суммы НДС, предъявленные Заказч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заверения являются существенными для Заказчи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ab/>
        <w:t>7.3.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Заказчик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val="clear" w:color="auto" w:fill="FFFFFF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caps/>
          <w:sz w:val="24"/>
          <w:lang w:eastAsia="ru-RU"/>
        </w:rPr>
        <w:t>АнтикоррупционнаЯ ОГОВОРКА</w:t>
      </w:r>
      <w:r>
        <w:rPr>
          <w:rStyle w:val="FootnoteAnchor"/>
          <w:sz w:val="26"/>
          <w:szCs w:val="26"/>
          <w:vertAlign w:val="superscript"/>
          <w:lang w:eastAsia="ru-RU"/>
        </w:rPr>
        <w:footnoteReference w:id="33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sz w:val="26"/>
          <w:szCs w:val="26"/>
        </w:rPr>
        <w:t>Излагается в соответствии с требованиями приказа ПАО «МРСК Центра» от 14.04.2020 № 182-ЦА «О включении в договоры ПАО «МРСК Центра» и ПАО «МРСК Центра и Приволжья» антикоррупционной оговорки»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7" w:leader="none"/>
          <w:tab w:val="left" w:pos="993" w:leader="none"/>
          <w:tab w:val="left" w:pos="1092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9.1. За неисполнение и/или ненадлежащее исполнение Сторонами своих обязательств по Договору </w:t>
      </w:r>
      <w:r>
        <w:rPr>
          <w:rFonts w:eastAsia="Times New Roman" w:cs="Times New Roman" w:ascii="Times New Roman" w:hAnsi="Times New Roman"/>
          <w:bCs/>
          <w:spacing w:val="5"/>
          <w:kern w:val="2"/>
          <w:sz w:val="24"/>
          <w:szCs w:val="24"/>
          <w:lang w:eastAsia="ru-RU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ут ответственность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.2. В случае несоблюдения обязательств по Договору Исполнитель несет ответственность в соответствии с законодательством Российской Федерации, в том числе возмещает неполученные доходы, которые Заказчик получил бы при обычных условиях гражданского оборота, если бы его право не было нарушено (упущенная выгода), а также возмещает понесенные Заказчиком расходы, включая уплату пеней и штрафов, и иные убытки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9.3. В случае нарушения Исполнителем обязанности по получению согласия Заказчика на уступку, передачу, перепоручение прав (требований) и обязанностей Исполнителя по Договору Исполнитель должен уплатить Заказчику штрафную неустойку </w:t>
        <w:br/>
        <w:t>в размере 1%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уступленной суммы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5"/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  В случае переуступки Исполнителем права требования по Договору с нарушением условий, указанных в п. 5.2.3 Договора, Заказчик вправе начислить и взыскать с Исполнителя штраф за каждое нарушение в размере 1% от Цены Договора.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footnoteReference w:id="36"/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9.4. В случае просрочки оплаты оказанных услуг Заказчик уплачивает неустойку в размере 1/360 ключевой ставки, установленной Банком России на день просрочки исполнения обязательства, от суммы просроченного платежа за каждый день просрочки до полной оплаты оказанных Услуг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 не более 5% от цены Договора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footnoteReference w:id="3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 xml:space="preserve">  9.5. Если иное не установлено иными положениями Договора, при нарушении Исполнителем договорных обязательств Заказчик вправе требовать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опл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- в случае непредставления или неполного предоставления Исполнителем информации об отнесении привлекаемых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убисполн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убъектам малого и среднего предпринимательства в соответствии с п.3.9 Договора, Исполнитель уплачивает Заказчику штраф в размере 0,1% от цены Договора за каждое нарушение;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8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 xml:space="preserve">       - за несоблюдение Исполнителем установленных по Договору сроков оказания услуг (в т. ч. этапов услуг) – неустойки в размере 0,1%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от цены Договора</w:t>
      </w:r>
      <w:r>
        <w:rPr>
          <w:rStyle w:val="FootnoteAnchor"/>
          <w:rFonts w:eastAsia="Times New Roman" w:cs="Times New Roman" w:ascii="Times New Roman" w:hAnsi="Times New Roman"/>
          <w:i/>
          <w:kern w:val="2"/>
          <w:sz w:val="24"/>
          <w:szCs w:val="24"/>
          <w:vertAlign w:val="superscript"/>
          <w:lang w:eastAsia="ru-RU"/>
        </w:rPr>
        <w:footnoteReference w:id="39"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за каждый день просрочки до надлежащего исполнения обяза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 xml:space="preserve">       - за несоблюдение Исполнителем установленных в соответствии с Договором сроков предоставления обеспечения – неустойки в размере 0,1% от размера подлежащего предоставлению обеспечения</w:t>
      </w:r>
      <w:r>
        <w:rPr>
          <w:rStyle w:val="FootnoteAnchor"/>
          <w:rFonts w:eastAsia="Times New Roman" w:cs="Times New Roman" w:ascii="Times New Roman" w:hAnsi="Times New Roman"/>
          <w:i/>
          <w:kern w:val="2"/>
          <w:sz w:val="24"/>
          <w:szCs w:val="24"/>
          <w:vertAlign w:val="superscript"/>
          <w:lang w:eastAsia="ru-RU"/>
        </w:rPr>
        <w:footnoteReference w:id="40"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за каждый день просрочки до надлежащего исполнения обяза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 xml:space="preserve">       - за каждое нарушение иных условий Договора – штраф в размере 1%</w:t>
      </w:r>
      <w:r>
        <w:rPr>
          <w:rStyle w:val="FootnoteAnchor"/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footnoteReference w:id="41"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от цены Договора.</w:t>
      </w:r>
    </w:p>
    <w:p>
      <w:pPr>
        <w:pStyle w:val="Normal"/>
        <w:widowControl w:val="false"/>
        <w:tabs>
          <w:tab w:val="clear" w:pos="708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>9.6. При нарушении Исполнителем условий Договора по предоставлению обеспечения исполнения обязательств по Договору Заказчик вправе отказаться от исполнения Договора и/или потребовать от Исполнителя выплаты штрафа в размере суммы соответствующего обеспечения по Договору, а также возмещения убытков сверх суммы штрафа</w:t>
      </w:r>
      <w:r>
        <w:rPr>
          <w:rStyle w:val="FootnoteAnchor"/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footnoteReference w:id="42"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Уплата неустойки не освобождает ни одну из Сторон Договора от надлежащего исполнения условий его в полном объёме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8. В случае неисполнения Исполнителем обязанностей, установленных п. 5.1.5 настоящего Договора, Заказчик вправе в одностороннем внесудебном порядке отказаться от исполнения настоящего Договора письменно уведомив об этом Исполнителя. Договор считается расторгнутым по истечении 5 (пяти) календарных дней с момента получения Исполнителем указанного письменного уведомления Заказчи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9. Если окажется, что какое-либо из заверений и гарантий, данных Исполнителем в Договоре, не соответствует действительности или Исполнитель не выполнит обязательств, взятых на себя в соответствии с п. 7.1 Договора, Заказчик вправе отказаться от исполнения Договора и требовать от Исполнителя возмещения убытков в полном размере. Признание недействительным Договора (или его части) не влечет недействительность положения о праве на возмещение убытков, которое рассматривается Сторонами как отдельное соглашение о возмещении убытков в случае невыполнения или ненадлежащего выполнения Исполнителем обязательств, взятых на себя в соответствии с п. 7.1 Договора, что повлекло признание недействительным Договора или его части в судебном порядке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.10. Если Исполнитель нарушит гарантии (любую одну, несколько или все вместе), указанные в п. 7.2 настоящего Договора, и это повлечет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ъявление налоговыми органами требований к Заказчику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ъявление третьими лицами, купившими у Заказчика товары (работы, услуги), имущественные права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Исполнитель обязуется возместить Заказчику указанные имущественные потери, который последний понес вследствие таких нарушений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1. Исполнитель в соответствии со ст. 406.1 Гражданского кодекса Российской Федерации возмещает Заказчику все имущественные потери последнего, возникшие в случаях, указанных в п. 9.10 настоящего Договора, в размере предъявленных к Заказчику требований и недополученных Заказчиком сумм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 Заказчика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.12. Исполнитель несет ответственность перед Заказчиком за ненадлежащее оформление и несвоевременное предоставление в соответствии с условиями Договора счетов-фактур в размере не принятых к вычету сумм налога на добавленную стоимость по  соответствующему счету-фактуре, при э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3. Стоимость подлежащих оплате Заказчиком оказанных Исполнителем услуг по Договору может быть уменьшена Заказчиком на сумму начисленных в отношении Исполнителя неустоек, убытков и иных санкций (в том числе, путем проведения зачета встречных однородных требований). Если стоимость услуг по Договору ниже суммы наложенных неустоек, убытков и иных санкций, Заказчик вправе выставить Исполнителю счет на оплату санкций, превышающих стоимость услуг по Договору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14. Указанные в настоящем разделе штрафы, неустойки, пени, убытки, включая упущенную выгоду, проценты за пользование чужими денежными средствами, неосновательное обогащение, судебные издержки и расходы могут быть удержаны Заказчиком в безусловном бесспорном внесудебном порядке и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уммы обеспечения исполнения обязательств, либо получены Заказчиком от лица, обеспечившего банковской гарантией исполнение Исполнителем своих обязатель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15. Ответственность Сторон в иных случаях определяется в соответствии </w:t>
        <w:br/>
        <w:t>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кращении действия таких обстоятельств,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2.  В случаях, предусмотренных в пункте 10.1 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3.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11.1. 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в Арбитражном суд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указать соответствующий субъект Российской Федерац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роны соглашаются, что документы и иные материалы в рамках арбитража могут направляться по следующим адресам электронной почты: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азчик: (адрес электронной почт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: (адрес электронной почты)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Досудебный порядок урегулирования спора является обязательным. Срок ответа на претензию - 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ендарных дней с даты ее получения.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ор по имущественным требованиям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аказчика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ожет быть передан на разрешение суда по истечении________ календарных дней с даты направле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тензии (требования) Исполнителю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ru-RU"/>
        </w:rPr>
        <w:footnoteReference w:id="48"/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ОЛКОВАНИЕ ДОГОВОРА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2.1. 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2.2. 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left="390" w:hanging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ab/>
        <w:t>13.1. 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3.2. Настоящий Договор со всеми его дополнительными соглашениями и приложениями представляет собой единое соглашение между Исполнителем и Заказч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3. 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4. Стороны согласовали, что помимо оснований, предусмотренных законом или настоящим Договором, Заказчик вправе в любое время в одностороннем внесудебном порядке отказаться от Договора в соответствии с положениями статьи 450.1 ГК РФ в случае потери интереса Заказчика в исполнении Договора, в том числе, по обстоятельствам, не зависящим от Исполнителя, без возмещения Исполнителю каких-либо расходов и компенсаций, если иное не предусмотрено императивной нормой закона. В этом случае Заказчик обязан предупредить Исполнителя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Под потерей интереса в настоящем пункте Стороны понимают утрату Заказчиком необходимости в получении товаров, работ, услуг, в том числе, вследствие отказа третьих лиц от работ/услуг Заказчика (например, отказа от договора технологического присоединения/оказания дополнительных услуг), изменения (отказа в изменении/утверждении) инвестиционной программы Заказчика в установленном законом порядке, действий и решений органов власти или уполномоченных организаций (например, отказ в предоставлении земельного участка, в разрешении на строительство, в утверждении документации), а также вследствие изменения иных обстоятельств, что делает выполнение Договора слишком обременительным либо лишает Заказчика в значительной степени того, на что он рассчитывал при заключении Договор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5. 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6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Ф (за исключением первичных учетных документов)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7. 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3.8. Договор составлен на русском языке в 2 (двух) экземплярах, имеющих равную юридическую силу, по одному для каждой из Сторон.    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9. Все указанные в настоящем Договоре приложения являются его неотъемлемой частью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ожения к настоящему Договор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Приложение № 1 – Техническое задание/Перечень услуг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Приложение № 2 - Форма акта сдачи-приемки оказанных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Приложение № 3 - Форма предоставления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Приложение № 4 – Форма соглас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Приложение № 5 – Форма Отчета об оказанных услуг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Приложение № 6 – Обеспечение исполнения обязательств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numPr>
          <w:ilvl w:val="0"/>
          <w:numId w:val="4"/>
        </w:numPr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Реквизиты и подписи сторон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left="390" w:hanging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3"/>
        <w:gridCol w:w="4474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10281"/>
            </w:tblGrid>
            <w:tr>
              <w:trPr>
                <w:trHeight w:val="592" w:hRule="atLeast"/>
              </w:trPr>
              <w:tc>
                <w:tcPr>
                  <w:tcW w:w="102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о нахождения юридического лица: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02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/КПП: ______________/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/с:  ________ в  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ИК:   ____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/с:  ______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ПО/ОГРН/ОКТМО:________________________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02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________________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4"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______________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10281"/>
            </w:tblGrid>
            <w:tr>
              <w:trPr>
                <w:trHeight w:val="592" w:hRule="atLeast"/>
              </w:trPr>
              <w:tc>
                <w:tcPr>
                  <w:tcW w:w="102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о нахождения юридического лица: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02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/КПП: ______________/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/с:  ________ в  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ИК:   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/с:  __________________________________</w:t>
                  </w:r>
                </w:p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ПО/ОГРН/ОКТМО:___________________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02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 w:before="0" w:after="0"/>
                    <w:ind w:firstLine="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________________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возмездного оказания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__________20__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/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слуг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1"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,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2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3020"/>
        <w:gridCol w:w="1740"/>
        <w:gridCol w:w="1792"/>
        <w:gridCol w:w="1512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53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оказания Услуги (если применимо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54"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Услуги (если применимо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55"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без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ДС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  ______ (________) рублей __ копеек без НДС, кроме того НДС -__% - ______ (________) рублей __ копеек, всего с НДС - ______ (________) рублей __ копеек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оказания услуг - _______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бъекта: _______________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________________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48"/>
        <w:gridCol w:w="4741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70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возмездного оказания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__»__________20__г. № ______________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Акта сдачи-приемки оказанных услуг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7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ФОРМА СОГЛАСОВА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9"/>
        <w:gridCol w:w="5528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x-non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x-none"/>
              </w:rPr>
              <w:t>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/_______________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x-non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x-none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___________________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возмездного оказания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__»__________20__г. № ______________  </w:t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ЕДОСТАВЛЕНИЯ ИНФОРМАЦИИ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8"/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ФОРМА СОГЛАСОВА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9"/>
        <w:gridCol w:w="5528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x-non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x-none"/>
              </w:rPr>
              <w:t>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/_______________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x-non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x-none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___________________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right="317" w:hanging="1134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720" w:right="539" w:gutter="0" w:header="709" w:top="766" w:footer="0" w:bottom="709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возмездного оказания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__»__________20__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x-non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x-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гласие на обработку персональных данных</w:t>
      </w:r>
      <w:r>
        <w:rPr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vertAlign w:val="superscript"/>
          <w:lang w:eastAsia="ru-RU"/>
        </w:rPr>
        <w:footnoteReference w:id="59"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ФОРМА СОГЛАСОВАН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48"/>
        <w:gridCol w:w="4741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возмездного оказания услу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__»__________20__г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ет об оказанных Услугах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60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В соответствии с условиями Договора оказания услуг № ______________от «___»__________20__г.   Исполнителем оказаны Услуги, а именно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4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4505"/>
        <w:gridCol w:w="1767"/>
        <w:gridCol w:w="1509"/>
        <w:gridCol w:w="116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услуг (если применим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оимость без НДС,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ДС, ру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Стоимость оказанных Исполнителем Услуг составляет ______ (________) рублей __ копеек без НДС, кроме того НДС-__% - ______ (________) рублей __ копеек, всего с НДС - ______ (________) рублей __ копеек.</w:t>
      </w:r>
    </w:p>
    <w:p>
      <w:pPr>
        <w:pStyle w:val="Normal"/>
        <w:widowControl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 Отчету прилагаютс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61"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</w:t>
      </w:r>
    </w:p>
    <w:p>
      <w:pPr>
        <w:pStyle w:val="Normal"/>
        <w:widowControl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Настоящий Отчет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29"/>
        <w:gridCol w:w="3260"/>
      </w:tblGrid>
      <w:tr>
        <w:trPr/>
        <w:tc>
          <w:tcPr>
            <w:tcW w:w="72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___» __________ 20 __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 СОГЛАСОВАЛ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«_____________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возмездного оказания услу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__»__________20__г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еспечение исполнения обязательств</w:t>
      </w:r>
      <w:r>
        <w:rPr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footnoteReference w:id="62"/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bookmarkStart w:id="4" w:name="_Ref415319910"/>
      <w:bookmarkStart w:id="5" w:name="_Ref414630194"/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. Исполнитель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должен предоставить обеспечение исполнен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я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бязательств по Договору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63"/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(и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беспечение возврат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авансовых платежей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)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64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. Все расходы, связанные с предоставлением такого обеспечения, несет Исполнитель.</w:t>
      </w:r>
      <w:bookmarkEnd w:id="5"/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2. Исполнитель должен предоставить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x-none"/>
        </w:rPr>
        <w:t xml:space="preserve"> безусловную и безотзывную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x-none" w:eastAsia="x-none"/>
        </w:rPr>
        <w:t>банковс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x-none"/>
        </w:rPr>
        <w:t>кую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x-none" w:eastAsia="x-none"/>
        </w:rPr>
        <w:t xml:space="preserve"> гарант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x-none"/>
        </w:rPr>
        <w:t>ю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x-none" w:eastAsia="x-none"/>
        </w:rPr>
        <w:t xml:space="preserve"> на возврат авансовых платежей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, которая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должна быть составлена с учетом требований, установленных ст. 368–379 Гражданского кодекса Российской Федерации, и следующих условий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2.1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Банковская гарантия на возврат авансовых платежей должна быть составлена по форме согласно Приложению № ___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65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к Договор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ая гарантия на возврат авансовых платежей по Договору должна обеспечивать обязательства Исполнителя по возврату аванса Заказчику по любым, предусмотренным законом и Договором основаниям, в т.ч. в связи с несвоевременным или ненадлежащим выполнением условий Договора, невыполнением Договора, расторжением Договора, изменением Договора, недействительностью Договора. Банковская гарантия на возврат авансовых платежей по Договору распространяется как на основные обязательства (возврат аванса), так и на любые связанные с ними обяза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банковской гарантии на возврат авансовых платежей по Договору должна быть не менее суммы, подлежащей выплате Исполнителю в качестве аванса по Договор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ействия банковской гарантии на возврат авансовых платежей по Договору должен начинаться до планируемой даты перечисления авансового платежа и заканчиваться не ранее, чем через 60 календарных дней с момента планируемого срока исполнения Исполнителем обязательств по Договору. Допускается по согласованию с Заказчиком предоставление банковской гарантии на возврат аванса на часть данного срока, в этом случае срок действия банковской гарантии не должен быть менее 1 года с даты вступления ее в силу. В таком случае Исполнитель обязан заменить указанную банковскую гарантию не позднее, чем за 60 календарных дней до окончания срока ее действия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2.2. Оригинал б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анков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с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к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ой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гарант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на возврат авансовых платежей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,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согласованной с Заказчиком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редоставляется Заказчику не позднее, чем за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_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до даты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планируемого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еречисления авансового платежа, в обеспечение которого выдана банковская гарант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, и выставления счета Исполнителем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2.3. Исполнитель должен предоставить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x-none"/>
        </w:rPr>
        <w:t xml:space="preserve"> безусловную и безотзывную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x-none" w:eastAsia="x-none"/>
        </w:rPr>
        <w:t>банков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x-none"/>
        </w:rPr>
        <w:t xml:space="preserve">скую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x-none" w:eastAsia="x-none"/>
        </w:rPr>
        <w:t>гарант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x-none"/>
        </w:rPr>
        <w:t>ю н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x-none" w:eastAsia="x-none"/>
        </w:rPr>
        <w:t xml:space="preserve"> исполнение обязательств по Договору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, которая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должна быть составлена с учетом требований, установленных ст. 368–379 Гражданского кодекса Российской Федерации, и следующих условий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2.3.1. Банковская гарантия на исполнение обязательств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о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Договору должна быть составлена по фор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ме согласно Приложению № ___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x-none"/>
        </w:rPr>
        <w:footnoteReference w:id="66"/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к Договор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ая гарантия на исполнение обязательств по Договору должна обеспечивать исполнение всех обязательств Исполнителя в отношении Заказчика по Договору, как основных, так и любых иных обязательств Исполнителя в связи с исполнением, изменением, прекращением, недействительностью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банковской гарантии на исполнение обязательств по Договору должна составлять не менее __ %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6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 Цены Договор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2.3.2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Срок действия банковской гарантии на исполнение обязательств по Договору должен начинаться не поздне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______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даты заключения Договора и заканчиваться не ранее, чем через 60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календарных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дней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с момент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планируемого срока исполнения обязательств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сполнителе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о Договору. Допускается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по согласованию с Заказчико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редоставление банковской гарантии на исполнение обязательств по Договору на часть данного срока, в этом случае срок действия банковской гарантии не должен быть менее 1 года с даты вступления ее в силу. В таком случа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И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сполнитель обязан заменить указанную банковскую гарантию не позднее, чем за 60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календарных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дней до окончания срока ее действ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.  В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случа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зменения Цены Договора, или увеличения срока оказания услуг, или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заключения дополнительного соглаш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редусматривающего предоставление банковской гарантии впервые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срок действия банковской гарантии на исполнение обязательств по Договору должен начинаться не поздне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чем в течение __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даты подписания дополнительного соглаш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/изменения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и заканчиваться не ранее, чем через 60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календарных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дней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с момент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согласованного срока окончания оказания услуг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2.3.3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Оригинал банковской гарантии на исполнение обязательств по Договору, согласованной Заказчиком, должен быть представлен Заказчику в тече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_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даты заключения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Договора. В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случа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зменения Цены Договора, или увеличения срока оказания услуг, или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заключения дополнительного соглаш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редусматривающего предоставление банковской гарантии впервые,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новая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банковская гарантия на исполнение обязательств по Договору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должна быть предоставлена Заказчику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не поздне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___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даты заключения такого дополнительного соглаш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/изменен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2.3.4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Сумма действующих принятых Заказчиком банковских гарантий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на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исполнен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е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бязательств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по Договору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должна составлять не мене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___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%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68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т Цены Договора с учетом дополнительного соглашен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3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Вместо предоставления банковской гарантии на исполнен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е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бязательств по Договору Исполнитель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вправе предоставить обеспечение исполнения обязательств по Договору в виде обеспечительного платежа, в соответствии с условиями Договора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4. Исполнитель в течение ____________ дней с момента заключения Договора должен сообщить Заказчику в письменной форме об использовании способа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обеспеч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исполнения обязательств по Договору (предоставление банковской гарантии на исполнение обязательств по Договору или внесение обеспечительного платежа). Исполнитель должен указать только один способ обеспечения исполнения обязательств по Договору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5. Обеспечительный платеж не применяется для обеспечения возврата авансовых платежей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6. Обеспечение исполнения обязательств по Договору в виде обеспечительного платежа должно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6.1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Обеспечительный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платеж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олж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ен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беспечивать исполнение всех обязательств Исполнителя в отношении Заказчика по Договору, как основных, так и любых иных обязательств Исполнителя в связи с исполнением, изменением, прекращением, недействительностью Договор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6.2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Сумма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обеспечительного платеж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олжна составлять не мене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___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%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69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 от Цены Договора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6.3. Исполнитель должен внести обеспечительный платеж в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тече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_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момента заключения Договора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на счет Заказчика, предусмотренный Договором (если Заказчиком не указан иной счет). Обеспечение исполнения обязательств по Договору со стороны Исполнителя считается предоставленным с момента поступления обеспечительного платежа на расчетный счет Заказчик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6.4. В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случа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зменения Цены Договора, или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заключения дополнительного соглаш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,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предусматривающего предоставле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обеспечения исполнения обязательств по Договору впервые, Исполнитель должен довнести обеспечительный платеж до суммы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рассчитываемой с учетом п.1.7.2 настоящего Приложения к Договор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x-none" w:eastAsia="x-none"/>
        </w:rPr>
        <w:t>у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, в течение ___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момента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изменения Договора (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заключ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дополнительного соглашения)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6.5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Обеспечительный платеж полностью или в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соответствующей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части, оставшейся после взимания всех предусмотренных Договором платежей, подлежит возврату Исполнител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ю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в тече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___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дней с момента подписания Сторонами Акта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сдачи-приемки оказанных услуг и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Акта сверки расчетов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7. Исполнитель вправе при наличии согласия Заказчика в течение срока оказания услуг по Договору заменить первоначально использованный способ обеспечения исполнения обязательств по Договору на иной способ, прямо предусмотренный Договором. При замене способа обеспечения к новому согласованному Сторонами способу обеспечения исполнения обязательств по Договору применяются условия Договора о соответствующем обеспечении. В случае, если в результате замены способа обеспечения у Заказчика возникает обязанность вернуть денежные средства Исполнителю (например, внесенные Исполнителем в качестве обеспечительного платежа), то такая обязанность возникает у Заказчика по истечении месяца с момента фактического предоставления Исполнителем нового, согласованного Сторонами, обеспечения исполнения обязательств по Договору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8. При использовании любого из способов обеспечения в случае увеличения Цены Договора Исполнитель обязуется восполнить обеспечение до размера, установленного Договором (в зависимости от применяемого способа обеспечения в соответствии с правилами предоставления обеспечения, установленными Договором для соответствующего способа обеспечения) в течение ______ дней с момента увеличения Цены Договор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9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Непредставле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сполнителе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обеспечения по Договору на исполнение обязательств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по Договору, или на возврат авансовых платежей,</w:t>
      </w:r>
      <w:r>
        <w:rPr>
          <w:rStyle w:val="FootnoteAnchor"/>
          <w:rFonts w:eastAsia="Calibri" w:cs="Times New Roman" w:ascii="Times New Roman" w:hAnsi="Times New Roman"/>
          <w:bCs/>
          <w:i/>
          <w:sz w:val="24"/>
          <w:szCs w:val="24"/>
          <w:vertAlign w:val="superscript"/>
          <w:lang w:eastAsia="x-none"/>
        </w:rPr>
        <w:footnoteReference w:id="70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или его представление с нарушением установленных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в Договоре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требований и условий является основанием для приостановления со стороны Заказчика оплаты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оказанных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о Договору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услуг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до момента исполнения Исполнител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е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м обязательств по предоставлению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обеспечения</w:t>
      </w:r>
      <w:r>
        <w:rPr>
          <w:rStyle w:val="FootnoteAnchor"/>
          <w:rFonts w:eastAsia="Calibri" w:cs="Times New Roman" w:ascii="Times New Roman" w:hAnsi="Times New Roman"/>
          <w:bCs/>
          <w:i/>
          <w:sz w:val="24"/>
          <w:szCs w:val="24"/>
          <w:vertAlign w:val="superscript"/>
          <w:lang w:eastAsia="x-none"/>
        </w:rPr>
        <w:footnoteReference w:id="71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0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Банк, предоставляющий банковскую гарантию, должен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080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банк обладает действующей лицензией на банковскую деятельность, выданной Банком России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2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080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кредитная организация не находится в процессе ликвидации или банкротства, полномочия исполнительных органов кредитной организации не были приостановлены в соответствии с законодательством о банкротстве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3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080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кредитная организация входит в перечень кредитных организаций, имеющих право на открытие счетов и покрытых (депонированных) аккредитивов, заключение договоров банковского счета и договоров банковского вклада (депозита) с хозяйственными обществами, имеющими стратегическое значение для оборонно-промышленного комплекса и безопасности Российской Федерации, а также обществами, находящимися под их прямым или косвенным контролем, по основаниям, предусмотренным частями 1 - 1.2 и 1.5 статьи 2 Федерального закона от 21.07.2014 № 213-ФЗ, пунктом 8 и абзацами первым, вторым и пятым пункта 9 статьи 24.1 Федерального закона от 14.11.2002 № 161-ФЗ и Постановлением Правительства Российской Федерации от 20.06.2018 № 706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4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080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банк имеет кредитный рейтинг по национальной рейтинговой шкале для Российской Федерации, присвоенный хотя бы одним из аккредитованных в Российской Федерации рейтинговых агентств, а также соответствует дополнительным требованиям, установленным в зависимости от уровня рейтинга банка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0"/>
        <w:gridCol w:w="5180"/>
      </w:tblGrid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ейтинг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ые требования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ru-RU"/>
              </w:rPr>
              <w:t>BB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)/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ru-RU"/>
              </w:rPr>
              <w:t>ruBB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выш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собственные средства (капитал) банка-гаранта</w:t>
            </w:r>
            <w:r>
              <w:rPr>
                <w:rStyle w:val="FootnoteAnchor"/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75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вышают либо равны 10 млрд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1" w:leader="none"/>
          <w:tab w:val="left" w:pos="1080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отсутствие у банка-гаранта в течение предшествующих 24 месяцев прецедентов просрочки исполнения платежных обязательств перед Обществом по банковским гарантиям, выданным принципалу, предоставляющему банковскую гарантию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6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центрация риска на одного банка-гара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сумма гарантий от одного банка-гаранта, принятых Обществом в обеспечение обязательств одного принципала, не должна превышать: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134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если банк находится под контролем Российской Федерации или Центрального Банка Российской Федерации: 5% от объема собственных средства (капитала)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7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нка-гаранта;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134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если гарант имеет хотя бы 1 рейтинг на уровне не ниже A-(RU)/ruA-: 5% от объема собственных средства (капитала)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8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нка-гаранта;</w:t>
      </w:r>
    </w:p>
    <w:p>
      <w:pPr>
        <w:pStyle w:val="Normal"/>
        <w:widowControl w:val="false"/>
        <w:tabs>
          <w:tab w:val="clear" w:pos="708"/>
          <w:tab w:val="left" w:pos="601" w:leader="none"/>
          <w:tab w:val="left" w:pos="1134" w:leader="none"/>
          <w:tab w:val="left" w:pos="16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- в остальных случаях: 2% от капитала объема собственных средства (капитала)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79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нка-гара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контр-гарантии банка-партнера Заказчика оценка соответствия установленным требованиям проводится не по Банку-Эмитенту, а по Банку-Гаранту, выдавшему контр-гарант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Соответствие банка-гаранта установленным требованиям проверяется на дату выдачи банковской гаранти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период действия банковской гарантии банк-гарант перестанет соответствовать одному или нескольким из указанных требований Исполнитель должен обеспечить замену банковской гарантии на банковскую гарантию банка, соответствующего указа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1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Банковская гарант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я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должна быть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выдан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в форме электронного сообщения с использованием телекоммуникационной системы SWIFT (СВИФТ)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80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ли в письменном форме в виде оригинала на бумажном носител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2. При передаче банковской гарантии (на бумажном носителе) Сторонами подписывается акт приема-передачи банковской гарантии на экспертизу. В случае, если банковская гарантия выдана в форме электронного сообщения с использованием SWIFT, Исполнитель уведомляет Заказчика о факте направления банковской гарантии с использованием SWIFT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3. Заказчик вправе осуществлять экспертизу (проверку) представленной банковской гарантии. Проверка банковской гарантии осуществляется в течение _____ дней с момента ее получения на бумажном носителе и в течение _____ дней с момента получения с использованием SWIFT. Банковская гарантия считается предоставленной Исполнителем по окончании проверки при условии отсутствия фактов фальсификации банковской гарантии, отсутствия фактов несоответствия банковской гарантии требованиям Договора, а при получении банковской гарантии в форме электронного сообщения с использованием SWIFT – дополнительно при наличии акцепта банка, обслуживающего Заказчика, факта приема банковской гарантии по системе «Банк-клиент»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Заказчик при получении банковской гарантии в форме электронного сообщения с использованием SWIFT вправе при необходимости дополнительно потребовать от Исполнителя предоставления банковской гарантии на бумажном носителе за подписью уполномоченного представителя банка, выдавшего банковскую гарантию, с приложением печати банка-гара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4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о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завершении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экспертизы Заказчик направляет Исполнител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ю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уведомление о принятии банковской гарантии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(или стороны подписывают соответствующий акт приема-передачи) либо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мотивированный отказ от ее приняти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с требованием устранения несоответствий Договору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5. При выявлении фактов несоответствия банковской гарантии требованиям Договора Заказчик вправе не принять банковскую гарантию. Нарушениями являются, в том числе,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нарушение требований о безотзывности и/или безусловности гарантии, как то: право банка истребовать дополнительные документы или информацию, право банка изменить или отозвать гарантию либо отказаться от своих обязательств по гарантии, иные требования, препятствующ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Заказчику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в получении выплат по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банковской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гарантии; уменьшение срока действия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банковской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гарантии; уменьшение либо изменение обязательств, обеспечиваемых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банковской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гарантией; уменьшение денежной суммы, подлежащей выплате по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банковской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гарантии, либо изменение порядка ее определения, влекуще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е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уменьшение выплат по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банковской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гарантии;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увеличение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срока выплаты по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банковской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гаранти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; несоответствие места предъявления банковской гарантии месту, указанному в форме банковской гарантии, иные условия, ухудшающие положение Заказчика по сравнению с требованиями Договора к банковской гарантии. В таких случаях банковская гарантия не считается предоставленной и подлежит возврату Исполни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6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Заказчик не принимает банковскую гарантию, если будут выявлены факты невыдачи или  фальсификации банковской гарантии.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Экспертиза считается проведенной только при условии подтверждения Банком-гарантом факта выдачи рассматриваемой банковской гарантии. </w:t>
      </w:r>
      <w:bookmarkEnd w:id="4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7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В случае, если предоставленная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Исполнителе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банковская гарантия перестала отвечать требованиям Договора, Исполнитель должен заменить ее на соответствующую условиям Договора в тече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_____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дней с даты выявлен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я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факта ее несоответствия условиям Договор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Замена банковской гарантии осуществляется путем приема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Заказчико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от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Исполнителя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новой банковской гарантии и возврата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Исполнителю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ранее действовавшей банковской гарант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8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Возврат оригинала банковской гаранти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Исполнителю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осуществляется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Заказчико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о инициативе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Исполнителя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если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Исполнителем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надлежащим образом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исполнены обязательства, исполнение которых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обеспечивал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банковская гарантия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ри замене банковской гарантии на новую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в порядке, установленном Договором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о истечении срока действия банковской гарантии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- если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Д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оговор предусматривает возможность досрочного возврата банковской гаранти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Оригинал банковской гарантии выдается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Заказчиком уполномоченному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представителю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Исполнителя с составлением акта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приема-передачи, который подписывается уполномоченными представителями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 Сторон. В акте приема-передачи отражаются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номер, дата, сумма банковской гарантии, банк-гарант,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сведения о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представителях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передающе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й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и принимающе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й Стороны.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Возврат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Исполнител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ю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 xml:space="preserve"> банковской гарантии, </w:t>
      </w: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на основании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которой Заказчиком предъявлены требования, не производитс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19. </w:t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Возврат банковской гарантии осуществляется в следующие сроки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- в случае возврата банковской гарантии при ее замене - в течение ____ дней с даты подтверждения соответствия новой банковской гарантии установленным Договором требованиям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>- в случае возврата банковской гарантии по иным основаниям, предусмотренным Договором, – в течение _____ дней с даты обращения Исполнител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x-none"/>
        </w:rPr>
        <w:t xml:space="preserve">20. 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val="x-none" w:eastAsia="x-none"/>
        </w:rPr>
        <w:footnoteReference w:id="81"/>
      </w: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Заказчик по мотивированной просьбе Исполнителя вправе уменьшить сумму предоставленного Исполнителем обеспечения исполнения обязательств по Договору с учетом объема фактически выполненных обязательств Исполнителя по Договору.  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x-none" w:eastAsia="x-none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x-none" w:eastAsia="x-none"/>
        </w:rPr>
        <w:t>В случае предоставления обеспечения исполнения обязательств в виде обеспечительного платежа Заказчик в течение _____ дней с момента уменьшения размера обеспечения перечисляет на расчетный счет Исполнителя часть обеспечительного платежа в соответствии с произведенным уменьшение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.П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4961" w:right="-8" w:hanging="4961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ind w:right="-8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нковской гарантии</w:t>
      </w:r>
    </w:p>
    <w:p>
      <w:pPr>
        <w:pStyle w:val="Normal"/>
        <w:widowControl w:val="false"/>
        <w:spacing w:lineRule="auto" w:line="240" w:before="0" w:after="0"/>
        <w:ind w:left="4962" w:right="-8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ются формы банковских гарантий в соответствии с ОРД Заказчик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8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Если Исполнителем является ИП, то использовать следующую фразу «Индивидуальный предприниматель ___________________________________________________, именуемый (-ая) в дальнейшем Исполнитель».</w:t>
      </w:r>
    </w:p>
  </w:footnote>
  <w:footnote w:id="3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 случае, если Договор заключается по итогам проведения закупочных процедур, то в Договор включается следующее примерное условие в соответствии с ОРД Заказчика: «в соответствии с Протоколом заседания конкурсной комиссии/ закупочной комиссии № ________ от _____________».</w:t>
      </w:r>
    </w:p>
  </w:footnote>
  <w:footnote w:id="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ключается в Договор, если оказание услуг обусловлено Заявками Заказчика.</w:t>
      </w:r>
    </w:p>
  </w:footnote>
  <w:footnote w:id="5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ариант выбирается Заказчиком при подготовке проекта Договора.</w:t>
      </w:r>
    </w:p>
  </w:footnote>
  <w:footnote w:id="6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рименяется в случае расчета цены Договора исходя из единичных расценок и/или Заявок.</w:t>
      </w:r>
      <w:r>
        <w:rPr>
          <w:rFonts w:ascii="Times New Roman" w:hAnsi="Times New Roman"/>
        </w:rPr>
        <w:t xml:space="preserve"> </w:t>
      </w:r>
    </w:p>
  </w:footnote>
  <w:footnote w:id="7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 том случае, если контрагент не является плательщиком НДС, в пункте необходимо указать «НДС не облагается» и указать, как основание, соответствующую главу НК РФ. Добавить ссылку на информационное письмо/уведомление ФНС, подтверждающие освобождение Исполнителя от уплаты НДС.</w:t>
      </w:r>
    </w:p>
  </w:footnote>
  <w:footnote w:id="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рименение авансовой формы расчета по договору используется в случае, порядке и формулировке, предусмотренных ОРД Заказчика.</w:t>
      </w:r>
    </w:p>
  </w:footnote>
  <w:footnote w:id="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Здесь и далее по Договору, если Исполнителем является субъект МСП, то в договорах, включенных в состав закупочной документации, размещенной в ЕИС до 01.01.2020, указывается «30 дней», размещенной в ЕИС с 01.01.2020 года - «15 рабочих дней». В остальных случаях срок указывается в соответствии с ОРД Заказчика.</w:t>
      </w:r>
    </w:p>
  </w:footnote>
  <w:footnote w:id="10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Здесь и далее по договору условие о предоставлении отчета включается по решению Заказчика.</w:t>
      </w:r>
    </w:p>
  </w:footnote>
  <w:footnote w:id="11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ариант выбирается Заказчиком при подготовке проекта Договора. Заказчиком может быть предусмотрен иной вариант оплаты в соответствии с требованиями Технического задания и особенностями оказания конкретных услуг. Если Исполнителем является субъект МСП, то в договорах, включенных в состав закупочной документации, размещенной в ЕИС до 01.01.2020, указывается «30 дней», размещенной в ЕИС с 01.01.2020 года - «15 рабочих дней».</w:t>
      </w:r>
    </w:p>
  </w:footnote>
  <w:footnote w:id="12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казать отчетный период в соответствии с Техническим заданием: месяц, квартал и т.п.</w:t>
      </w:r>
    </w:p>
  </w:footnote>
  <w:footnote w:id="13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может быть изменен или дополнен Заказчиком.</w:t>
      </w:r>
    </w:p>
  </w:footnote>
  <w:footnote w:id="1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словие об опционной премии включается в Договор, если оказание услуг обусловлено Заявками Заказчика.</w:t>
      </w:r>
    </w:p>
  </w:footnote>
  <w:footnote w:id="15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Пункт может быть изменен или дополнен Заказчиком. </w:t>
      </w:r>
    </w:p>
  </w:footnote>
  <w:footnote w:id="16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включается в Договор, если оказание услуг обусловлено Заявками Заказчика</w:t>
      </w:r>
    </w:p>
  </w:footnote>
  <w:footnote w:id="17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казывается в зависимости от выбранного порядка оплаты в соответствии с п.2.2. Договора.</w:t>
      </w:r>
    </w:p>
  </w:footnote>
  <w:footnote w:id="1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ключается по усмотрению Заказчика с учетом п. 6.2 договора.</w:t>
      </w:r>
    </w:p>
  </w:footnote>
  <w:footnote w:id="1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словие включается в соответствии с ОРД Заказчика.</w:t>
      </w:r>
    </w:p>
  </w:footnote>
  <w:footnote w:id="20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Style w:val="FootnoteCharacters"/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включается в случаях, предусмотренных Постановлением Правительства РФ от 11.12.2014 № 1352.</w:t>
      </w:r>
    </w:p>
  </w:footnote>
  <w:footnote w:id="21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словия пункта могут быть изменены Заказчиком в зависимости от специфики оказания услуг.</w:t>
      </w:r>
    </w:p>
  </w:footnote>
  <w:footnote w:id="22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ариант выбирается Заказчиком при заключении Договора.</w:t>
      </w:r>
    </w:p>
  </w:footnote>
  <w:footnote w:id="23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ариант выбирается Заказчиком при заключении Договора.</w:t>
      </w:r>
    </w:p>
  </w:footnote>
  <w:footnote w:id="2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Абзац включается по усмотрению Заказчика, если предусмотрено конкурсной/закупочной документацией.</w:t>
      </w:r>
    </w:p>
  </w:footnote>
  <w:footnote w:id="25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включается в текст Договора и может быть скорректирован Заказчиком в соответствии с особенностью конкретной услуги, если Договором или Техническим заданием не предусмотрены этапы оказания услуг или иное их определение.</w:t>
      </w:r>
    </w:p>
  </w:footnote>
  <w:footnote w:id="26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включается в текст Договора, если Договором предусмотрены единичные расценки оказания услуг.</w:t>
      </w:r>
    </w:p>
  </w:footnote>
  <w:footnote w:id="27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может быть исключен по усмотрению Заказчика.</w:t>
      </w:r>
    </w:p>
  </w:footnote>
  <w:footnote w:id="2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рименяется в случае принятия соответствующего решения закупочным органом Заказчика, а также в иных случаях в соответствии с ОРД Заказчика. При наличии необходимости обеспечения гарантийных обязательств – дополнить.</w:t>
      </w:r>
    </w:p>
  </w:footnote>
  <w:footnote w:id="2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Пункт включается в текст договора, заключаемого с субъектом МСП.  </w:t>
      </w:r>
    </w:p>
  </w:footnote>
  <w:footnote w:id="30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словия пункта могут быть изменены в соответствии с требованиями ОРД Заказчика.</w:t>
      </w:r>
    </w:p>
  </w:footnote>
  <w:footnote w:id="31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Для ИП заменить на «ЕГРИП».</w:t>
      </w:r>
    </w:p>
  </w:footnote>
  <w:footnote w:id="32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Не включается в договоры с ИП.</w:t>
      </w:r>
    </w:p>
  </w:footnote>
  <w:footnote w:id="33">
    <w:p>
      <w:pPr>
        <w:pStyle w:val="Footnot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          </w:t>
      </w:r>
      <w:r>
        <w:rPr>
          <w:rFonts w:ascii="Times New Roman" w:hAnsi="Times New Roman"/>
        </w:rPr>
        <w:t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</w:t>
      </w:r>
    </w:p>
  </w:footnote>
  <w:footnote w:id="3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Размер неустойки может быть изменен Заказчиком.</w:t>
      </w:r>
    </w:p>
  </w:footnote>
  <w:footnote w:id="35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ервый абзац включается в текст договора, кроме тех случаев, когда договор  заключается с субъектом МСП.</w:t>
      </w:r>
    </w:p>
  </w:footnote>
  <w:footnote w:id="36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торой абзац включается в текст договора, заключаемого с субъектом МСП.</w:t>
      </w:r>
    </w:p>
  </w:footnote>
  <w:footnote w:id="37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Курсив не включается в договоры с субъектами МСП.</w:t>
      </w:r>
    </w:p>
  </w:footnote>
  <w:footnote w:id="3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включается при включении в Договор пункта 3.9</w:t>
      </w:r>
    </w:p>
  </w:footnote>
  <w:footnote w:id="3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Размер неустойки и база для исчисления могут быть изменены в зависимости от специфики оказания услуг (например, от цены этапа услуг и т.п., если есть возможность произвести расчет неустойки).</w:t>
      </w:r>
    </w:p>
  </w:footnote>
  <w:footnote w:id="40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Размер неустойки может быть изменен Заказчиком.</w:t>
      </w:r>
    </w:p>
  </w:footnote>
  <w:footnote w:id="41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Размер неустойки может быть изменен Заказчиком.</w:t>
      </w:r>
    </w:p>
  </w:footnote>
  <w:footnote w:id="4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формируется с учетом требований ОРД Заказчика.</w:t>
      </w:r>
    </w:p>
  </w:footnote>
  <w:footnote w:id="43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формируется с учетом требований ОРД Заказчика.</w:t>
      </w:r>
    </w:p>
  </w:footnote>
  <w:footnote w:id="4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приводится в случае, если Исполнитель является плательщиком НДС.</w:t>
      </w:r>
    </w:p>
  </w:footnote>
  <w:footnote w:id="45">
    <w:p>
      <w:pPr>
        <w:pStyle w:val="Footnote"/>
        <w:ind w:firstLine="567"/>
        <w:jc w:val="both"/>
        <w:rPr>
          <w:rFonts w:ascii="Times New Roman" w:hAnsi="Times New Roman"/>
          <w:lang w:eastAsia="ar-SA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ункт указывается в случае применения обеспечительных мер (выбирается вариант в соответствии с условиями обеспечения).</w:t>
      </w:r>
    </w:p>
  </w:footnote>
  <w:footnote w:id="46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договорам с ДЗО ПАО «Россети» включать следующие пункты:</w:t>
      </w:r>
    </w:p>
    <w:p>
      <w:pPr>
        <w:pStyle w:val="NoSpacing"/>
        <w:tabs>
          <w:tab w:val="clear" w:pos="708"/>
          <w:tab w:val="left" w:pos="993" w:leader="none"/>
        </w:tabs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</w:t>
      </w:r>
      <w:r>
        <w:rPr>
          <w:rFonts w:ascii="Times New Roman" w:hAnsi="Times New Roman"/>
          <w:i/>
          <w:sz w:val="20"/>
          <w:szCs w:val="20"/>
        </w:rPr>
        <w:t>11.1. 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.</w:t>
      </w:r>
    </w:p>
    <w:p>
      <w:pPr>
        <w:pStyle w:val="Normal"/>
        <w:ind w:firstLine="567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1.2. В случае невозможности урегулировать возникший спор путем переговоров, он подлежит разрешению путем применения альтернативной процедуры урегулирования споров (медиации) на условиях и в порядке, установленном законодательством и Регламентом рассмотрения и урегулирования споров </w:t>
        <w:br/>
        <w:t>и конфликтов интересов в группе компаний «Россети», утвержденным решением Совета директоров _____________ от _____ № _____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3.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При недостижении сторонами соглашения об урегулировании спора путем медиации, он подлежит разрешению </w:t>
      </w:r>
      <w:r>
        <w:rPr>
          <w:rFonts w:cs="Times New Roman" w:ascii="Times New Roman" w:hAnsi="Times New Roman"/>
          <w:bCs/>
          <w:sz w:val="20"/>
          <w:szCs w:val="20"/>
        </w:rPr>
        <w:t>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»</w:t>
      </w:r>
    </w:p>
  </w:footnote>
  <w:footnote w:id="47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рок ответа на претензию в настоящем Разделе определяется по усмотрению Заказчика.</w:t>
      </w:r>
    </w:p>
  </w:footnote>
  <w:footnote w:id="48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Пункт не включается в договоры с ДЗО ПАО «Россети». </w:t>
      </w:r>
    </w:p>
  </w:footnote>
  <w:footnote w:id="49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ариант выбирается в соответствии с п.1.2 Договора.</w:t>
      </w:r>
    </w:p>
  </w:footnote>
  <w:footnote w:id="50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ключается в Договор в случае принятия соответствующего решения закупочным органом Заказчика в соответствии с ОРД Заказчика.</w:t>
      </w:r>
    </w:p>
  </w:footnote>
  <w:footnote w:id="51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ариант выбирается в соответствии с п.1.2 Договора.</w:t>
      </w:r>
    </w:p>
  </w:footnote>
  <w:footnote w:id="52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Форма носит примерный характер и может быть изменена Заказчиком исходя из характера оказываемых услуг.</w:t>
      </w:r>
    </w:p>
  </w:footnote>
  <w:footnote w:id="53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Содержание таблицы формируется в зависимости от оказываемых услуг.</w:t>
      </w:r>
    </w:p>
  </w:footnote>
  <w:footnote w:id="5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ключается при необходимости в зависимости от выбранного варианта формы.</w:t>
      </w:r>
    </w:p>
  </w:footnote>
  <w:footnote w:id="55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ключается при необходимости в зависимости от выбранного варианта формы.</w:t>
      </w:r>
    </w:p>
  </w:footnote>
  <w:footnote w:id="56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Включается при необходимости в зависимости от выбранного варианта формы.</w:t>
      </w:r>
    </w:p>
  </w:footnote>
  <w:footnote w:id="57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Акт предоставляется по форме, утвержденной локальным актом Исполнителя.</w:t>
      </w:r>
    </w:p>
  </w:footnote>
  <w:footnote w:id="5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риводится по форме, утвержденной ОРД Заказчика</w:t>
      </w:r>
    </w:p>
  </w:footnote>
  <w:footnote w:id="5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Приводится по форме, утвержденной ОРД Заказчика</w:t>
      </w:r>
    </w:p>
  </w:footnote>
  <w:footnote w:id="60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Форма носит примерный характер и может быть изменена Заказчиком исходя из характера оказываемых услуг.</w:t>
      </w:r>
    </w:p>
  </w:footnote>
  <w:footnote w:id="61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казываются прилагаемые документы, если применимо.</w:t>
      </w:r>
    </w:p>
  </w:footnote>
  <w:footnote w:id="62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словия применения и содержание может быть скорректировано в соответствии с организационно-распорядительным документом Заказчика и протоколом закупочного органа Заказчика.</w:t>
      </w:r>
    </w:p>
  </w:footnote>
  <w:footnote w:id="63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словия об обеспечении включаются в соответствии с организационно-распорядительным документом Заказчика и протоколом закупочного органа Заказчика.</w:t>
      </w:r>
    </w:p>
  </w:footnote>
  <w:footnote w:id="64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Включается в соответствии с организационно-распорядительным документом Заказчика, если предусмотрен аванс по договору. По договорам, заключаемым по итогам спецторгов с субъектами МСП, необходимо учитывать ограничения по размеру обеспечения в зависимости от наличия или отсутствия обеспечения аванса (п. 25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", утв. постановлением Правительства РФ от 11.12.2014 </w:t>
        <w:br/>
        <w:t>N 1352).</w:t>
      </w:r>
    </w:p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ри необходимости обеспечения гарантийных обязательств добавляются условия, предъявляемые к такому обеспечению.</w:t>
      </w:r>
    </w:p>
  </w:footnote>
  <w:footnote w:id="65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Форма банковской гарантии устанавливается организационно-распорядительным документом Заказчика и включается в состав закупочной документации.</w:t>
      </w:r>
    </w:p>
  </w:footnote>
  <w:footnote w:id="66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Форма банковской гарантии устанавливается организационно-распорядительным документом Заказчика и включается в состав закупочной документации.</w:t>
      </w:r>
    </w:p>
  </w:footnote>
  <w:footnote w:id="67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Указывается Заказчиком в соответствии с организационно-распорядительным документом. Если договор заключается с субъектом малого и среднего предпринимательства, в соответствии с подпунктом «б» пункта 4 «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», утвержденного Постановлением Правительства РФ от 11.12.2014 № 1352, то размер обеспечения должен составлять 5% от цены договора. </w:t>
      </w:r>
    </w:p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Если протоколом закупочного органа Заказчика предусмотрено финансовое обеспечение в ином размере, указывается размер обеспечения в соответствии с протоколом.</w:t>
      </w:r>
    </w:p>
  </w:footnote>
  <w:footnote w:id="6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Указывается Заказчиком в соответствии с организационно-распорядительным документом. Если договор заключается с субъектом малого и среднего предпринимательства, в соответствии с подпунктом «б» пункта 4 «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 xml:space="preserve">порядке расчета указанного объема», утвержденного Постановлением Правительства РФ от 11.12.2014 № 1352, то размер обеспечения должен составлять 5% от цены договора. </w:t>
      </w:r>
    </w:p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Если протоколом закупочного органа Заказчика предусмотрено финансовое обеспечение в ином размере, указывается размер обеспечения в соответствии с протоколом.</w:t>
      </w:r>
    </w:p>
  </w:footnote>
  <w:footnote w:id="6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Указывается Заказчиком в соответствии с организационно-распорядительным документом. Если договор заключается с субъектом малого и среднего предпринимательства, в соответствии с подпунктом «б» пункта 4 «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», утвержденного Постановлением Правительства РФ от 11.2014 № 1352, то размер обеспечения должен составлять 5% от цены договора. </w:t>
      </w:r>
    </w:p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</w:rPr>
        <w:t>Если протоколом закупочного органа Заказчика предусмотрено финансовое обеспечение в ином размере, указывается размер обеспечения в соответствии с протоколом.</w:t>
      </w:r>
    </w:p>
  </w:footnote>
  <w:footnote w:id="70">
    <w:p>
      <w:pPr>
        <w:pStyle w:val="Footnote"/>
        <w:ind w:firstLine="567"/>
        <w:jc w:val="both"/>
        <w:rPr>
          <w:rFonts w:ascii="Times New Roman" w:hAnsi="Times New Roman"/>
          <w:b/>
          <w:b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Если данное обеспечение предусмотрено договором.</w:t>
      </w:r>
    </w:p>
  </w:footnote>
  <w:footnote w:id="71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Если обеспечение предусмотрено договором.</w:t>
      </w:r>
    </w:p>
  </w:footnote>
  <w:footnote w:id="72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Данные по банку на последнюю отчетную дату http://www.cbr.ru/credit/main.asp</w:t>
      </w:r>
    </w:p>
  </w:footnote>
  <w:footnote w:id="73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Данные по банку на последнюю отчетную дату http://www.cbr.ru/credit/main.asp</w:t>
      </w:r>
    </w:p>
  </w:footnote>
  <w:footnote w:id="74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Данные по банку на последнюю отчетную дату http://www.cbr.ru/credit/</w:t>
      </w:r>
    </w:p>
  </w:footnote>
  <w:footnote w:id="75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Данные по банку </w:t>
      </w:r>
      <w:hyperlink r:id="rId1">
        <w:r>
          <w:rPr>
            <w:rStyle w:val="InternetLink"/>
            <w:rFonts w:eastAsia="Times" w:ascii="Times New Roman" w:hAnsi="Times New Roman"/>
            <w:i/>
          </w:rPr>
          <w:t>http://www.cbr.ru/credit/main.asp</w:t>
        </w:r>
      </w:hyperlink>
      <w:r>
        <w:rPr>
          <w:rFonts w:ascii="Times New Roman" w:hAnsi="Times New Roman"/>
          <w:i/>
        </w:rPr>
        <w:t xml:space="preserve">, </w:t>
      </w:r>
      <w:r>
        <w:rPr>
          <w:rFonts w:ascii="Times New Roman" w:hAnsi="Times New Roman"/>
          <w:i/>
          <w:color w:val="000000"/>
        </w:rPr>
        <w:t xml:space="preserve"> Расчёт собственных средств (капитала) («Базель III»), строка 000.</w:t>
      </w:r>
    </w:p>
  </w:footnote>
  <w:footnote w:id="76"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нформация подлежит опубликованию на официальном сайте ПАО «__________».</w:t>
      </w:r>
    </w:p>
  </w:footnote>
  <w:footnote w:id="77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Данные по банку </w:t>
      </w:r>
      <w:hyperlink r:id="rId2">
        <w:r>
          <w:rPr>
            <w:rStyle w:val="InternetLink"/>
            <w:rFonts w:eastAsia="Times" w:ascii="Times New Roman" w:hAnsi="Times New Roman"/>
            <w:i/>
          </w:rPr>
          <w:t>http://www.cbr.ru/credit/main.asp</w:t>
        </w:r>
      </w:hyperlink>
      <w:r>
        <w:rPr>
          <w:rFonts w:ascii="Times New Roman" w:hAnsi="Times New Roman"/>
          <w:i/>
        </w:rPr>
        <w:t xml:space="preserve">, </w:t>
      </w:r>
      <w:r>
        <w:rPr>
          <w:rFonts w:ascii="Times New Roman" w:hAnsi="Times New Roman"/>
          <w:i/>
          <w:color w:val="000000"/>
        </w:rPr>
        <w:t xml:space="preserve"> Расчёт собственных средств (капитала) («Базель III»), строка 000.</w:t>
      </w:r>
    </w:p>
  </w:footnote>
  <w:footnote w:id="78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Данные по банку </w:t>
      </w:r>
      <w:hyperlink r:id="rId3">
        <w:r>
          <w:rPr>
            <w:rStyle w:val="InternetLink"/>
            <w:rFonts w:eastAsia="Times" w:ascii="Times New Roman" w:hAnsi="Times New Roman"/>
            <w:i/>
          </w:rPr>
          <w:t>http://www.cbr.ru/credit/main.asp</w:t>
        </w:r>
      </w:hyperlink>
      <w:r>
        <w:rPr>
          <w:rFonts w:ascii="Times New Roman" w:hAnsi="Times New Roman"/>
          <w:i/>
        </w:rPr>
        <w:t xml:space="preserve">, </w:t>
      </w:r>
      <w:r>
        <w:rPr>
          <w:rFonts w:ascii="Times New Roman" w:hAnsi="Times New Roman"/>
          <w:i/>
          <w:color w:val="000000"/>
        </w:rPr>
        <w:t xml:space="preserve"> Расчёт собственных средств (капитала) («Базель III»), строка 000.</w:t>
      </w:r>
    </w:p>
  </w:footnote>
  <w:footnote w:id="79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 xml:space="preserve">Данные по банку </w:t>
      </w:r>
      <w:hyperlink r:id="rId4">
        <w:r>
          <w:rPr>
            <w:rStyle w:val="InternetLink"/>
            <w:rFonts w:eastAsia="Times" w:ascii="Times New Roman" w:hAnsi="Times New Roman"/>
            <w:i/>
          </w:rPr>
          <w:t>http://www.cbr.ru/credit/main.asp</w:t>
        </w:r>
      </w:hyperlink>
      <w:r>
        <w:rPr>
          <w:rFonts w:ascii="Times New Roman" w:hAnsi="Times New Roman"/>
          <w:i/>
        </w:rPr>
        <w:t xml:space="preserve">, </w:t>
      </w:r>
      <w:r>
        <w:rPr>
          <w:rFonts w:ascii="Times New Roman" w:hAnsi="Times New Roman"/>
          <w:i/>
          <w:color w:val="000000"/>
        </w:rPr>
        <w:t xml:space="preserve"> Расчёт собственных средств (капитала) («Базель III»), строка 000.</w:t>
      </w:r>
    </w:p>
  </w:footnote>
  <w:footnote w:id="80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Здесь и далее условия о СВИФТ-способе могут быть исключены, если данный способ не предусмотрен ОРД ДЗО.</w:t>
      </w:r>
    </w:p>
  </w:footnote>
  <w:footnote w:id="81">
    <w:p>
      <w:pPr>
        <w:pStyle w:val="Footnote"/>
        <w:ind w:firstLine="567"/>
        <w:jc w:val="both"/>
        <w:rPr>
          <w:rFonts w:ascii="Times New Roman" w:hAnsi="Times New Roman"/>
          <w:i/>
          <w:i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Если применимо в соответствии с ОРД ДЗО.</w:t>
      </w:r>
    </w:p>
  </w:footnote>
  <w:footnote w:id="82">
    <w:p>
      <w:pPr>
        <w:pStyle w:val="Footnote"/>
        <w:ind w:firstLine="567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вести форму банковской гарантии в соответствии с действующими ОРД Заказч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5151514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9442554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0219927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83"/>
        </w:tabs>
        <w:ind w:left="1383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91"/>
        </w:tabs>
        <w:ind w:left="6091" w:hanging="420"/>
      </w:pPr>
      <w:rPr>
        <w:sz w:val="24"/>
        <w:i w:val="false"/>
        <w:b w:val="false"/>
        <w:szCs w:val="28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847"/>
        </w:tabs>
        <w:ind w:left="284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6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footer" w:uiPriority="0"/>
    <w:lsdException w:name="caption" w:uiPriority="35" w:qFormat="1"/>
    <w:lsdException w:name="annotation reference" w:uiPriority="0"/>
    <w:lsdException w:name="lin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semiHidden="0" w:unhideWhenUsed="0" w:qFormat="1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2c3c95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2">
    <w:name w:val="Heading 2"/>
    <w:basedOn w:val="Normal"/>
    <w:next w:val="Normal"/>
    <w:link w:val="2"/>
    <w:qFormat/>
    <w:rsid w:val="002c3c95"/>
    <w:pPr>
      <w:keepNext w:val="tru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eastAsia="ru-RU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2c3c95"/>
    <w:pPr>
      <w:keepNext w:val="true"/>
      <w:widowControl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c3c9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2c3c95"/>
    <w:rPr>
      <w:rFonts w:ascii="Arial" w:hAnsi="Arial" w:eastAsia="Times New Roman" w:cs="Times New Roman"/>
      <w:b/>
      <w:bCs/>
      <w:i/>
      <w:iCs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c3c95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rsid w:val="002c3c95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Style11" w:customStyle="1">
    <w:name w:val="Основной текст Знак"/>
    <w:basedOn w:val="DefaultParagraphFont"/>
    <w:qFormat/>
    <w:rsid w:val="002c3c9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2c3c9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2c3c95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2c3c9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qFormat/>
    <w:rsid w:val="002c3c9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qFormat/>
    <w:rsid w:val="002c3c95"/>
    <w:rPr>
      <w:rFonts w:ascii="Tahoma" w:hAnsi="Tahoma" w:eastAsia="Times New Roman" w:cs="Tahoma"/>
      <w:sz w:val="16"/>
      <w:szCs w:val="16"/>
      <w:lang w:eastAsia="ru-RU"/>
    </w:rPr>
  </w:style>
  <w:style w:type="character" w:styleId="Webofficeattributevalue" w:customStyle="1">
    <w:name w:val="webofficeattributevalue"/>
    <w:qFormat/>
    <w:rsid w:val="002c3c95"/>
    <w:rPr/>
  </w:style>
  <w:style w:type="character" w:styleId="Linenumber">
    <w:name w:val="line number"/>
    <w:basedOn w:val="DefaultParagraphFont"/>
    <w:qFormat/>
    <w:rsid w:val="002c3c95"/>
    <w:rPr/>
  </w:style>
  <w:style w:type="character" w:styleId="Style15" w:customStyle="1">
    <w:name w:val="Название Знак"/>
    <w:link w:val="25"/>
    <w:uiPriority w:val="99"/>
    <w:qFormat/>
    <w:rsid w:val="002c3c95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Pagenumber">
    <w:name w:val="page number"/>
    <w:uiPriority w:val="99"/>
    <w:qFormat/>
    <w:rsid w:val="002c3c95"/>
    <w:rPr>
      <w:rFonts w:cs="Times New Roman"/>
    </w:rPr>
  </w:style>
  <w:style w:type="character" w:styleId="Style16" w:customStyle="1">
    <w:name w:val="Основной текст с отступом Знак"/>
    <w:basedOn w:val="DefaultParagraphFont"/>
    <w:qFormat/>
    <w:rsid w:val="002c3c95"/>
    <w:rPr>
      <w:rFonts w:ascii="Arial" w:hAnsi="Arial" w:eastAsia="Times New Roman" w:cs="Times New Roman"/>
      <w:sz w:val="20"/>
      <w:szCs w:val="20"/>
      <w:lang w:eastAsia="ru-RU"/>
    </w:rPr>
  </w:style>
  <w:style w:type="character" w:styleId="Style17" w:customStyle="1">
    <w:name w:val="Подзаголовок Знак"/>
    <w:basedOn w:val="DefaultParagraphFont"/>
    <w:link w:val="Subtitle"/>
    <w:uiPriority w:val="99"/>
    <w:qFormat/>
    <w:rsid w:val="002c3c95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2c3c95"/>
    <w:rPr>
      <w:rFonts w:ascii="Arial" w:hAnsi="Arial" w:eastAsia="Times New Roman" w:cs="Times New Roman"/>
      <w:sz w:val="16"/>
      <w:szCs w:val="16"/>
      <w:lang w:eastAsia="ru-RU"/>
    </w:rPr>
  </w:style>
  <w:style w:type="character" w:styleId="Webofficeattributevalue1" w:customStyle="1">
    <w:name w:val="webofficeattributevalue1"/>
    <w:qFormat/>
    <w:rsid w:val="002c3c95"/>
    <w:rPr>
      <w:rFonts w:ascii="Verdana" w:hAnsi="Verdana"/>
      <w:color w:val="000000"/>
      <w:sz w:val="18"/>
      <w:u w:val="none"/>
      <w:effect w:val="none"/>
    </w:rPr>
  </w:style>
  <w:style w:type="character" w:styleId="Annotationreference">
    <w:name w:val="annotation reference"/>
    <w:qFormat/>
    <w:rsid w:val="002c3c95"/>
    <w:rPr>
      <w:rFonts w:cs="Times New Roman"/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2c3c95"/>
    <w:rPr>
      <w:rFonts w:ascii="Arial" w:hAnsi="Arial" w:eastAsia="Times New Roman" w:cs="Arial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2c3c95"/>
    <w:rPr>
      <w:rFonts w:ascii="Arial" w:hAnsi="Arial" w:eastAsia="Times New Roman" w:cs="Arial"/>
      <w:b/>
      <w:bCs/>
      <w:sz w:val="20"/>
      <w:szCs w:val="20"/>
      <w:lang w:eastAsia="ru-RU"/>
    </w:rPr>
  </w:style>
  <w:style w:type="character" w:styleId="23" w:customStyle="1">
    <w:name w:val="Знак Знак2"/>
    <w:uiPriority w:val="99"/>
    <w:qFormat/>
    <w:locked/>
    <w:rsid w:val="002c3c95"/>
    <w:rPr>
      <w:b/>
      <w:sz w:val="28"/>
      <w:u w:val="single"/>
      <w:lang w:val="ru-RU" w:eastAsia="ru-RU"/>
    </w:rPr>
  </w:style>
  <w:style w:type="character" w:styleId="Style20" w:customStyle="1">
    <w:name w:val="Текст Знак"/>
    <w:basedOn w:val="DefaultParagraphFont"/>
    <w:link w:val="PlainText"/>
    <w:qFormat/>
    <w:rsid w:val="002c3c95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unhideWhenUsed/>
    <w:rsid w:val="002c3c95"/>
    <w:rPr>
      <w:color w:val="0000FF"/>
      <w:u w:val="single"/>
    </w:rPr>
  </w:style>
  <w:style w:type="character" w:styleId="Style21" w:customStyle="1">
    <w:name w:val="Текст сноски Знак"/>
    <w:basedOn w:val="DefaultParagraphFont"/>
    <w:link w:val="Footnote"/>
    <w:uiPriority w:val="99"/>
    <w:qFormat/>
    <w:rsid w:val="002c3c95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iPriority w:val="99"/>
    <w:unhideWhenUsed/>
    <w:qFormat/>
    <w:rsid w:val="002c3c9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22" w:customStyle="1">
    <w:name w:val="Абзац списка Знак"/>
    <w:link w:val="ListParagraph"/>
    <w:uiPriority w:val="34"/>
    <w:qFormat/>
    <w:locked/>
    <w:rsid w:val="002c3c95"/>
    <w:rPr>
      <w:rFonts w:ascii="Times New Roman" w:hAnsi="Times New Roman" w:eastAsia="ヒラギノ角ゴ Pro W3" w:cs="Times New Roman"/>
      <w:color w:val="000000"/>
      <w:sz w:val="20"/>
      <w:szCs w:val="24"/>
    </w:rPr>
  </w:style>
  <w:style w:type="character" w:styleId="1Char" w:customStyle="1">
    <w:name w:val="П.1 Char"/>
    <w:link w:val="14"/>
    <w:qFormat/>
    <w:locked/>
    <w:rsid w:val="002c3c95"/>
    <w:rPr>
      <w:bCs/>
      <w:sz w:val="24"/>
      <w:szCs w:val="24"/>
      <w:lang w:val="x-none" w:eastAsia="x-none"/>
    </w:rPr>
  </w:style>
  <w:style w:type="character" w:styleId="11Char" w:customStyle="1">
    <w:name w:val="П.1.1 Char"/>
    <w:link w:val="111"/>
    <w:qFormat/>
    <w:locked/>
    <w:rsid w:val="002c3c95"/>
    <w:rPr>
      <w:bCs/>
      <w:sz w:val="24"/>
      <w:szCs w:val="24"/>
      <w:lang w:val="x-none" w:eastAsia="x-none"/>
    </w:rPr>
  </w:style>
  <w:style w:type="character" w:styleId="11" w:customStyle="1">
    <w:name w:val="Название Знак1"/>
    <w:basedOn w:val="DefaultParagraphFont"/>
    <w:link w:val="15"/>
    <w:uiPriority w:val="10"/>
    <w:qFormat/>
    <w:rsid w:val="002c3c95"/>
    <w:rPr>
      <w:rFonts w:ascii="Calibri Light" w:hAnsi="Calibri Light" w:eastAsia="Times New Roman" w:cs="Times New Roman"/>
      <w:spacing w:val="-10"/>
      <w:kern w:val="2"/>
      <w:sz w:val="56"/>
      <w:szCs w:val="56"/>
      <w:lang w:eastAsia="ru-RU"/>
    </w:rPr>
  </w:style>
  <w:style w:type="character" w:styleId="Style23" w:customStyle="1">
    <w:name w:val="Тема приказа Знак"/>
    <w:link w:val="Style29"/>
    <w:qFormat/>
    <w:rsid w:val="002c3c95"/>
    <w:rPr>
      <w:rFonts w:ascii="Times New Roman" w:hAnsi="Times New Roman" w:eastAsia="Calibri" w:cs="Times New Roman"/>
      <w:color w:val="0D0D0D"/>
      <w:sz w:val="24"/>
      <w:szCs w:val="24"/>
      <w:lang w:val="x-none" w:eastAsia="ru-RU"/>
    </w:rPr>
  </w:style>
  <w:style w:type="character" w:styleId="Style24" w:customStyle="1">
    <w:name w:val="Основной текст_"/>
    <w:link w:val="33"/>
    <w:qFormat/>
    <w:rsid w:val="002c3c95"/>
    <w:rPr>
      <w:sz w:val="23"/>
      <w:szCs w:val="23"/>
      <w:shd w:fill="FFFFFF" w:val="clear"/>
    </w:rPr>
  </w:style>
  <w:style w:type="character" w:styleId="Style25" w:customStyle="1">
    <w:name w:val="Текст концевой сноски Знак"/>
    <w:basedOn w:val="DefaultParagraphFont"/>
    <w:link w:val="Endnote"/>
    <w:uiPriority w:val="99"/>
    <w:semiHidden/>
    <w:qFormat/>
    <w:rsid w:val="002c3c9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uiPriority w:val="99"/>
    <w:semiHidden/>
    <w:unhideWhenUsed/>
    <w:qFormat/>
    <w:rsid w:val="002c3c95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4" w:customStyle="1">
    <w:name w:val="Название Знак2"/>
    <w:basedOn w:val="DefaultParagraphFont"/>
    <w:link w:val="Title"/>
    <w:uiPriority w:val="10"/>
    <w:qFormat/>
    <w:rsid w:val="002c3c95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2c3c95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uiPriority w:val="99"/>
    <w:qFormat/>
    <w:rsid w:val="002c3c95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paragraph" w:styleId="ConsPlusNormal" w:customStyle="1">
    <w:name w:val="ConsPlusNormal"/>
    <w:qFormat/>
    <w:rsid w:val="002c3c9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odyTextIndent2">
    <w:name w:val="Body Text Indent 2"/>
    <w:basedOn w:val="Normal"/>
    <w:link w:val="22"/>
    <w:qFormat/>
    <w:rsid w:val="002c3c95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BodyText3">
    <w:name w:val="Body Text 3"/>
    <w:basedOn w:val="Normal"/>
    <w:link w:val="31"/>
    <w:qFormat/>
    <w:rsid w:val="002c3c95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2c3c95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Footer">
    <w:name w:val="Footer"/>
    <w:basedOn w:val="Normal"/>
    <w:link w:val="Style13"/>
    <w:rsid w:val="002c3c95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BalloonText">
    <w:name w:val="Balloon Text"/>
    <w:basedOn w:val="Normal"/>
    <w:link w:val="Style14"/>
    <w:qFormat/>
    <w:rsid w:val="002c3c95"/>
    <w:pPr>
      <w:widowControl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Revision">
    <w:name w:val="Revision"/>
    <w:uiPriority w:val="99"/>
    <w:semiHidden/>
    <w:qFormat/>
    <w:rsid w:val="002c3c9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5" w:customStyle="1">
    <w:name w:val="2"/>
    <w:basedOn w:val="Normal"/>
    <w:next w:val="Title"/>
    <w:link w:val="Style15"/>
    <w:uiPriority w:val="99"/>
    <w:qFormat/>
    <w:rsid w:val="002c3c95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A5" w:customStyle="1">
    <w:name w:val="a5"/>
    <w:basedOn w:val="Normal"/>
    <w:uiPriority w:val="99"/>
    <w:qFormat/>
    <w:rsid w:val="002c3c95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6" w:customStyle="1">
    <w:name w:val="Таблица шапка"/>
    <w:basedOn w:val="Normal"/>
    <w:uiPriority w:val="99"/>
    <w:qFormat/>
    <w:rsid w:val="002c3c95"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lang w:eastAsia="ru-RU"/>
    </w:rPr>
  </w:style>
  <w:style w:type="paragraph" w:styleId="TextBodyIndent">
    <w:name w:val="Body Text Indent"/>
    <w:basedOn w:val="Normal"/>
    <w:link w:val="Style16"/>
    <w:rsid w:val="002c3c95"/>
    <w:pPr>
      <w:widowControl w:val="false"/>
      <w:spacing w:lineRule="auto" w:line="240" w:before="0" w:after="120"/>
      <w:ind w:left="283" w:hanging="0"/>
    </w:pPr>
    <w:rPr>
      <w:rFonts w:ascii="Arial" w:hAnsi="Arial" w:eastAsia="Times New Roman" w:cs="Times New Roman"/>
      <w:sz w:val="20"/>
      <w:szCs w:val="20"/>
      <w:lang w:eastAsia="ru-RU"/>
    </w:rPr>
  </w:style>
  <w:style w:type="paragraph" w:styleId="ConsNormal" w:customStyle="1">
    <w:name w:val="ConsNormal"/>
    <w:qFormat/>
    <w:rsid w:val="002c3c9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lockText">
    <w:name w:val="Block Text"/>
    <w:basedOn w:val="Normal"/>
    <w:qFormat/>
    <w:rsid w:val="002c3c95"/>
    <w:pPr>
      <w:spacing w:lineRule="auto" w:line="240" w:before="0" w:after="0"/>
      <w:ind w:left="-360" w:right="-511"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link w:val="Style17"/>
    <w:uiPriority w:val="99"/>
    <w:qFormat/>
    <w:rsid w:val="002c3c95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Style27" w:customStyle="1">
    <w:name w:val="_Маркер (номер) - с заголовком"/>
    <w:basedOn w:val="Normal"/>
    <w:qFormat/>
    <w:rsid w:val="002c3c95"/>
    <w:pPr>
      <w:spacing w:lineRule="auto" w:line="360" w:before="240" w:after="6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qFormat/>
    <w:rsid w:val="002c3c95"/>
    <w:pPr>
      <w:widowControl w:val="false"/>
      <w:spacing w:lineRule="auto" w:line="240" w:before="0" w:after="120"/>
      <w:ind w:left="283" w:hanging="0"/>
    </w:pPr>
    <w:rPr>
      <w:rFonts w:ascii="Arial" w:hAnsi="Arial" w:eastAsia="Times New Roman" w:cs="Times New Roman"/>
      <w:sz w:val="16"/>
      <w:szCs w:val="16"/>
      <w:lang w:eastAsia="ru-RU"/>
    </w:rPr>
  </w:style>
  <w:style w:type="paragraph" w:styleId="Noeeu14" w:customStyle="1">
    <w:name w:val="Noeeu14"/>
    <w:basedOn w:val="Normal"/>
    <w:uiPriority w:val="99"/>
    <w:qFormat/>
    <w:rsid w:val="002c3c95"/>
    <w:pPr>
      <w:overflowPunct w:val="true"/>
      <w:spacing w:lineRule="auto" w:line="264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Revision1" w:customStyle="1">
    <w:name w:val="Revision1"/>
    <w:uiPriority w:val="99"/>
    <w:semiHidden/>
    <w:qFormat/>
    <w:rsid w:val="002c3c9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" w:customStyle="1">
    <w:name w:val="Text"/>
    <w:basedOn w:val="Normal"/>
    <w:uiPriority w:val="99"/>
    <w:qFormat/>
    <w:rsid w:val="002c3c95"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nnotationtext">
    <w:name w:val="annotation text"/>
    <w:basedOn w:val="Normal"/>
    <w:link w:val="Style18"/>
    <w:qFormat/>
    <w:rsid w:val="002c3c95"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2c3c95"/>
    <w:pPr/>
    <w:rPr>
      <w:b/>
      <w:bCs/>
    </w:rPr>
  </w:style>
  <w:style w:type="paragraph" w:styleId="NoSpacing">
    <w:name w:val="No Spacing"/>
    <w:uiPriority w:val="1"/>
    <w:qFormat/>
    <w:rsid w:val="002c3c95"/>
    <w:pPr>
      <w:widowControl/>
      <w:bidi w:val="0"/>
      <w:spacing w:lineRule="auto" w:line="240" w:before="0" w:after="0"/>
      <w:ind w:firstLine="567"/>
      <w:jc w:val="both"/>
    </w:pPr>
    <w:rPr>
      <w:rFonts w:ascii="Calibri" w:hAnsi="Calibri" w:eastAsia="Times New Roman" w:cs="Times New Roman" w:asciiTheme="minorHAnsi" w:hAnsiTheme="minorHAnsi"/>
      <w:color w:val="auto"/>
      <w:kern w:val="0"/>
      <w:sz w:val="28"/>
      <w:szCs w:val="28"/>
      <w:lang w:eastAsia="ru-RU" w:val="ru-RU" w:bidi="ar-SA"/>
    </w:rPr>
  </w:style>
  <w:style w:type="paragraph" w:styleId="NormalWeb">
    <w:name w:val="Normal (Web)"/>
    <w:basedOn w:val="Normal"/>
    <w:qFormat/>
    <w:rsid w:val="002c3c95"/>
    <w:pPr>
      <w:spacing w:lineRule="auto" w:line="240" w:before="0" w:after="195"/>
    </w:pPr>
    <w:rPr>
      <w:rFonts w:ascii="Times New Roman" w:hAnsi="Times New Roman" w:eastAsia="MS Mincho" w:cs="Times New Roman"/>
      <w:sz w:val="24"/>
      <w:szCs w:val="24"/>
      <w:lang w:eastAsia="ja-JP"/>
    </w:rPr>
  </w:style>
  <w:style w:type="paragraph" w:styleId="12" w:customStyle="1">
    <w:name w:val="Обычный1"/>
    <w:qFormat/>
    <w:rsid w:val="002c3c95"/>
    <w:pPr>
      <w:widowControl w:val="false"/>
      <w:bidi w:val="0"/>
      <w:spacing w:lineRule="auto" w:line="300" w:before="0" w:after="0"/>
      <w:ind w:firstLine="56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ru-RU" w:val="ru-RU" w:bidi="ar-SA"/>
    </w:rPr>
  </w:style>
  <w:style w:type="paragraph" w:styleId="PlainText">
    <w:name w:val="Plain Text"/>
    <w:basedOn w:val="Normal"/>
    <w:link w:val="Style20"/>
    <w:qFormat/>
    <w:rsid w:val="002c3c95"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 w:customStyle="1">
    <w:name w:val="No Spacing1"/>
    <w:qFormat/>
    <w:rsid w:val="002c3c9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qFormat/>
    <w:rsid w:val="002c3c9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Text1" w:customStyle="1">
    <w:name w:val="text"/>
    <w:basedOn w:val="Normal"/>
    <w:uiPriority w:val="99"/>
    <w:qFormat/>
    <w:rsid w:val="002c3c95"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21" w:customStyle="1">
    <w:name w:val="Body Text Indent 21"/>
    <w:basedOn w:val="Normal"/>
    <w:uiPriority w:val="99"/>
    <w:qFormat/>
    <w:rsid w:val="002c3c95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13" w:customStyle="1">
    <w:name w:val="Основной текст1"/>
    <w:qFormat/>
    <w:rsid w:val="002c3c95"/>
    <w:pPr>
      <w:widowControl/>
      <w:bidi w:val="0"/>
      <w:spacing w:lineRule="auto" w:line="240" w:before="0" w:after="0"/>
      <w:jc w:val="left"/>
    </w:pPr>
    <w:rPr>
      <w:rFonts w:ascii="Times New Roman" w:hAnsi="Times New Roman" w:eastAsia="ヒラギノ角ゴ Pro W3" w:cs="Times New Roman"/>
      <w:color w:val="000000"/>
      <w:kern w:val="0"/>
      <w:sz w:val="24"/>
      <w:szCs w:val="20"/>
      <w:lang w:eastAsia="ru-RU" w:val="ru-RU" w:bidi="ar-SA"/>
    </w:rPr>
  </w:style>
  <w:style w:type="paragraph" w:styleId="ListParagraph">
    <w:name w:val="List Paragraph"/>
    <w:basedOn w:val="Normal"/>
    <w:link w:val="Style22"/>
    <w:uiPriority w:val="34"/>
    <w:qFormat/>
    <w:rsid w:val="002c3c95"/>
    <w:pPr>
      <w:spacing w:lineRule="auto" w:line="240" w:before="0" w:after="0"/>
      <w:ind w:left="720" w:hanging="0"/>
      <w:contextualSpacing/>
    </w:pPr>
    <w:rPr>
      <w:rFonts w:ascii="Times New Roman" w:hAnsi="Times New Roman" w:eastAsia="ヒラギノ角ゴ Pro W3" w:cs="Times New Roman"/>
      <w:color w:val="000000"/>
      <w:sz w:val="20"/>
      <w:szCs w:val="24"/>
    </w:rPr>
  </w:style>
  <w:style w:type="paragraph" w:styleId="Footnote">
    <w:name w:val="Footnote Text"/>
    <w:basedOn w:val="Normal"/>
    <w:link w:val="Style21"/>
    <w:uiPriority w:val="99"/>
    <w:unhideWhenUsed/>
    <w:rsid w:val="002c3c95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4" w:customStyle="1">
    <w:name w:val="П.1"/>
    <w:basedOn w:val="ListParagraph"/>
    <w:link w:val="1Char"/>
    <w:qFormat/>
    <w:rsid w:val="002c3c95"/>
    <w:pPr>
      <w:numPr>
        <w:ilvl w:val="1"/>
        <w:numId w:val="2"/>
      </w:numPr>
      <w:tabs>
        <w:tab w:val="clear" w:pos="708"/>
        <w:tab w:val="left" w:pos="1701" w:leader="none"/>
      </w:tabs>
      <w:jc w:val="both"/>
    </w:pPr>
    <w:rPr>
      <w:rFonts w:ascii="Calibri" w:hAnsi="Calibri" w:eastAsia="Calibri" w:cs="" w:asciiTheme="minorHAnsi" w:cstheme="minorBidi" w:eastAsiaTheme="minorHAnsi" w:hAnsiTheme="minorHAnsi"/>
      <w:bCs/>
      <w:color w:val="auto"/>
      <w:sz w:val="24"/>
      <w:lang w:val="x-none" w:eastAsia="x-none"/>
    </w:rPr>
  </w:style>
  <w:style w:type="paragraph" w:styleId="111" w:customStyle="1">
    <w:name w:val="П.1.1"/>
    <w:basedOn w:val="14"/>
    <w:link w:val="11Char"/>
    <w:qFormat/>
    <w:rsid w:val="002c3c95"/>
    <w:pPr>
      <w:tabs>
        <w:tab w:val="left" w:pos="360" w:leader="none"/>
        <w:tab w:val="left" w:pos="420" w:leader="none"/>
        <w:tab w:val="left" w:pos="720" w:leader="none"/>
        <w:tab w:val="left" w:pos="1701" w:leader="none"/>
      </w:tabs>
    </w:pPr>
    <w:rPr/>
  </w:style>
  <w:style w:type="paragraph" w:styleId="1111" w:customStyle="1">
    <w:name w:val="П.1.1.1"/>
    <w:basedOn w:val="14"/>
    <w:qFormat/>
    <w:rsid w:val="002c3c95"/>
    <w:pPr>
      <w:tabs>
        <w:tab w:val="left" w:pos="360" w:leader="none"/>
        <w:tab w:val="left" w:pos="420" w:leader="none"/>
        <w:tab w:val="left" w:pos="1701" w:leader="none"/>
      </w:tabs>
    </w:pPr>
    <w:rPr>
      <w:rFonts w:cs="Times New Roman"/>
      <w:bCs w:val="false"/>
    </w:rPr>
  </w:style>
  <w:style w:type="paragraph" w:styleId="11111" w:customStyle="1">
    <w:name w:val="П.1.1.1.1"/>
    <w:basedOn w:val="14"/>
    <w:next w:val="Normal"/>
    <w:qFormat/>
    <w:rsid w:val="002c3c95"/>
    <w:pPr>
      <w:tabs>
        <w:tab w:val="left" w:pos="360" w:leader="none"/>
        <w:tab w:val="left" w:pos="420" w:leader="none"/>
        <w:tab w:val="left" w:pos="1701" w:leader="none"/>
      </w:tabs>
    </w:pPr>
    <w:rPr>
      <w:rFonts w:cs="Times New Roman"/>
      <w:bCs w:val="false"/>
    </w:rPr>
  </w:style>
  <w:style w:type="paragraph" w:styleId="111111" w:customStyle="1">
    <w:name w:val="П.1.1.1.1.1"/>
    <w:basedOn w:val="14"/>
    <w:next w:val="11111"/>
    <w:qFormat/>
    <w:rsid w:val="002c3c95"/>
    <w:pPr>
      <w:tabs>
        <w:tab w:val="left" w:pos="360" w:leader="none"/>
        <w:tab w:val="left" w:pos="420" w:leader="none"/>
        <w:tab w:val="left" w:pos="1701" w:leader="none"/>
      </w:tabs>
    </w:pPr>
    <w:rPr>
      <w:rFonts w:cs="Times New Roman"/>
      <w:bCs w:val="false"/>
    </w:rPr>
  </w:style>
  <w:style w:type="paragraph" w:styleId="Style28" w:customStyle="1">
    <w:name w:val="П.глава"/>
    <w:basedOn w:val="ListParagraph"/>
    <w:next w:val="14"/>
    <w:qFormat/>
    <w:rsid w:val="002c3c95"/>
    <w:pPr>
      <w:keepNext w:val="true"/>
      <w:numPr>
        <w:ilvl w:val="0"/>
        <w:numId w:val="2"/>
      </w:numPr>
      <w:tabs>
        <w:tab w:val="clear" w:pos="708"/>
        <w:tab w:val="left" w:pos="1701" w:leader="none"/>
      </w:tabs>
      <w:spacing w:before="240" w:after="240"/>
      <w:ind w:left="720" w:right="-6" w:hanging="0"/>
      <w:contextualSpacing/>
      <w:jc w:val="center"/>
    </w:pPr>
    <w:rPr>
      <w:rFonts w:ascii="Calibri" w:hAnsi="Calibri" w:eastAsia="Calibri"/>
      <w:b/>
      <w:bCs/>
      <w:color w:val="auto"/>
      <w:sz w:val="24"/>
      <w:lang w:val="x-none" w:eastAsia="x-none"/>
    </w:rPr>
  </w:style>
  <w:style w:type="paragraph" w:styleId="15" w:customStyle="1">
    <w:name w:val="Название1"/>
    <w:basedOn w:val="Normal"/>
    <w:next w:val="Normal"/>
    <w:link w:val="11"/>
    <w:uiPriority w:val="10"/>
    <w:qFormat/>
    <w:rsid w:val="002c3c95"/>
    <w:pPr>
      <w:widowControl w:val="false"/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eastAsia="ru-RU"/>
    </w:rPr>
  </w:style>
  <w:style w:type="paragraph" w:styleId="16" w:customStyle="1">
    <w:name w:val="1"/>
    <w:basedOn w:val="Normal"/>
    <w:next w:val="Title"/>
    <w:qFormat/>
    <w:rsid w:val="002c3c95"/>
    <w:pPr>
      <w:shd w:val="clear" w:color="auto" w:fill="FFFFFF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4"/>
      <w:lang w:val="x-none" w:eastAsia="x-none"/>
    </w:rPr>
  </w:style>
  <w:style w:type="paragraph" w:styleId="211" w:customStyle="1">
    <w:name w:val="Средняя сетка 21"/>
    <w:uiPriority w:val="1"/>
    <w:qFormat/>
    <w:rsid w:val="002c3c9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29" w:customStyle="1">
    <w:name w:val="Тема приказа"/>
    <w:basedOn w:val="Normal"/>
    <w:link w:val="Style23"/>
    <w:qFormat/>
    <w:rsid w:val="002c3c95"/>
    <w:pPr>
      <w:spacing w:lineRule="auto" w:line="240" w:before="0" w:after="0"/>
      <w:ind w:right="5385" w:hanging="0"/>
      <w:jc w:val="both"/>
    </w:pPr>
    <w:rPr>
      <w:rFonts w:ascii="Times New Roman" w:hAnsi="Times New Roman" w:eastAsia="Calibri" w:cs="Times New Roman"/>
      <w:color w:val="0D0D0D"/>
      <w:sz w:val="24"/>
      <w:szCs w:val="24"/>
      <w:lang w:val="x-none" w:eastAsia="ru-RU"/>
    </w:rPr>
  </w:style>
  <w:style w:type="paragraph" w:styleId="33" w:customStyle="1">
    <w:name w:val="Основной текст3"/>
    <w:basedOn w:val="Normal"/>
    <w:link w:val="Style24"/>
    <w:qFormat/>
    <w:rsid w:val="002c3c95"/>
    <w:pPr>
      <w:shd w:val="clear" w:color="auto" w:fill="FFFFFF"/>
      <w:spacing w:lineRule="atLeast" w:line="0" w:before="300" w:after="300"/>
      <w:jc w:val="both"/>
    </w:pPr>
    <w:rPr>
      <w:sz w:val="23"/>
      <w:szCs w:val="23"/>
    </w:rPr>
  </w:style>
  <w:style w:type="paragraph" w:styleId="4" w:customStyle="1">
    <w:name w:val="4"/>
    <w:basedOn w:val="Normal"/>
    <w:next w:val="Title"/>
    <w:qFormat/>
    <w:rsid w:val="002c3c95"/>
    <w:pPr>
      <w:shd w:val="clear" w:color="auto" w:fill="FFFFFF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4"/>
      <w:lang w:val="x-none" w:eastAsia="x-none"/>
    </w:rPr>
  </w:style>
  <w:style w:type="paragraph" w:styleId="26" w:customStyle="1">
    <w:name w:val="Обычный2"/>
    <w:qFormat/>
    <w:rsid w:val="002c3c95"/>
    <w:pPr>
      <w:widowControl w:val="false"/>
      <w:bidi w:val="0"/>
      <w:spacing w:lineRule="auto" w:line="278" w:before="0" w:after="0"/>
      <w:ind w:firstLine="56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Endnote">
    <w:name w:val="Endnote Text"/>
    <w:basedOn w:val="Normal"/>
    <w:link w:val="Style25"/>
    <w:uiPriority w:val="99"/>
    <w:semiHidden/>
    <w:unhideWhenUsed/>
    <w:rsid w:val="002c3c95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34" w:customStyle="1">
    <w:name w:val="3"/>
    <w:basedOn w:val="Normal"/>
    <w:next w:val="Title"/>
    <w:qFormat/>
    <w:rsid w:val="002c3c95"/>
    <w:pPr>
      <w:shd w:val="clear" w:color="auto" w:fill="FFFFFF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4"/>
      <w:lang w:val="x-none" w:eastAsia="x-none"/>
    </w:rPr>
  </w:style>
  <w:style w:type="paragraph" w:styleId="35" w:customStyle="1">
    <w:name w:val="Обычный3"/>
    <w:qFormat/>
    <w:rsid w:val="002c3c95"/>
    <w:pPr>
      <w:widowControl w:val="false"/>
      <w:bidi w:val="0"/>
      <w:spacing w:lineRule="auto" w:line="278" w:before="0" w:after="0"/>
      <w:ind w:firstLine="56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17" w:customStyle="1">
    <w:name w:val="Знак Знак Знак1"/>
    <w:basedOn w:val="Normal"/>
    <w:uiPriority w:val="99"/>
    <w:qFormat/>
    <w:rsid w:val="002c3c95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itle">
    <w:name w:val="Title"/>
    <w:basedOn w:val="Normal"/>
    <w:next w:val="Normal"/>
    <w:link w:val="24"/>
    <w:uiPriority w:val="10"/>
    <w:qFormat/>
    <w:rsid w:val="002c3c95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Нет списка1"/>
    <w:uiPriority w:val="99"/>
    <w:semiHidden/>
    <w:unhideWhenUsed/>
    <w:qFormat/>
    <w:rsid w:val="002c3c95"/>
  </w:style>
  <w:style w:type="numbering" w:styleId="112" w:customStyle="1">
    <w:name w:val="Нет списка11"/>
    <w:uiPriority w:val="99"/>
    <w:semiHidden/>
    <w:unhideWhenUsed/>
    <w:qFormat/>
    <w:rsid w:val="002c3c95"/>
  </w:style>
  <w:style w:type="numbering" w:styleId="1112" w:customStyle="1">
    <w:name w:val="Нет списка111"/>
    <w:uiPriority w:val="99"/>
    <w:semiHidden/>
    <w:unhideWhenUsed/>
    <w:qFormat/>
    <w:rsid w:val="002c3c95"/>
  </w:style>
  <w:style w:type="numbering" w:styleId="11112" w:customStyle="1">
    <w:name w:val="Нет списка1111"/>
    <w:uiPriority w:val="99"/>
    <w:semiHidden/>
    <w:unhideWhenUsed/>
    <w:qFormat/>
    <w:rsid w:val="002c3c95"/>
  </w:style>
  <w:style w:type="numbering" w:styleId="27" w:customStyle="1">
    <w:name w:val="Нет списка2"/>
    <w:uiPriority w:val="99"/>
    <w:semiHidden/>
    <w:unhideWhenUsed/>
    <w:qFormat/>
    <w:rsid w:val="002c3c95"/>
  </w:style>
  <w:style w:type="numbering" w:styleId="36" w:customStyle="1">
    <w:name w:val="Нет списка3"/>
    <w:semiHidden/>
    <w:unhideWhenUsed/>
    <w:qFormat/>
    <w:rsid w:val="002c3c95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0">
    <w:name w:val="Table Grid"/>
    <w:basedOn w:val="a2"/>
    <w:rsid w:val="002c3c95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6">
    <w:name w:val="Сетка таблицы1"/>
    <w:basedOn w:val="a2"/>
    <w:uiPriority w:val="39"/>
    <w:rsid w:val="002c3c95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8">
    <w:name w:val="Сетка таблицы2"/>
    <w:basedOn w:val="a2"/>
    <w:rsid w:val="002c3c95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-1">
    <w:name w:val="Colorful List Accent 1"/>
    <w:basedOn w:val="a2"/>
    <w:uiPriority w:val="72"/>
    <w:rsid w:val="002c3c95"/>
    <w:pPr>
      <w:spacing w:after="0" w:line="240" w:lineRule="auto"/>
    </w:pPr>
    <w:rPr>
      <w:lang w:eastAsia="ru-RU"/>
      <w:color w:val="000000"/>
      <w:sz w:val="20"/>
      <w:szCs w:val="20"/>
    </w:rPr>
    <w:tblPr>
      <w:tblStyleRowBandSize w:val="1"/>
      <w:tblStyleColBandSize w:val="1"/>
    </w:tblPr>
    <w:tcPr>
      <w:shd w:val="clear" w:color="auto" w:fill="EDF2F8"/>
    </w:tcPr>
    <w:tblStylePr w:type="firstRow">
      <w:rPr>
        <w:b/>
        <w:bCs/>
        <w:color w:val="FFFFFF"/>
      </w:rPr>
      <w:tblPr/>
      <w:tcPr>
        <w:tcBorders>
          <w:bottom w:val="single" w:color="FFFFFF" w:sz="12" w:space="0"/>
        </w:tcBorders>
        <w:shd w:val="clear" w:color="auto" w:fill="9E3A38"/>
      </w:tcPr>
    </w:tblStylePr>
    <w:tblStylePr w:type="lastRow">
      <w:rPr>
        <w:b/>
        <w:bCs/>
        <w:color w:val="9E3A38"/>
      </w:rPr>
      <w:tblPr/>
      <w:tcPr>
        <w:tcBorders>
          <w:top w:val="single" w:color="000000" w:sz="12" w:space="0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shd w:val="clear" w:color="auto" w:fill="DBE5F1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br.ru/credit/main.asp" TargetMode="External"/><Relationship Id="rId2" Type="http://schemas.openxmlformats.org/officeDocument/2006/relationships/hyperlink" Target="http://www.cbr.ru/credit/main.asp" TargetMode="External"/><Relationship Id="rId3" Type="http://schemas.openxmlformats.org/officeDocument/2006/relationships/hyperlink" Target="http://www.cbr.ru/credit/main.asp" TargetMode="External"/><Relationship Id="rId4" Type="http://schemas.openxmlformats.org/officeDocument/2006/relationships/hyperlink" Target="http://www.cbr.ru/credit/main.asp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27</Pages>
  <Words>8828</Words>
  <Characters>50322</Characters>
  <CharactersWithSpaces>59032</CharactersWithSpaces>
  <Paragraphs>1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56:00Z</dcterms:created>
  <dc:creator>Черноиванов Евгений Александрович</dc:creator>
  <dc:description/>
  <dc:language>en-US</dc:language>
  <cp:lastModifiedBy>Черноиванов Евгений Александрович</cp:lastModifiedBy>
  <dcterms:modified xsi:type="dcterms:W3CDTF">2020-04-29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