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7305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77305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7305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7305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73051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73052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773052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77305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773052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773052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773052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773052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77305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773052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773052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773053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773053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773053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773053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773053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773053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77305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773053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773053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77305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773054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773054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77305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773054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773054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77305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773054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773054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77305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773054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773055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773055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773055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773055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773055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773055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773055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773055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773055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773055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773056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773056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773056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773056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773056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773056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773056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773056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773056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773056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773057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7730515"/>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7730516"/>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57730517"/>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57730518"/>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57730519"/>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57730520"/>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57730521"/>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57730522"/>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57730523"/>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57730524"/>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57730525"/>
      <w:bookmarkStart w:id="49" w:name="_Ref3884569"/>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0" w:name="__RefHeading___Toc57730526"/>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57730527"/>
      <w:bookmarkEnd w:id="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57730528"/>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57730529"/>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57730530"/>
      <w:bookmarkEnd w:id="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57730531"/>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7" w:name="__RefHeading___Toc57730532"/>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57730533"/>
      <w:r>
        <w:rPr>
          <w:sz w:val="24"/>
          <w:szCs w:val="24"/>
        </w:rPr>
        <w:t>Инструкции по заполнению</w:t>
      </w:r>
      <w:bookmarkEnd w:id="58"/>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57730534"/>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57730535"/>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3" w:name="__RefHeading___Toc57730536"/>
      <w:r>
        <w:rPr>
          <w:sz w:val="24"/>
          <w:szCs w:val="24"/>
        </w:rPr>
        <w:t>Инструкции по заполнению</w:t>
      </w:r>
      <w:bookmarkEnd w:id="7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57730537"/>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57730538"/>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8" w:name="__RefHeading___Toc57730539"/>
      <w:bookmarkEnd w:id="7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7730540"/>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3" w:name="__RefHeading___Toc57730541"/>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4" w:name="__RefHeading___Toc57730542"/>
      <w:bookmarkEnd w:id="8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57730543"/>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0"/>
        </w:numPr>
        <w:tabs>
          <w:tab w:val="left" w:pos="567" w:leader="none"/>
          <w:tab w:val="left" w:pos="1985" w:leader="none"/>
        </w:tabs>
        <w:ind w:left="0" w:right="34" w:hanging="0"/>
        <w:rPr>
          <w:sz w:val="24"/>
          <w:szCs w:val="24"/>
        </w:rPr>
      </w:pPr>
      <w:bookmarkStart w:id="86" w:name="__RefHeading___Toc57730544"/>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57730545"/>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7730546"/>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57730547"/>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57730548"/>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57730549"/>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57730550"/>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5" w:name="__RefHeading___Toc57730551"/>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57730552"/>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57730553"/>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57730554"/>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57730555"/>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57730556"/>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57730557"/>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57730558"/>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773055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7730560"/>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7730561"/>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57730562"/>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57730563"/>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57730564"/>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57730565"/>
      <w:bookmarkStart w:id="141" w:name="_Ref3973032"/>
      <w:bookmarkEnd w:id="140"/>
      <w:r>
        <w:rPr>
          <w:sz w:val="24"/>
          <w:szCs w:val="24"/>
          <w:lang w:val="ru-RU"/>
        </w:rPr>
        <w:t>Сводная таблица стоимости услуг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57730566"/>
      <w:bookmarkEnd w:id="1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57730567"/>
      <w:bookmarkEnd w:id="1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57730568"/>
      <w:bookmarkStart w:id="145" w:name="_Ref3973040"/>
      <w:bookmarkEnd w:id="144"/>
      <w:r>
        <w:rPr>
          <w:sz w:val="24"/>
          <w:szCs w:val="24"/>
          <w:lang w:val="ru-RU"/>
        </w:rPr>
        <w:t>График оплаты оказания услуг (форма 1.2)</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57730569"/>
      <w:bookmarkEnd w:id="1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57730570"/>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12-01T12:55:00Z</dcterms:modified>
  <cp:revision>64</cp:revision>
  <dc:subject/>
  <dc:title>закупочная документация</dc:title>
</cp:coreProperties>
</file>