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УТВЕРЖДАЮ: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-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инженер филиала                                                                                      </w:t>
      </w:r>
    </w:p>
    <w:p>
      <w:pPr>
        <w:pStyle w:val="Normal"/>
        <w:spacing w:before="0" w:after="100"/>
        <w:ind w:hanging="0"/>
        <w:rPr>
          <w:sz w:val="26"/>
          <w:szCs w:val="26"/>
        </w:rPr>
      </w:pPr>
      <w:r>
        <w:rPr>
          <w:sz w:val="26"/>
          <w:szCs w:val="26"/>
        </w:rPr>
        <w:t>ПАО «МРСК Центра»-«Липецкэнерго»</w:t>
      </w:r>
    </w:p>
    <w:p>
      <w:pPr>
        <w:pStyle w:val="Normal"/>
        <w:spacing w:before="0" w:after="120"/>
        <w:ind w:hanging="0"/>
        <w:rPr>
          <w:i/>
          <w:i/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</w:t>
      </w:r>
      <w:r>
        <w:rPr>
          <w:i/>
          <w:sz w:val="26"/>
          <w:szCs w:val="26"/>
        </w:rPr>
        <w:t>Боев М.В.</w:t>
      </w:r>
    </w:p>
    <w:p>
      <w:pPr>
        <w:pStyle w:val="Normal"/>
        <w:ind w:hanging="0"/>
        <w:rPr/>
      </w:pPr>
      <w:r>
        <w:rPr>
          <w:sz w:val="26"/>
          <w:szCs w:val="26"/>
        </w:rPr>
        <w:t>«_____»   _________________2020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ТЕХНИЧЕСКОЕ ЗАДАНИЕ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  <w:sz w:val="26"/>
          <w:szCs w:val="26"/>
        </w:rPr>
        <w:t>на поставку металлопроката  лот № 203</w:t>
      </w:r>
      <w:r>
        <w:rPr>
          <w:b w:val="false"/>
          <w:sz w:val="26"/>
          <w:szCs w:val="26"/>
          <w:lang w:val="en-US"/>
        </w:rPr>
        <w:t>A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09"/>
        <w:rPr/>
      </w:pPr>
      <w:r>
        <w:rPr>
          <w:sz w:val="24"/>
          <w:szCs w:val="24"/>
        </w:rPr>
        <w:t xml:space="preserve">Филиал ПАО «МРСК Центра»-«Липецкэнерго» производит закупку металлопроката для ремонтно-эксплуатационного обслуживания автотранспортных средств. </w:t>
      </w:r>
    </w:p>
    <w:p>
      <w:pPr>
        <w:pStyle w:val="Normal"/>
        <w:numPr>
          <w:ilvl w:val="1"/>
          <w:numId w:val="5"/>
        </w:numPr>
        <w:spacing w:lineRule="auto" w:line="276" w:before="0" w:after="120"/>
        <w:ind w:left="0" w:firstLine="709"/>
        <w:rPr>
          <w:bCs/>
          <w:sz w:val="24"/>
          <w:szCs w:val="24"/>
        </w:rPr>
      </w:pPr>
      <w:r>
        <w:rPr>
          <w:sz w:val="24"/>
          <w:szCs w:val="24"/>
        </w:rPr>
        <w:t>Торгово-закупочная процедура производится на основании годовой комплексной программы закупок</w:t>
      </w:r>
      <w:r>
        <w:rPr>
          <w:sz w:val="26"/>
          <w:szCs w:val="26"/>
        </w:rPr>
        <w:t xml:space="preserve"> П</w:t>
      </w:r>
      <w:r>
        <w:rPr>
          <w:sz w:val="24"/>
          <w:szCs w:val="24"/>
        </w:rPr>
        <w:t>АО «МРСК Центра»-«Липецкэнерго»  на 2021 год.</w:t>
      </w:r>
    </w:p>
    <w:p>
      <w:pPr>
        <w:pStyle w:val="Style12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Предмет торгово-закупочной процедуры.</w:t>
      </w:r>
    </w:p>
    <w:p>
      <w:pPr>
        <w:pStyle w:val="Normal"/>
        <w:spacing w:lineRule="auto" w:line="276"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еспечивает поставку металлопроката на склад получателя – филиала ПАО «МРСК Центра»-«Липецкэнерго»   в объемах и в сроки указанные в  ТЗ. </w:t>
      </w:r>
    </w:p>
    <w:p>
      <w:pPr>
        <w:pStyle w:val="Normal"/>
        <w:spacing w:lineRule="auto" w:line="276" w:before="0" w:after="120"/>
        <w:ind w:firstLine="709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Срок поставки:  Партиями в течение 30 календарных дней с момента подачи заявки со стороны </w:t>
      </w:r>
      <w:r>
        <w:rPr>
          <w:sz w:val="24"/>
          <w:szCs w:val="24"/>
        </w:rPr>
        <w:t>филиала ПАО «МРСК Центра»-«Липецкэнерго», но не позднее 30.11.2021 г</w:t>
      </w:r>
      <w:r>
        <w:rPr>
          <w:rFonts w:eastAsia="Calibri"/>
          <w:sz w:val="24"/>
          <w:szCs w:val="24"/>
        </w:rPr>
        <w:t>.</w:t>
      </w:r>
    </w:p>
    <w:p>
      <w:pPr>
        <w:pStyle w:val="Style12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параметры продукции:</w:t>
      </w:r>
    </w:p>
    <w:tbl>
      <w:tblPr>
        <w:tblW w:w="1037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806"/>
        <w:gridCol w:w="866"/>
        <w:gridCol w:w="5104"/>
      </w:tblGrid>
      <w:tr>
        <w:trPr>
          <w:trHeight w:val="577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.</w:t>
            </w:r>
          </w:p>
        </w:tc>
        <w:tc>
          <w:tcPr>
            <w:tcW w:w="3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дукции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И, т</w:t>
            </w:r>
          </w:p>
        </w:tc>
        <w:tc>
          <w:tcPr>
            <w:tcW w:w="5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технические характеристики.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руг стальной d1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6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Style w:val="StrongEmphasis"/>
                <w:b w:val="false"/>
                <w:b w:val="false"/>
              </w:rPr>
            </w:pPr>
            <w:r>
              <w:rPr/>
              <w:t>ГОСТ 2590-2006 Прокат сортовой стальной горячекатаный круглый.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голок стальной равнополочный 32х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6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b w:val="false"/>
              </w:rPr>
              <w:t>Сталь угловая, угловой профиль) горячекатаный равно-полочный. Сортамент соответствует ГОСТу 8509-93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руба стальная квадратная 20х20х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3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руба стальная профильная, квадратная  ГОСТ 8645-68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руг стальной d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6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/>
              <w:t>ГОСТ 2590-2006 Прокат сортовой стальной горячекатаный круглый.</w:t>
            </w:r>
          </w:p>
        </w:tc>
      </w:tr>
      <w:tr>
        <w:trPr>
          <w:trHeight w:val="40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голок стальной равнополочный 75х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3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b w:val="false"/>
              </w:rPr>
              <w:t>Сталь угловая, угловой профиль) горячекатаный равно-полочный.  Сортамент соответствует ГОСТу 8509-93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Лист стальной горячекатаный 3м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6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рячекатаный прокат листовой ГОСТ 16523-97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Шестигранник стальной d1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  <w:r>
              <w:rPr>
                <w:lang w:val="en-US"/>
              </w:rPr>
              <w:t>3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333333"/>
                <w:kern w:val="2"/>
              </w:rPr>
            </w:pPr>
            <w:r>
              <w:rPr>
                <w:color w:val="333333"/>
                <w:kern w:val="2"/>
              </w:rPr>
              <w:t>Шестигранник стальной ГОСТ 8560-88 холоднокатаный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Шестигранник стальной d1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3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333333"/>
                <w:kern w:val="2"/>
              </w:rPr>
            </w:pPr>
            <w:r>
              <w:rPr>
                <w:color w:val="333333"/>
                <w:kern w:val="2"/>
              </w:rPr>
              <w:t>Шестигранник стальной ГОСТ 8560-88 холоднокатаный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ист стальной горячекатаный 4м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6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рячекатаный прокат листовой ГОСТ 16523-97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Лист стальной горячекатаный 5м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6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рячекатаный прокат листовой ГОСТ 16523-97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голок стальной равнополочный 50х5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6</w:t>
            </w:r>
          </w:p>
        </w:tc>
        <w:tc>
          <w:tcPr>
            <w:tcW w:w="5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b w:val="false"/>
              </w:rPr>
              <w:t>Сталь угловая, угловой профиль) горячекатаный равно-полочный.  Сортамент соответствует ГОСТу 8509-93 </w:t>
            </w:r>
          </w:p>
        </w:tc>
      </w:tr>
      <w:tr>
        <w:trPr>
          <w:trHeight w:val="29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веллер 10П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Style w:val="Zags1"/>
                <w:rFonts w:cs="segoeuil;Times New Roman" w:ascii="segoeuil;Times New Roman" w:hAnsi="segoeuil;Times New Roman"/>
                <w:sz w:val="21"/>
                <w:szCs w:val="21"/>
              </w:rPr>
              <w:t>Швеллера с параллельными гранями полок (ГОСТ 8240-89)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веллер 12П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Style w:val="Zags1"/>
                <w:rFonts w:cs="segoeuil;Times New Roman" w:ascii="segoeuil;Times New Roman" w:hAnsi="segoeuil;Times New Roman"/>
                <w:sz w:val="21"/>
                <w:szCs w:val="21"/>
              </w:rPr>
              <w:t>Швеллера с параллельными гранями полок (ГОСТ 8240-89)</w:t>
            </w:r>
          </w:p>
        </w:tc>
      </w:tr>
      <w:tr>
        <w:trPr>
          <w:trHeight w:val="35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руба стальная прямоугольная 40х20х2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3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рубы стальные прямоугольные (ГОСТ 8645-68)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руба стальная квадратная 25х25х2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26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рубы стальные прямоугольные (ГОСТ 8645-68)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голок стальной равнополочный 25х4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b w:val="false"/>
              </w:rPr>
              <w:t>Сталь угловая, угловой профиль) горячекатаный равно-полочный.  Сортамент соответствует ГОСТу 8509-93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естигранник стальной d1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333333"/>
                <w:kern w:val="2"/>
              </w:rPr>
            </w:pPr>
            <w:r>
              <w:rPr>
                <w:color w:val="333333"/>
                <w:kern w:val="2"/>
              </w:rPr>
              <w:t>Шестигранник стальной ГОСТ 8560-88 холоднокатаный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руг стальной d1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Roboto;Times New Roman" w:hAnsi="Roboto;Times New Roman" w:cs="Arial"/>
                <w:color w:val="1A1A1A"/>
              </w:rPr>
            </w:pPr>
            <w:r>
              <w:rPr/>
              <w:t>ГОСТ 2590-2006 Прокат сортовой стальной горячекатаный круглый.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руг стальной d16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Roboto;Times New Roman" w:hAnsi="Roboto;Times New Roman" w:cs="Arial"/>
                <w:color w:val="1A1A1A"/>
              </w:rPr>
            </w:pPr>
            <w:r>
              <w:rPr/>
              <w:t>ГОСТ 2590-2006 Прокат сортовой стальной горячекатаный круглый.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руг стальной d12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3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Roboto;Times New Roman" w:hAnsi="Roboto;Times New Roman" w:cs="Arial"/>
                <w:color w:val="1A1A1A"/>
              </w:rPr>
            </w:pPr>
            <w:r>
              <w:rPr/>
              <w:t>ГОСТ 2590-2006 Прокат сортовой стальной горячекатаный круглый.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голок стальной равнополочный 40х5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b w:val="false"/>
              </w:rPr>
              <w:t>Сталь угловая, угловой профиль) горячекатаный равно-полочный.  Сортамент соответствует ГОСТу 8509-93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голок стальной равнополочный 63х4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3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b w:val="false"/>
              </w:rPr>
              <w:t>Сталь угловая, угловой профиль) горячекатаный равно-полочный.  Сортамент соответствует ГОСТу 8509-93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голок стальной равнополочный 45х4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3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b w:val="false"/>
              </w:rPr>
              <w:t>Сталь угловая, угловой профиль) горячекатаный равно-полочный.  Сортамент соответствует ГОСТу 8509-93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голок стальной равнополочный 40х4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3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b w:val="false"/>
              </w:rPr>
              <w:t>Сталь угловая, угловой профиль) горячекатаный равно-полочный.  Сортамент соответствует ГОСТу 8509-93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оса стальная 4х4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6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Roboto;Times New Roman" w:hAnsi="Roboto;Times New Roman"/>
                <w:color w:val="1A1A1A"/>
              </w:rPr>
              <w:t>Полоса стальная горячекатаная для общего назначения (регламентируется ГОСТом 103-76);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голок стальной равнополочный 63х5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b w:val="false"/>
              </w:rPr>
              <w:t>Сталь угловая, угловой профиль) горячекатаный равно-полочный.  Сортамент соответствует ГОСТу 8509-93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оса стальная 4х2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9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Roboto;Times New Roman" w:hAnsi="Roboto;Times New Roman"/>
                <w:color w:val="1A1A1A"/>
              </w:rPr>
              <w:t>Полоса стальная горячекатаная для общего назначения (регламентируется ГОСТом 103-76);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руба стальная прямоугольная 50х25х2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3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рубы стальные прямоугольные (ГОСТ 8645-68)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руба стальная прямоугольная 60х40х2,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9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рубы стальные прямоугольные (ГОСТ 8645-68)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оса стальная 5х6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Roboto;Times New Roman" w:hAnsi="Roboto;Times New Roman"/>
                <w:color w:val="1A1A1A"/>
              </w:rPr>
              <w:t>Полоса стальная горячекатаная для общего назначения (регламентируется ГОСТом 103-76);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оса стальная 2х4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  <w:r>
              <w:rPr>
                <w:lang w:val="en-US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Roboto;Times New Roman" w:hAnsi="Roboto;Times New Roman"/>
                <w:color w:val="1A1A1A"/>
              </w:rPr>
              <w:t>Полоса стальная горячекатаная для общего назначения (регламентируется ГОСТом 103-76);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естигранник стальной d17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333333"/>
                <w:kern w:val="2"/>
              </w:rPr>
            </w:pPr>
            <w:r>
              <w:rPr>
                <w:color w:val="333333"/>
                <w:kern w:val="2"/>
              </w:rPr>
              <w:t>Шестигранник стальной ГОСТ 8560-88 холоднокатаный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руба стальная прямоугольная 80х40х2,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  <w:r>
              <w:rPr>
                <w:lang w:val="en-US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рубы стальные прямоугольные (ГОСТ 8645-68)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4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руба стальная квадратная 15х15х1,5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  <w:r>
              <w:rPr>
                <w:lang w:val="en-US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рубы стальные прямоугольные (ГОСТ 8645-68)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естигранник стальной d2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333333"/>
                <w:kern w:val="2"/>
              </w:rPr>
            </w:pPr>
            <w:r>
              <w:rPr>
                <w:color w:val="333333"/>
                <w:kern w:val="2"/>
              </w:rPr>
              <w:t>Шестигранник стальной ГОСТ 8560-88 холоднокатаный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голок стальной равнополочный 30х4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3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b w:val="false"/>
              </w:rPr>
              <w:t>Сталь угловая, угловой профиль) горячекатаный равно-полочный.  Сортамент соответствует ГОСТу 8509-93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голок стальной равнополочный 50х6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b w:val="false"/>
              </w:rPr>
              <w:t>Сталь угловая, угловой профиль) горячекатаный равно-полочный.  Сортамент соответствует ГОСТу 8509-93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уток латунный ДКРВТ 28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,00</w:t>
            </w:r>
            <w:r>
              <w:rPr>
                <w:lang w:val="en-US"/>
              </w:rPr>
              <w:t>649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Roboto;Times New Roman" w:hAnsi="Roboto;Times New Roman" w:cs="Arial"/>
                <w:color w:val="1A1A1A"/>
              </w:rPr>
            </w:pPr>
            <w:r>
              <w:rPr>
                <w:rFonts w:cs="Arial" w:ascii="Roboto;Times New Roman" w:hAnsi="Roboto;Times New Roman"/>
                <w:color w:val="1A1A1A"/>
              </w:rPr>
              <w:t>Прутки латунные ГОСТ 2060-9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9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уток латунный ДКРВТ 2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,00</w:t>
            </w:r>
            <w:r>
              <w:rPr>
                <w:lang w:val="en-US"/>
              </w:rPr>
              <w:t>649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Roboto;Times New Roman" w:hAnsi="Roboto;Times New Roman" w:cs="Arial"/>
                <w:color w:val="1A1A1A"/>
              </w:rPr>
            </w:pPr>
            <w:r>
              <w:rPr>
                <w:rFonts w:cs="Arial" w:ascii="Roboto;Times New Roman" w:hAnsi="Roboto;Times New Roman"/>
                <w:color w:val="1A1A1A"/>
              </w:rPr>
              <w:t>Прутки латунные ГОСТ 2060-9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веллер 14П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  <w:r>
              <w:rPr>
                <w:lang w:val="en-US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Style w:val="Zags1"/>
                <w:rFonts w:cs="segoeuil;Times New Roman" w:ascii="segoeuil;Times New Roman" w:hAnsi="segoeuil;Times New Roman"/>
                <w:sz w:val="21"/>
                <w:szCs w:val="21"/>
              </w:rPr>
              <w:t>Швеллера с параллельными гранями полок (ГОСТ 8240-89)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1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оса стальная 4х5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  <w:r>
              <w:rPr>
                <w:lang w:val="en-US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Roboto;Times New Roman" w:hAnsi="Roboto;Times New Roman"/>
                <w:color w:val="1A1A1A"/>
              </w:rPr>
              <w:t>Полоса стальная горячекатаная для общего назначения (регламентируется ГОСТом 103-76);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2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голок стальной равнополочный 35х3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  <w:r>
              <w:rPr>
                <w:lang w:val="en-US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b w:val="false"/>
              </w:rPr>
              <w:t>Сталь угловая, угловой профиль) горячекатаный равно-полочный.  Сортамент соответствует ГОСТу 8509-93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3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руба стальная квадратная 50х50х3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3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рубы стальные прямоугольные (ГОСТ 8645-68)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4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руба стальная прямоугольная 40х20х2,5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3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рубы стальные прямоугольные (ГОСТ 8645-68)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руба стальная квадратная 30х30х2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3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руба стальная профильная, квадратная  ГОСТ 8645-68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руг стальной d19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  <w:r>
              <w:rPr>
                <w:lang w:val="en-US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Roboto;Times New Roman" w:hAnsi="Roboto;Times New Roman" w:cs="Arial"/>
                <w:color w:val="1A1A1A"/>
              </w:rPr>
            </w:pPr>
            <w:r>
              <w:rPr/>
              <w:t>ГОСТ 2590-2006 Прокат сортовой стальной горячекатаный круглый.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7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руба стальная квадратная 60х60х3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3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Roboto;Times New Roman" w:hAnsi="Roboto;Times New Roman" w:cs="Arial"/>
                <w:color w:val="1A1A1A"/>
              </w:rPr>
            </w:pPr>
            <w:r>
              <w:rPr/>
              <w:t>Труба стальная профильная, квадратная  ГОСТ 8645-68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2"/>
        <w:numPr>
          <w:ilvl w:val="1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металлопрокат, отвечающий следующим требованиям:</w:t>
      </w:r>
    </w:p>
    <w:p>
      <w:pPr>
        <w:pStyle w:val="Style12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аллопроката) деклараций (сертификатов) соответствия требованиям безопасности;</w:t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2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частник торгово-закупочной процедуры на право заключения договора на поставку металлопроката для нужд ПАО «МРСК Центра»-«Липецкэнерго»   обязан предоставить в составе своего предложения документацию на конкретный вид продукции, заверенную производителем. </w:t>
      </w:r>
    </w:p>
    <w:p>
      <w:pPr>
        <w:pStyle w:val="Style12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еталлопрокат должен соответствовать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103-76 «Полоса стальная горячекатаная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535-88 «Прокат сортовой и фасонный из стали углеродистой обыкновенного качества. Общие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2060-90 «Прутки латунные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590-88 «Прокат стальной горячекатаный круглый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591-88 «Прокат стальной горячекатаный квадратный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879-88 «Прокат стальной горячекатаный шестигранный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3262-75 «Трубы стальные водогазопроводные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4405-75 «Полосы горячекатаные и кованые из инструментальной стали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5781-82 «Сталь горячекатаная для армирования железобетонных конструкций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8240-97 «Швеллеры стальные горячекатаные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8509-93 «Уголки стальные горячекатаные равнополочные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10707-80 «Трубы стальные электросварные холоднодеформированные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3663-86 «Трубы стальные профильные. Технические требова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637-89 «Прокат толстолистовой из углеродистой стали обыкновенного качества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4918-80 «Сталь тонколистовая оцинкованная с непрерывных линий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6523-97 «Прокат тонколистовой из углеродистой стали качественной и обыкновенного качества общего назначения. Технические услов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9903-74 «Прокат листовой горячекатаный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9904-90 «Прокат листовой холоднокатаный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4045-94 «Профили стальные листовые гнутые с трапециевидными гофрами для строительства. Технические условия»;</w:t>
      </w:r>
    </w:p>
    <w:p>
      <w:pPr>
        <w:pStyle w:val="Style12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еталлопроката должны соответствовать требованиям, указанным в технических условиях изготовителя металлопроката, </w:t>
      </w:r>
      <w:r>
        <w:rPr>
          <w:color w:val="000000"/>
          <w:sz w:val="24"/>
          <w:szCs w:val="24"/>
        </w:rPr>
        <w:t xml:space="preserve">ГОСТ 14192 – 96, ГОСТ 7566-94, ГОСТ 10692-80 (для стальных труб), </w:t>
      </w:r>
      <w:r>
        <w:rPr>
          <w:sz w:val="24"/>
          <w:szCs w:val="24"/>
        </w:rPr>
        <w:t xml:space="preserve">ГОСТ перечисленных в п.4.2 данного ТЗ или соответствующих МЭК. Погрузочно-разгрузочные работы должны производиться в </w:t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металлопрокат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</w:r>
    </w:p>
    <w:p>
      <w:pPr>
        <w:pStyle w:val="Style12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на поставляемый металлопрокат должна распространяться не менее чем на 36 месяцев. Время начала исчисления гарантийного срока – с момента поставки металлопроката. Поставщик должен за свой счет  и  сроки, согласованные с покупателем, устранять любые дефекты, выявленные в период гарантийного срока. 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металлопрокат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металлопрокат, на русском языке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металлопроката должна соответствовать требованиям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7566-94, ГОСТ 10692-80 (для стальных труб), ГОСТ, перечисленных в  данном ТЗ (для конкретного типа номенклатуры). Маркировка металлопроката, содержание и способ нанесения ее указывается в стандартах или технических условиях на металлопрокат конкретных типов.</w:t>
      </w:r>
    </w:p>
    <w:p>
      <w:pPr>
        <w:pStyle w:val="Style12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 всем видам металлопрокат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металлопроката.</w:t>
      </w:r>
    </w:p>
    <w:p>
      <w:pPr>
        <w:pStyle w:val="Style12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остав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Поставка металлопроката должна пройти входной контроль, осуществляемый представителями филиала ПАО «МРСК Центра»-«Липецкэнерго».</w:t>
      </w:r>
      <w:r>
        <w:rPr/>
        <w:t xml:space="preserve"> </w:t>
      </w:r>
      <w:r>
        <w:rPr>
          <w:szCs w:val="24"/>
        </w:rPr>
        <w:t>Поставка металлопроката производится за счет Поставщика по адресу: г. Липецк, Липецкая обл., с. Подгорное, п/ст Правобережная, ц/склад филиала ПАО «МРСК Центра»-«Липецкэнерго». 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Начальник  СМиТ                                                                     Пискарев К.Ю. </w:t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uil">
    <w:altName w:val="Times New Roman"/>
    <w:charset w:val="00"/>
    <w:family w:val="auto"/>
    <w:pitch w:val="default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Введите текст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gs1">
    <w:name w:val="zags1"/>
    <w:qFormat/>
    <w:rPr/>
  </w:style>
  <w:style w:type="character" w:styleId="Style7">
    <w:name w:val="Название книги"/>
    <w:qFormat/>
    <w:rPr>
      <w:b/>
      <w:bCs/>
      <w:smallCaps/>
      <w:spacing w:val="5"/>
    </w:rPr>
  </w:style>
  <w:style w:type="character" w:styleId="Style8">
    <w:name w:val="Верхний колонтитул Знак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6:34:00Z</dcterms:created>
  <dc:creator>Ерёмин</dc:creator>
  <dc:description/>
  <cp:keywords/>
  <dc:language>en-US</dc:language>
  <cp:lastModifiedBy>Бронников Никита Юрьевич</cp:lastModifiedBy>
  <cp:lastPrinted>2021-05-26T09:29:00Z</cp:lastPrinted>
  <dcterms:modified xsi:type="dcterms:W3CDTF">2021-06-04T11:31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