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5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5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3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1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1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3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2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5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5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5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5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5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5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5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5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5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6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6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5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5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6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6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6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8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6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Приложение №2 к документации открытого запроса предложений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на право заключения Договора на поставку мебели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Приложение №2 к документации открытого запроса предложений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на право заключения Договора на поставку мебели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Приложение №2 к документации открытого запроса предложений 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 xml:space="preserve">на право заключения Договора на поставку мебели 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2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3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6:00Z</dcterms:created>
  <dc:creator>Sergeeva_IB</dc:creator>
  <dc:description/>
  <cp:keywords/>
  <dc:language>en-US</dc:language>
  <cp:lastModifiedBy>Круглова</cp:lastModifiedBy>
  <cp:lastPrinted>2013-07-03T13:31:00Z</cp:lastPrinted>
  <dcterms:modified xsi:type="dcterms:W3CDTF">2016-04-29T07:25:00Z</dcterms:modified>
  <cp:revision>6</cp:revision>
  <dc:subject/>
  <dc:title>Приложение № 3</dc:title>
</cp:coreProperties>
</file>